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ничтожаем продукцию с истекшим сроком годност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отников Н. А., аудито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редприятие выявило продукцию с истекшим сроком годности, то ее стоимость и расходы на утилизацию можно учесть при расчете налога на прибыль. К такому выводу пришли чиновники Минфина России в письме от 5 марта 2011 г. № 03-03-06/1/121. Но для этого нужно выполнить ряд услови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Реализация некачественной продукции запреще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риятия, производящие скоропортящуюся продукцию (хлеб, молоко и т. д.), нередко сталкиваются с ситуацией, когда срок годности товара истекает еще до его реализации в торговые се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зу напомним, что продавать продукцию с истекшим сроком годности нельз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является нарушением санитарных правил, за которое предусмотрена административная ответств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така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едупрежд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штраф в размере от 40 000 до 50 000 руб. – для предприятия, от 4000 до 5000 руб. – для должностных л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деятельность предприятия могут приостановить на 90 суток, а продукцию конфиско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меры ответственности установлены частью 2 статьи 14.4 Кодекса РФ об административных правонаруш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же за реализацию продукции, небезопасной для здоровья и жизни граждан, предусмотрена уголовная ответственность (ст. 238 Уголовного кодекса РФ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сроченная продукция подлежит утилиз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ачественные и опасные пищевые продукты, к которым, собственно, и относятся товары с истекшим сроком годности, подлежат уничтожению или утилизации. Это установлено статьей 25 Федерального закона от 2 января 2000 г. № 29-ФЗ. Для выявления продукции с истекшим сроком годности необходимо провести инвентариз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утилизация и уничтожение – это разные пон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утилизацией понимается использование продукции, но не в тех целях, для которых она обычно используется. Например, испорченные продукты питания можно реализовать на корм животным. Правда, для начала придется провести экспертизу испорченной продукции и получить разрешение на ее реализацию (п. 11 Положения, утвержденного постановлением Правительства РФ от 29 сентября 1997 г. № 1263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ем в данном случае товар можно продать со скидкой (п. 3 ст. 40 Налогового кодекса РФ). Цена может отклоняться от рыночной даже более чем на 20 процентов. Это не должно вызвать нарекания со стороны налогов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экспертиза показала, что товар невозможно дальше использовать, то он подлежит уничтожению. Это делается либо силами предприятия, либо с привлечением сторонних организаций. При этом оформляется акт о списании товаров (форма № ТОРГ16) (утверждена постановлением Госкомстата России от 25 декабря 1998 г. № 132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 на прибы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чиновников, стоимость произведенной продукции с истекшим сроком годности, а также расходы на утилизацию, уничтожение можно учесть при расчете налога на прибыль (письмо Минфина России от 5 марта 2011 г. № 03-03-06/1/121). Относятся такие расходы к внереализацио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исьме Минфина России от 8 июля 2008 г. № 03-03-06/1/397 и ФНС России от 16 июля 2009 г. № 3-2-09/139 отмечено, что такие расходы также можно учесть в целях налогообложения. Но уже в качестве расходов, связанных с производством и реализацией, – подпункт 49 пункта 1 статьи 264 Налогового кодекса РФ. И при условии, что факт уничтожения или утилизации подтвержден документально (например, актом об уничтожен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мнение чиновников по данному вопросу очень часто менялось. Например, из писем Минфина России от 7 мая 2010 г. № 03-03-06/1/315, от 2 марта 2010 г. № 03-03-06/1/105, от 9 июня 2009 г. № 03-03-06/1/374 следует, что такие расходы учесть нельзя. Поскольку они не соответствуют требованиям пункта 1 статьи 252 Налогового кодекса РФ. То есть такие расходы не участвуют в извлечении дохода от предпринимательской деятельности. Правда, приведенные письма адресованы торговым организациям, но суть от этого не меняется (торговые организации несут расходы на приобретение товаров, а предприятия – на их производств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 любом случае с аргументами чиновников можно поспорить. Дело в том, что для признания расходов в целях налогообложения имеет значение их направленность на получение дохода (п. 1 ст. 252 Налогового кодекса РФ). То есть намерение получить положительный результат, а не наличие его как таков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риятие при производстве продукции несет расходы и рассчитывает получить доход от ее реализации. То, что у товара истек срок годности и доход не получен, дело не меняет. Поэтому, даже если какие-либо расходы организации не привели к запланированному результату (получению дохода), они могут быть учтены при расчете налога на прибыль. Главное, чтобы такие расходы были экономически обоснованы и документально подтвержд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лову сказать, аналогичной позиции придерживается Конституционный суд РФ. Из определения от 4 июня 2007 г. № 320О-П следует, что обоснованность расходов, признаваемых в целях налогообложения, не может оцениваться с позиции их целесообразности, рациональности, эффективности или полученного результ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стоит отметить вот что. Товар с истекшим сроком годности является некачественным. И в соответствии с законодательством предприятие должно такую продукцию утилизировать или уничтожить. Следовательно, расходы на эту процедуру являются экономически обоснован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м, у чиновников нет единой позиции по данному вопросу. Так что организация сама должна решить, как поступить в этом случае. В то же временя имеются судебные решения в пользу предприятий (определение ВАС РФ от 19 мая 2008 г. № 6127/08, постановление ФАС Московского округа от 1 февраля 2008 г. № КАА40/14839-07-2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 одно. Иногда технические требования к производству того или иного вида продукции меняются. Например, в какие-либо СанПиНы или технические регламенты вносятся поправки. Уже произведенная продукция в данном случае также считается некачественной, так как не соответствует новым нормам. Следовательно, ее необходимо уничтожить или утилизировать. По мнению чиновников, расходы на это можно учесть при расчете налога на прибыль – письмо Минфина России от 27 октября 2005 г. № 03-03-04/4/69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 на добавленную стоим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едприятие для производства продукции приобретало материалы, то НДС по ним она принимала к вычету. Нужно ли восстановить налог, если произведенная продукция была уничтожена или утилизирована из-за истечения срока годности? Чиновники считают, что 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их мнению, НДС к вычету можно принять только по материалам, которые используются в операциях, облагаемых этим налогом (п. 2 ст. 171 Налогового кодекса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налог, принятый ранее к вычету, нужно восстановить – письмо Минфина России от 1 ноября 2007 г. № 03-07-15/175 (рассмотрена ситуация, когда произведена бракованная продукция и виновник не найде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ать это необходимо в том квартале, в котором потери списываются в бухгалтерском уч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есть аргументы, которые позволяют оспорить требования чиновников. Дело в том, что все случаи, когда НДС нужно восстановить, перечислены пункте 3 статьи 170 Налогового кодекса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чай с продукцией, по которой срок годности истек, там не упомя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восстанавливать налог нет оснований. Такую точку зрения разделяют арбитры – определение ВАС РФ от 25 ноября 2010 г. № ВАС-14097/10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ажно запомн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изация продукции с истекшим сроком годности запрещена. Ее необходимо утилизировать или уничтожить. Стоимость такой продукции, а также расходы на ликвидацию можно учесть при расчете налога на прибыль. Так как при налогообложении прибыли имеет значение направленность расходов на получение дохода, а не на конечный результат. НДС по материалам, используемым для производства, восстанавливать в данном случае не нужно, так как такого требования Налоговый кодекс РФ не содержи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0:00Z</dcterms:created>
  <dc:creator>User</dc:creator>
  <dc:description/>
  <cp:keywords/>
  <dc:language>en-US</dc:language>
  <cp:lastModifiedBy>Mage</cp:lastModifiedBy>
  <dcterms:modified xsi:type="dcterms:W3CDTF">2011-10-09T12:10:00Z</dcterms:modified>
  <cp:revision>2</cp:revision>
  <dc:subject/>
  <dc:title>Уничтожаем продукцию с истекшим сроком годности</dc:title>
</cp:coreProperties>
</file>