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ография Турции: рельеф, климат, природа, растительный и животный мир</w:t>
      </w:r>
    </w:p>
    <w:p>
      <w:pPr>
        <w:pStyle w:val="Normal"/>
        <w:spacing w:before="120" w:after="0"/>
        <w:ind w:firstLine="567"/>
        <w:jc w:val="both"/>
        <w:rPr/>
      </w:pPr>
      <w:r>
        <w:rPr/>
        <w:t>Турция — одна из немногих стран мира, территория которой расположена в двух частях света: в Европе и Азии. Основная её часть — Анатолия находится в Азии и занимает 755, 688 км2 (97%), и поэтому Турцию обычно относят к группе азиатских стран Ближнего Востока. Европейская часть (историческое название Восточная Фракия) — это самый крайний юго-восток Балканского полуострова и занимает она 23, 764 км2 (3%).</w:t>
      </w:r>
    </w:p>
    <w:p>
      <w:pPr>
        <w:pStyle w:val="Normal"/>
        <w:spacing w:before="120" w:after="0"/>
        <w:ind w:firstLine="567"/>
        <w:jc w:val="both"/>
        <w:rPr/>
      </w:pPr>
      <w:r>
        <w:rPr/>
        <w:t>Характерная географическая особенность Турции — расположение на перекрёстке важных дорог, соединяющих Европу с Азией и черноморские страны со странами Средиземноморья. Водная система, включающая Мраморное море, проливы Босфор и Дарданеллы, является важным международным путём, соединяющим Чёрное море с Мировым океаном. В южной части Босфора и бухты Золотого Рога (Мраморное море) расположен один из красивейших городов мира и самый большой город Турции — Стамбул (бывший Константинополь). Через Турцию проходят железнодорожная и шоссейная магистрали, связывающие Европу со многими другими странами.</w:t>
      </w:r>
    </w:p>
    <w:p>
      <w:pPr>
        <w:pStyle w:val="Normal"/>
        <w:spacing w:before="120" w:after="0"/>
        <w:ind w:firstLine="567"/>
        <w:jc w:val="both"/>
        <w:rPr/>
      </w:pPr>
      <w:r>
        <w:rPr/>
        <w:t>Крайняя северная точка — мыс Инджебурун, имеет координату 42°06’с.ш. и расположена на побережье Чёрного моря, рядом с городом Синоп.</w:t>
      </w:r>
    </w:p>
    <w:p>
      <w:pPr>
        <w:pStyle w:val="Normal"/>
        <w:spacing w:before="120" w:after="0"/>
        <w:ind w:firstLine="567"/>
        <w:jc w:val="both"/>
        <w:rPr/>
      </w:pPr>
      <w:r>
        <w:rPr/>
        <w:t>Крайняя южная точка- мыс Анамур (35°51’с.ш.), который находится на берегу Средиземного моря, недалеко от одноимённого города.</w:t>
      </w:r>
    </w:p>
    <w:p>
      <w:pPr>
        <w:pStyle w:val="Normal"/>
        <w:spacing w:before="120" w:after="0"/>
        <w:ind w:firstLine="567"/>
        <w:jc w:val="both"/>
        <w:rPr/>
      </w:pPr>
      <w:r>
        <w:rPr/>
        <w:t>Крайняя западная точка — мыс Баба (26°10?в.д.?) также является и соответствующей крайней точкой Азии. Крайняя точка на востоке страны имеет координаты 44°48’в.д.</w:t>
      </w:r>
    </w:p>
    <w:p>
      <w:pPr>
        <w:pStyle w:val="Normal"/>
        <w:spacing w:before="120" w:after="0"/>
        <w:ind w:firstLine="567"/>
        <w:jc w:val="both"/>
        <w:rPr/>
      </w:pPr>
      <w:r>
        <w:rPr/>
        <w:t>Турция по своей конфигурации напоминает вытянутый в широтном направлении прямоугольник, который с запада на восток имеет протяженность 1600 км, а с севера на юг — 550 км.</w:t>
      </w:r>
    </w:p>
    <w:p>
      <w:pPr>
        <w:pStyle w:val="Normal"/>
        <w:spacing w:before="120" w:after="0"/>
        <w:ind w:firstLine="567"/>
        <w:jc w:val="both"/>
        <w:rPr/>
      </w:pPr>
      <w:r>
        <w:rPr/>
        <w:t>Площадь страны — 780, 580км?. Географический центр Турции расположен на координатах 39°55’с.ш., 32°50’в.д.[1], недалеко от города Пашалы.</w:t>
      </w:r>
    </w:p>
    <w:p>
      <w:pPr>
        <w:pStyle w:val="Normal"/>
        <w:spacing w:before="120" w:after="0"/>
        <w:ind w:firstLine="567"/>
        <w:jc w:val="both"/>
        <w:rPr/>
      </w:pPr>
      <w:r>
        <w:rPr/>
        <w:t>Вся территория страны лежит во втором часовом поясе. Время в Турции относится к восточноевропейскому: разница во времени со среднеевропейским плюс один час, с Москвой — минус один час. Переход на летнее время осуществляется в последнее воскресенье марта, обратно — в последнее воскресенье октября.</w:t>
      </w:r>
    </w:p>
    <w:p>
      <w:pPr>
        <w:pStyle w:val="Normal"/>
        <w:spacing w:before="120" w:after="0"/>
        <w:ind w:firstLine="567"/>
        <w:jc w:val="both"/>
        <w:rPr/>
      </w:pPr>
      <w:r>
        <w:rPr/>
        <w:t>Общая протяженность сухопутной границы страны — 2628 км. Протяжённость береговой линии составляет 7168 км. Европейская часть страны граничит на севере с Болгарией (240 км), омывается водами Черного моря и пролива Босфор (длина 32 км), на востоке и Мраморного моря и пролива Дарданеллы (длина 64 км) на юге, а на западе соседствует с Грецией (206 км) и обладает выходом к Эгейскому морю.</w:t>
      </w:r>
    </w:p>
    <w:p>
      <w:pPr>
        <w:pStyle w:val="Normal"/>
        <w:spacing w:before="120" w:after="0"/>
        <w:ind w:firstLine="567"/>
        <w:jc w:val="both"/>
        <w:rPr/>
      </w:pPr>
      <w:r>
        <w:rPr/>
        <w:t xml:space="preserve">Азиатская часть Турции на севере широким фронтом обращена к Черному морю и граничит с Грузией (252км) и далее на восток с Арменией (268км), на очень малом протяжении с Азербайджаном (9км) и с Ираном (499км), а на юге с Ираком (331км) и Сирией (822км). Южные рубежи образованы в основном Средиземным морем (12 морских миль территориального моря), западные — Эгейским морем (6 морских миль территориального моря). На Черном море имеет общую границу экономической зоны и континентального шельфа с Российской Федерацией и Украиной по согласованным с бывшим СССР морским границам, а с Грузией — также границу территориальных вод (12 морских миль). </w:t>
      </w:r>
    </w:p>
    <w:p>
      <w:pPr>
        <w:pStyle w:val="Normal"/>
        <w:spacing w:before="120" w:after="0"/>
        <w:jc w:val="center"/>
        <w:rPr>
          <w:b/>
          <w:b/>
          <w:sz w:val="28"/>
        </w:rPr>
      </w:pPr>
      <w:r>
        <w:rPr>
          <w:b/>
          <w:sz w:val="28"/>
        </w:rPr>
        <w:t>Рельеф Турции</w:t>
      </w:r>
    </w:p>
    <w:p>
      <w:pPr>
        <w:pStyle w:val="Normal"/>
        <w:spacing w:before="120" w:after="0"/>
        <w:ind w:firstLine="567"/>
        <w:jc w:val="both"/>
        <w:rPr/>
      </w:pPr>
      <w:r>
        <w:rPr/>
        <w:t>При взгляде на географическую карту Турции обращает на себя внимание обилие гор и плоскогорий. Расчленённость страны обусловливает вертикальную зональность природных ландшафтов, разнообразие дикорастущих и культурных растений, по богатству которых турецкая территория уступает, быть может, лишь разнообразию флоры Кавказа.</w:t>
      </w:r>
    </w:p>
    <w:p>
      <w:pPr>
        <w:pStyle w:val="Normal"/>
        <w:spacing w:before="120" w:after="0"/>
        <w:ind w:firstLine="567"/>
        <w:jc w:val="both"/>
        <w:rPr/>
      </w:pPr>
      <w:r>
        <w:rPr/>
        <w:t>В Турции сочетаются высокие, расчленённые ущелья и увенчанные снежными вершинами горные хребты с глубокими котловинами, обширные сухие нагорья с вечнозелёными приморскими равнинами, утопающими в богатой субтропической растительности.</w:t>
      </w:r>
    </w:p>
    <w:p>
      <w:pPr>
        <w:pStyle w:val="Normal"/>
        <w:spacing w:before="120" w:after="0"/>
        <w:ind w:firstLine="567"/>
        <w:jc w:val="both"/>
        <w:rPr/>
      </w:pPr>
      <w:r>
        <w:rPr/>
        <w:t>По характеру рельефа Турция — горная страна; средняя высота её над уровнем моря около 1000 м почти вся территория занята Малоазиатским нагорьем, в составе которого различают окраинные горы (Понтийские и Тавр) и расположенное между ними Анатолийское плоскогорье, на юго-востоке которого возвышаются несколько потухших и один активный вулкан Эрджиес (3916 м). Восточная часть Турции расположена в пределах Армянского (Восточноанатолийского) нагорья. Это самый высокий и труднодоступный район страны. Здесь находятся ее высшие точки: потухшие вулканы Большой Арарат (тур. Агры, 5165 м) и Сюпхан (4434 м), а также действующий вулкан Немрут (3050 м). Низменных равнин в стране мало, они приурочены к отдельным участкам морских побережий и к устьям рек.</w:t>
      </w:r>
    </w:p>
    <w:p>
      <w:pPr>
        <w:pStyle w:val="Normal"/>
        <w:spacing w:before="120" w:after="0"/>
        <w:ind w:firstLine="567"/>
        <w:jc w:val="both"/>
        <w:rPr/>
      </w:pPr>
      <w:r>
        <w:rPr/>
        <w:t>Понтийские горы. Вид на Понтийские горы — Северо-Анатолийские горы, горная система на севере Турции. Включает в себя Западно-Понтийские горы, горы Джаник и Восточно-Понтийские горы. Понтийские горы протянулись параллельно берегу Чёрного моря более чем на 1000 км. На востоке они доходят до границы с Грузией, на западе — до равнины в низовьях реки Сакарья. Средняя ширина гор составляет 130 км.</w:t>
      </w:r>
    </w:p>
    <w:p>
      <w:pPr>
        <w:pStyle w:val="Normal"/>
        <w:spacing w:before="120" w:after="0"/>
        <w:ind w:firstLine="567"/>
        <w:jc w:val="both"/>
        <w:rPr/>
      </w:pPr>
      <w:r>
        <w:rPr/>
        <w:t>Понтийские горы не представляют непрерывной цепи и разделяются глубокими межгорными долинами или цепочками котловин на несколько гряд, идущих параллельно береговой линии. На севере Понтийские горы круто спускаются к Чёрному морю, оставляя узкую прибрежную полоску шириной в 5 — 10 км. Лишь у устья крупных рек Кызыл-Ирмак, Ешиль-Ирмак и Сакарья прибрежная равнина расширяется до 60 — 70 км. Имеющиеся здесь немногочисленные заливы неглубоко врезаются в сушу и окаймляются крутыми склонами продольных горных хребтов. Наиболее крупные заливы северного побережья — Синопский и Самсунский. Средняя высота Понтийских гор около 2500 м. В восточной части горные хребты достигают наибольшей высоты (гора Качкар 3931м); очень крутые склоны, альпийские гребни и отсутствие сквозных долин делают эти горы труднопроходимыми. К западу Понтийские горы понижаются до 900 м, максимальная высота их там не превышает 2000 м.</w:t>
      </w:r>
    </w:p>
    <w:p>
      <w:pPr>
        <w:pStyle w:val="Normal"/>
        <w:spacing w:before="120" w:after="0"/>
        <w:ind w:firstLine="567"/>
        <w:jc w:val="both"/>
        <w:rPr/>
      </w:pPr>
      <w:r>
        <w:rPr/>
        <w:t>В гребневой части на востоке гор представлен альпийский рельеф. Понтийские горы представляют собой складчато-глыбовое обрамление Малоазиатского и частично Армянского нагорий. Сложены на западе преимущественно песчаниками, известняками, адезитами, а также метаморфическими породами; на востоке — гранитами, гнейсами, кристаллическими сланцами, вулканическими породами. На западе находится Зонгулдакский каменно-угольный бассейн, а на востоке — Мургулское месторождение медных и полиметаллических руд. На северных, более влажных склонах (количество осадков в Лазистане достигает 2-3 тыс. мм в год) широколиственные леса из дуба, бука, сменяются с высотой смешанными и хвойными лесами и лугами; в западной части Понтийских гор представлена растительность типа маквис. На южных склонах горные степи и полупустыни чередуются с зарослями колючих кустарников и смешанными лесами. Подгорные равнины и межгорные котловины в значительной степени возделаны и густо населены.</w:t>
      </w:r>
    </w:p>
    <w:p>
      <w:pPr>
        <w:pStyle w:val="Normal"/>
        <w:spacing w:before="120" w:after="0"/>
        <w:ind w:firstLine="567"/>
        <w:jc w:val="both"/>
        <w:rPr/>
      </w:pPr>
      <w:r>
        <w:rPr/>
        <w:t>Тавр. Тавр (от греч. — Tauros, которое, в свою очередь, образовалось от семитического Tur — «гора») — сложная горная система, которая протянулась на 1000 км на юге Турции, вдоль Средиземноморского побережья, образуя южные окраины Анатолийского плоскогорья. В силу больших внутренних различий её разделяют на три части: Западный, Центральный и Восточный Тавр (его называют ещё Армянским, а также Юго-Восточным Тавром).</w:t>
      </w:r>
    </w:p>
    <w:p>
      <w:pPr>
        <w:pStyle w:val="Normal"/>
        <w:spacing w:before="120" w:after="0"/>
        <w:ind w:firstLine="567"/>
        <w:jc w:val="both"/>
        <w:rPr/>
      </w:pPr>
      <w:r>
        <w:rPr/>
        <w:t>Высота Тавра достигает 3726 м (г. Демирказик). Рельеф альпийского типа, найдены следы древнего оледенения; на западе представлен карстовые ландшафты с многочисленными водопадами, пещерами и подземными реками. В осевой зоне горы сформированы кристаллическими сланцами и другими видами метаморфических пород. Южные, круто обрывающиеся склоны сильно увлажнены (1000-3000 мм осадков в год, максимум наблюдается зимой). До 800—1000 м они покрыты преимущественно маквисом (земляничное дерево, лавр, мирт, древовидный вереск, ладанник и др.); выше — леса из дуба, кипариса, а в верхнем поясе (до 2200—2400 м) — из сосны, пихты, ливанского кедра. У верхней границы леса — заросли можжевельника, луга. На относительно пологих северных склонах, где выпадает 300—400 мм осадков в год, — степная растительность, в восточной части Тавра- горные степи и полупустыни с колючими подушковидными кустарниками. Горы прорезают Киликийские ворота.</w:t>
      </w:r>
    </w:p>
    <w:p>
      <w:pPr>
        <w:pStyle w:val="Normal"/>
        <w:spacing w:before="120" w:after="0"/>
        <w:ind w:firstLine="567"/>
        <w:jc w:val="both"/>
        <w:rPr/>
      </w:pPr>
      <w:r>
        <w:rPr/>
        <w:t>Средиземноморский климат приморских склонов Тавра характеризуется жарким безоблачным летом и дождливой зимой. Сумма годовых осадков изменяется от 800—1300 мм, на внешних склонах — до 500—900 мм.</w:t>
      </w:r>
    </w:p>
    <w:p>
      <w:pPr>
        <w:pStyle w:val="Normal"/>
        <w:spacing w:before="120" w:after="0"/>
        <w:ind w:firstLine="567"/>
        <w:jc w:val="both"/>
        <w:rPr/>
      </w:pPr>
      <w:r>
        <w:rPr/>
        <w:t>Северо-восточное продолжение Тавра, занятое хребтами Бинбога и Тахталы, известно ещё под названием Антитавра. Эти хребты простираются с юго-запада на северо-восток и, понижаясь, сливаются с плоскогорьем Узуняйла.</w:t>
      </w:r>
    </w:p>
    <w:p>
      <w:pPr>
        <w:pStyle w:val="Normal"/>
        <w:spacing w:before="120" w:after="0"/>
        <w:ind w:firstLine="567"/>
        <w:jc w:val="both"/>
        <w:rPr/>
      </w:pPr>
      <w:r>
        <w:rPr/>
        <w:t>Западный Тавр. Горная система, дугой охватывающая залив и низменность Анталья. На западе и востоке залива горы далеко вдаются в море, занимая Ликийский и Киликийский полуострова. Довольно высокие горные хребты (Бедаг, 3086 м; Эльмалы, 3075 м) разделены глубокими долинами, изрезаны каньонами. Между хребтами Западного Тавра, особенно на его севере, расположены группы озёр и глубоких котловин (пресные озёра: Бейшехир, Эгридир, Сугла; солёные: Аджигёль, Акшехир; котловина Испарта и др.) давшие этому району название «турецкая страна озёр». Несколько обособленно расположены хребты Султан (2581 м) и Эгрибурун, имеющие необычное для Западного Тавра простирание с юго-востока на северо-запад. Наивысшая точка Западного Тавра — вершина Кизларсивриси (3086 м, тур. K?zlars?vr?s?) в хребте Бейдаглар (Бей). Для обращенных к побережью склонов передовых хребтов Западного Тавра характерны хвойные, в основном, сосновые леса. Ближе к Анатолийскому плоскогорью повсеместны степные и полупустынные ландшафты. Из хвойных здесь встречаются кустики арчи, ниже попадаются заросли барбариса. В засушливых местах широко распространены акантолимоны — низкорослые колючие растения, произрастающие сообществами подушкообразной формы, и другие ксерофиты.</w:t>
      </w:r>
    </w:p>
    <w:p>
      <w:pPr>
        <w:pStyle w:val="Normal"/>
        <w:spacing w:before="120" w:after="0"/>
        <w:ind w:firstLine="567"/>
        <w:jc w:val="both"/>
        <w:rPr/>
      </w:pPr>
      <w:r>
        <w:rPr/>
        <w:t>Центральный Тавр. Вершина Калды (3652) в Аладагларе (Район Центрального Тавра). Фото А.ЛебедеваЦентральный Тавр выделяется среди соседних отрезков Тавра наибольшей высотой и альпийским видом рельефа. Высота многих хребтов здесь превышает 3000 м. Наиболее высокие хребты Центрального Тавра — распроложенный к северу от города Адана хребет Аладаглар с вершиной Демирказик (3806 м, тур. Demirkaz?k) и расположенный к северу от города Мерсин хребет Болкар (тур. Bolkar Mountains) с вершиной Медетсиз (3524 м, тур. Medetsiz). Имеет альпийский тип рельефа. На западе и юго-западе Центральный Тавр близко подходит к Средиземноморскому побережью, круто обрываясь в море. Лишь в некоторых местах на побережье имеются узкие полоски аллювиальных равнин, как это можно наблюдать в районах Анамура, Аланьи, Силифке и Финике. Примерно у города Мерсин горы резко поворачивают на северо-восток, оставляя к югу от себя обширную аллювиальную Аданскую равнину. Юго-западную приморскую часть Аданской равнины называют Чуркурова, северо-восточную — Юкарыова.</w:t>
      </w:r>
    </w:p>
    <w:p>
      <w:pPr>
        <w:pStyle w:val="Normal"/>
        <w:spacing w:before="120" w:after="0"/>
        <w:ind w:firstLine="567"/>
        <w:jc w:val="both"/>
        <w:rPr/>
      </w:pPr>
      <w:r>
        <w:rPr/>
        <w:t>До высоты 2000 м склоны гор Центрального Тавра покрывают протяженные хвойные леса. Породы очень разнообразны: сосна, ель, лиственница, несколько видов арчи. Выше границы леса во влажных лощинах встречаются альпийские луга, а в более засушливых местах произрастают растения азиатских высокогорных пустынь и полупустынь — полынь, ксерофиты и т.п. Высокие отвесные стены и остроконечные вершины Центрального Тавра представляют интерес для скалолазов и альпинистов. Особенно много таких объектов в районе Аладаглар, который интересен, также, как место проведения весенних горных походов 1-4 категории сложности. К майским праздникам здесь уже заканчивается сход основных лавин, и погода в Аладагларе по маю значительно устойчивее, чем на Кавказе.</w:t>
      </w:r>
    </w:p>
    <w:p>
      <w:pPr>
        <w:pStyle w:val="Normal"/>
        <w:spacing w:before="120" w:after="0"/>
        <w:ind w:firstLine="567"/>
        <w:jc w:val="both"/>
        <w:rPr/>
      </w:pPr>
      <w:r>
        <w:rPr/>
        <w:t>Восточный Тавр. Восточный Тавр расположен южнее реки Мурат и озера Baн и простирается от реки Евфрат на западе до турецкой границы с Ираном и Ираком на востоке. На самом востоке в провинции Хакяри расположен горный район Джило-Сат (Cilo-Sat Mountains) с вершинами выше 4000 м и ледниками. Здесь находится высочайшая вершина Восточного Тавра — гора Джило (4168). Вершины в районе Джило-Сат скальные, остроконечные (альпийского типа), это единственный район Тавра, где имеются ледники. Хребет прорезан глубокими ущельями рек Евфрата и Тигра, служащими важными путями сообщения. Восточный Тавр сложен известняками, ландшафт карстовый с многочисленными водопадами, пещерами и подземными реками. К югу от Восточного Тавра раскинулась обширная Диярбакырская котловина, постепенно понижающаяся на юг к Месопотамской равнине, лежащей уже за пределами Турции.</w:t>
      </w:r>
    </w:p>
    <w:p>
      <w:pPr>
        <w:pStyle w:val="Normal"/>
        <w:spacing w:before="120" w:after="0"/>
        <w:ind w:firstLine="567"/>
        <w:jc w:val="both"/>
        <w:rPr/>
      </w:pPr>
      <w:r>
        <w:rPr/>
        <w:t>Анатолийское плоскогорье. Анатоли?йское плоскогорье — это часть Малоазиатского нагорья в Турции. На юге ограничено горами Тавр, на севере — Понтийскими горами. Цепочки бессточных впадин с солёными озёрами (Туз, Ван и другие), солончаками, разделённые хребтами и плато. Преобладающие высоты от 800 до 2000 м, наибольшая высота — 3916 м (вулкан Эрджияс). Сложено преимущественно осадочными породами, разбитыми разломами и смятыми в складки; возможны проявления молодого вулканизма. Ландшафт полупустынный, в горах — степи. На плоскогорье развито скотоводство и оазисное земледелие. Анатолийское плоскогорье принято разделять на Внутреннюю Анатолию, Восточную Анатолию и Западную Анатолию.</w:t>
      </w:r>
    </w:p>
    <w:p>
      <w:pPr>
        <w:pStyle w:val="Normal"/>
        <w:spacing w:before="120" w:after="0"/>
        <w:ind w:firstLine="567"/>
        <w:jc w:val="both"/>
        <w:rPr/>
      </w:pPr>
      <w:r>
        <w:rPr/>
        <w:t>Внутренняя Анатолия. Внутренняя АнатолияВнутренняя Анатолия представляет более пониженную часть плоскогорья. Она состоит из ряда бессточных котловин, среди которых высятся наподобие островов лишь отдельные изолированные низкогорные кряжи. Высоты здесь увеличиваются с запада на восток с 800—1200 м до 1500 м на одном из таких плато, на высоте 850 м, расположена столица Турции — Анкара. В южной части плоскогорья возвышается ряд древних вулканов. В центре и на юге Внутренней Анатолии многочисленны озёра и болота, обычно солёные, часто с меняющимися очертаниями. В центре плоскогорья, на высоте 1000 м, находится второе по величине в Турции (после озера Ван) озеро Туз, известно исключительной солёностью вод.</w:t>
      </w:r>
    </w:p>
    <w:p>
      <w:pPr>
        <w:pStyle w:val="Normal"/>
        <w:spacing w:before="120" w:after="0"/>
        <w:ind w:firstLine="567"/>
        <w:jc w:val="both"/>
        <w:rPr/>
      </w:pPr>
      <w:r>
        <w:rPr/>
        <w:t>Восточная Анатолия. Восточная Анатолия расположена между Понтийскими горами на севере и Восточным Тавром на юге. На западе её отделяет от Внутренней Анатолии хребет Акдаг. Восточная Анатолия занята высокими горами, в среднем от 1500 до 2000 м. Здесь высокие нагорья сочетаются с глубокими котловинами. Сами горы имеют характер отдельных массивов, а также длинных цепей. Недалеко от границы с Арменией возвышается массив Большой Арарат, потухший вулкан, самая высокая точка Турции (5165 м). характерная особенность этого массива — строго конусообразная форма. Вершина конуса покрыта мощной снежной шапкой. Рядом с Больший Араратом возвышается Малый Арарат (3925 м). Обе горы видны с территории Армении из Еревана. В Восточной Анатолии на высоте 1720 м живописно раскинулось окружённое горами озеро Ван. Яркая синева водного зеркала в сочетании со снежными шапками прилегающих гор оставляют незабываемое впечатление.</w:t>
      </w:r>
    </w:p>
    <w:p>
      <w:pPr>
        <w:pStyle w:val="Normal"/>
        <w:spacing w:before="120" w:after="0"/>
        <w:ind w:firstLine="567"/>
        <w:jc w:val="both"/>
        <w:rPr/>
      </w:pPr>
      <w:r>
        <w:rPr/>
        <w:t>Западная Анатолия. Западная АнатолияНа западе Турции отчётливо выделяется горный район Западной Анатолии, включающий прибрежные части Эгейского и Мраморного морей. В Западной Анатолии горные кряжи чередуются с глубокими, широко открытыми в сторону Эгейского моря долинами рек. Перпендикулярное к морским побережьям простирание горных хребтов вызвало здесь большую изрезанность берегов Мраморного и особенно Эгейского морей.</w:t>
      </w:r>
    </w:p>
    <w:p>
      <w:pPr>
        <w:pStyle w:val="Normal"/>
        <w:spacing w:before="120" w:after="0"/>
        <w:ind w:firstLine="567"/>
        <w:jc w:val="both"/>
        <w:rPr/>
      </w:pPr>
      <w:r>
        <w:rPr/>
        <w:t xml:space="preserve">Хребты Западной Анатолии большей частью средневысотные; отдельные же из них, например гора Улудаг (Малый Олимп), достигает почти 2500 м. Улудаг, большую часть года покрыта снегом, является наиболее живописным местом Северо-Западной Турции. В пределах Западной Анатолии, вдоль южного берега Мраморного моря, протянулась цепь приморских равнин с лагунными пресными озёрами: Апольонт, Изник, Маньяс, Сапанджа. </w:t>
      </w:r>
    </w:p>
    <w:p>
      <w:pPr>
        <w:pStyle w:val="Normal"/>
        <w:spacing w:before="120" w:after="0"/>
        <w:jc w:val="center"/>
        <w:rPr>
          <w:b/>
          <w:b/>
          <w:sz w:val="28"/>
        </w:rPr>
      </w:pPr>
      <w:r>
        <w:rPr>
          <w:b/>
          <w:sz w:val="28"/>
        </w:rPr>
        <w:t>Климат Турции</w:t>
      </w:r>
    </w:p>
    <w:p>
      <w:pPr>
        <w:pStyle w:val="Normal"/>
        <w:spacing w:before="120" w:after="0"/>
        <w:ind w:firstLine="567"/>
        <w:jc w:val="both"/>
        <w:rPr/>
      </w:pPr>
      <w:r>
        <w:rPr/>
        <w:t xml:space="preserve">В силу большой площади и протяженности территории Турции здесь можно обнаружить пять климатических зон. Более 50% территории страны лежит в зоне субтропического средиземноморского климата, характеризующегося жарким летом (средняя температура от +23°С до +33°C) и теплой зимой (от +13°С до +15°С). Осадков выпадает до 1200 мм, в основном на склонах гор и преимущественно в осенне-зимний период. В Стамбуле и Анталье эти характеристики прослеживаются наиболее ярко - от +5°С в январе до +25°С в июле, практически полное отсутствие дождя летом и сырые туманные зимы. В районе западных областей Анатолийского нагорья климат более континентальный - температура зимой нередко опускается до - 4°С, летом воздух прогревается до +37°С. Температура в Анкаре, например, колеблется от - 2°C зимой до +30°C летом. При этом осадки выпадают заметно чаще, чем на средиземноморском побережье (от 400 до 800 мм в год, преимущественно зимой), хотя лето такое же засушливое (дождливый сезон приходится на ноябрь - март). </w:t>
      </w:r>
    </w:p>
    <w:p>
      <w:pPr>
        <w:pStyle w:val="Normal"/>
        <w:spacing w:before="120" w:after="0"/>
        <w:ind w:firstLine="567"/>
        <w:jc w:val="both"/>
        <w:rPr/>
      </w:pPr>
      <w:r>
        <w:rPr/>
        <w:t xml:space="preserve">Центр страны и области вокруг озера Ван уже имеют все признаки континентального климата - в центральной и восточной Анатолии лето жаркое и сухое (от +24°С в мае до +42°C в июле), а зима холодная (-2-16°С) и снежная. Пик осадков в этих районах приходится на осень и весну. Армянское нагорье уже имеет ярко выраженный умеренный горный климат с большими перепадами температур в течение суток (осенью и весной - до 20 градусов!). Лето здесь теплое (средняя температура июля - +18°C, в межгорных котловинах - до +26°C) и очень солнечное, а вот зима по местным меркам очень сурова - в январе при средней температуре около - 8°C нередки заморозки до - 15°C и даже - 24°С при сильных ветрах. Среднегодовое количество осадков 400-700 мм, причем значительная их часть выпадает в зимний период в виде снега, который не тает до четырех месяцев в году (на вершинах Арарата ледники держатся практически круглый год). </w:t>
      </w:r>
    </w:p>
    <w:p>
      <w:pPr>
        <w:pStyle w:val="Normal"/>
        <w:spacing w:before="120" w:after="0"/>
        <w:ind w:firstLine="567"/>
        <w:jc w:val="both"/>
        <w:rPr/>
      </w:pPr>
      <w:r>
        <w:rPr/>
        <w:t xml:space="preserve">Побережье Черного моря относится к переходной зоне от умеренного климата к субтропическому. Это самая влажная часть страны, особенно его северо-восточные регионы, и самая прохладная из прибрежных - температура летом здесь колеблется от +16°С до +32°С, зимой нередко опускается ниже +6°С. При этом, в отличие от остальных областей страны, осадки (до 1000 мм в западной части и до 2500 мм на востоке) распределяются равномерно в течение года, а сильные продолжительные ливни никого не удивляют. </w:t>
      </w:r>
    </w:p>
    <w:p>
      <w:pPr>
        <w:pStyle w:val="Normal"/>
        <w:spacing w:before="120" w:after="0"/>
        <w:ind w:firstLine="567"/>
        <w:jc w:val="both"/>
        <w:rPr/>
      </w:pPr>
      <w:r>
        <w:rPr/>
        <w:t xml:space="preserve">Эгейское и Средиземноморское побережья заметно теплее и суше, чем берег Черного моря. Здесь господствует типичный субтропический средиземноморский климат с сухим и жарким летом (средняя температура июля около +25°C, января +7-10°C) и теплой влажной зимой. Среднегодовое количество осадков - до 500 мм, однако в горных районах Западного Тавра и Улудага выпадает до 1500 мм, преимущественно зимой. </w:t>
      </w:r>
    </w:p>
    <w:p>
      <w:pPr>
        <w:pStyle w:val="Normal"/>
        <w:spacing w:before="120" w:after="0"/>
        <w:jc w:val="center"/>
        <w:rPr>
          <w:b/>
          <w:b/>
          <w:sz w:val="28"/>
        </w:rPr>
      </w:pPr>
      <w:r>
        <w:rPr>
          <w:b/>
          <w:sz w:val="28"/>
        </w:rPr>
        <w:t>Природа Турции</w:t>
      </w:r>
    </w:p>
    <w:p>
      <w:pPr>
        <w:pStyle w:val="Normal"/>
        <w:spacing w:before="120" w:after="0"/>
        <w:ind w:firstLine="567"/>
        <w:jc w:val="both"/>
        <w:rPr/>
      </w:pPr>
      <w:r>
        <w:rPr/>
        <w:t xml:space="preserve">Природные условия Турции очень разнообразны - по обилию природно-климатических зон и локальных природных комплексов она заслужено считается одной из самых интересных стран восточного Средиземноморья. </w:t>
      </w:r>
    </w:p>
    <w:p>
      <w:pPr>
        <w:pStyle w:val="Normal"/>
        <w:spacing w:before="120" w:after="0"/>
        <w:ind w:firstLine="567"/>
        <w:jc w:val="both"/>
        <w:rPr/>
      </w:pPr>
      <w:r>
        <w:rPr/>
        <w:t xml:space="preserve">Регион Восточная, или Одринская, Фракия составляет всего 5% территории Турции, но является единственной европейской областью этой страны. Область почти целиком занята холмистым плато восточных отрогов гор Странджа (Istranca Daglar) высотой около 1000 метров, изобилующим плодородными долинами. Вдоль берегов морей (а регион омывается сразу тремя морями - Черным, Мраморным и Эгейским) тянется узкая полоса прибрежной низменности - на севере ровная и пологая, а на юге прерываемая многочисленными скальными массивами и возвышенностями. Это один из главных сельскохозяйственных районов страны, почти сплошь занятый садами и виноградниками. </w:t>
      </w:r>
    </w:p>
    <w:p>
      <w:pPr>
        <w:pStyle w:val="Normal"/>
        <w:spacing w:before="120" w:after="0"/>
        <w:ind w:firstLine="567"/>
        <w:jc w:val="both"/>
        <w:rPr/>
      </w:pPr>
      <w:r>
        <w:rPr/>
        <w:t xml:space="preserve">Практически вся азиатская часть страны лежит в пределах географической области Малая Азия и занята многочисленными отрогами Малоазиатского нагорья и Анатолийского плоскогорья (часто объединяются в одну систему). Возвышенные центральные районы ограничены горными хребтами Понтийских гор на севере и системой Тавра на юге, причем горы образуют множество более мелких хребтов, обрамляющих достаточно плоскую центральную часть. </w:t>
      </w:r>
    </w:p>
    <w:p>
      <w:pPr>
        <w:pStyle w:val="Normal"/>
        <w:spacing w:before="120" w:after="0"/>
        <w:ind w:firstLine="567"/>
        <w:jc w:val="both"/>
        <w:rPr/>
      </w:pPr>
      <w:r>
        <w:rPr/>
        <w:t xml:space="preserve">На севере Лазистанский хребет (высшая точка - гора Качкар, 3937 метров), горы Коре (1985 метров) и Истранджа (Махья, 1030 метров) круто обрываются к побережью Чёрного моря, почти не образуя низменностей и прибрежных равнин. Лишь вокруг немногочисленных заливов образуется узкая береговая черта, обрамленная с суши крутыми откосами. Протянувшийся дугой от озера Эгридир на западе до верховий реки Евфрат на востоке горный массив Тавр (высшая точка - гора Демирказык, 3726 метров) также выходит к самому берегу Средиземного моря, но равнин здесь заметно больше, а бухты и заливы - глубже. В восточной части, близ границы с Сирией, и на западе - на побережье Эгейского моря, берега образуют множество укромных бухт и островов. В отличие от богатых водоемами Понтийских гор, в областях Тавра ощущается явная нехватка рек, а многие приморские районы попросту засушливы. </w:t>
      </w:r>
    </w:p>
    <w:p>
      <w:pPr>
        <w:pStyle w:val="Normal"/>
        <w:spacing w:before="120" w:after="0"/>
        <w:ind w:firstLine="567"/>
        <w:jc w:val="both"/>
        <w:rPr/>
      </w:pPr>
      <w:r>
        <w:rPr/>
        <w:t xml:space="preserve">Центральное Анатолийское плоскогорье достаточно неоднородно по своему рельефу - здесь есть и высокие горные хребты (Акдаг, Теджер, Ешиль-Ирмак, Мунзур, Сюндикен, Кёроглу и другие), и обширные возвышенные плато (Урфа, Обрук), и глубокие тектонические котловины, занятые озерами и солеными болотами. Западнее оно переходит в средневысотные хребты Улудаг, Алачам, Боздаглар, Айдын и другие, тянущиеся несколькими цепями до побережья Эгейского моря. Здесь достаточно мощная речная система, а многочисленные зеленые долины и склоны невысоких (средняя высота около 900 м, максимальная - 2543 метра на Улудаге) гор издревле использовались человеком для возделывания сельхозкультур. К востоку плоскогорье заметно повышается, переходя в обрамленное конусами вулканов (в том числе один действующий - Немрут, 3050 метров) молодое Армянское нагорье с высшей точкой страны - горой Большой Арарат (Агры, или Бююк-Агры-даг, 5165 м). В пределах Анатолии можно найти практически все природно-климатические зоны, характерные для Азии, - от ледников Большого Арарата до древних вулканов северной окраины Тавра, от пустынных районов центральных плато до зеленых долин нижнего течения рек Сейхан и Джейхан. </w:t>
      </w:r>
    </w:p>
    <w:p>
      <w:pPr>
        <w:pStyle w:val="Normal"/>
        <w:spacing w:before="120" w:after="0"/>
        <w:ind w:firstLine="567"/>
        <w:jc w:val="both"/>
        <w:rPr/>
      </w:pPr>
      <w:r>
        <w:rPr/>
        <w:t>Турции также принадлежат несколько островов Эгейского (Имроз, Бозджаада, Гёкчеада и другие) и Мраморного морей, представляющие собой небольшие скалистые участки суши, почти напрочь лишенные водных ресурсов.</w:t>
      </w:r>
    </w:p>
    <w:p>
      <w:pPr>
        <w:pStyle w:val="Normal"/>
        <w:spacing w:before="120" w:after="0"/>
        <w:ind w:firstLine="567"/>
        <w:jc w:val="both"/>
        <w:rPr/>
      </w:pPr>
      <w:r>
        <w:rPr/>
        <w:t xml:space="preserve">Природные комплексы Турции достаточно неоднородны. С одной стороны, здесь можно обнаружить почти четверть из всех видов растений и животных, населяющих азиатский материк. С другой, хорошо заметно сильное влияние на природу человека, населяющего эти края с незапамятных времен, а животный мир в значительной степени истреблен. В целом зеленые зоны занимают лишь 26% территории страны, но только треть из них являются настоящими лесами, а все остальное - сформировавшиеся на месте некогда густых лесных массивов заросли кустарников и лесостепи, а также культурные насаждения. </w:t>
      </w:r>
    </w:p>
    <w:p>
      <w:pPr>
        <w:pStyle w:val="Normal"/>
        <w:spacing w:before="120" w:after="0"/>
        <w:ind w:firstLine="567"/>
        <w:jc w:val="both"/>
        <w:rPr/>
      </w:pPr>
      <w:r>
        <w:rPr/>
        <w:t>В западном Причерноморье, на побережьях Мраморного, Эгейского и Средиземного морей, тянется типичная для этих краев зона сухих вечнозеленых кустарников (так называемый "маквис"), сменяемых выше в горах листопадными кустарниками и редколесьями. В высокогорных районах Тавра сохранились небольшие леса ливанского кедра, черной и длинноиглой сосны и можжевельника. На Анатолийском плоскогорье преобладают сухие степи и полупустыни с обширными площадями солончаков и живописных останцовых гор Каппадокии, а выше в горы - сухие леса, являющиеся остатками некогда густых сосновых, можжевеловых и дубовых лесов. Склоны и межгорные котловины Армянского нагорья покрыты сухими степями, выше переходящими в дубовые и сосновые редколесья, альпийские луга и горные пустош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con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0:00Z</dcterms:created>
  <dc:creator>User</dc:creator>
  <dc:description/>
  <cp:keywords/>
  <dc:language>en-US</dc:language>
  <cp:lastModifiedBy>Mage</cp:lastModifiedBy>
  <dcterms:modified xsi:type="dcterms:W3CDTF">2011-10-09T12:10:00Z</dcterms:modified>
  <cp:revision>2</cp:revision>
  <dc:subject/>
  <dc:title>География Турции: рельеф, климат, природа, растительный и животный мир</dc:title>
</cp:coreProperties>
</file>