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кология Социо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я Социо анализирует отношение человека в присущем ей гуманистическом горизонте с точки зрения его соответствия историческим потребностям человеческого развития, в ракурсе культурной оправданности и перспективы, через теоретическое постигание мира в его общих определениях, которые выражают меру исторического единства человека и природы. Любой ученый обдумывает главные понятия проблемы взаимодействия общества и природы через призму своей науки. В частности, географ рассматривает проблему отношений общества и природы под углом пространственных соотношений территориальных комплексов, биолог - под углом развития живого веществ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йно-категориальный аппарат социоекологии формируется, развивается и совершенствуется. Этот процесс многообразный и охватывает все стороны социоекологии не только в объективном, но и в субъективном плане, своеобразно отражая научное творчество и воздействуя на эволюцию научных интересов и поисков как отдельных ученых, так и целых коллективов, научных шк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оанализировать литературу по этой проблематике, то можно заметить, что в последние годы формируется представление об основных задачах и функциях социоекологии, ее категориального аппарата. Е. В. Гирусов уважает, что экология социо - это ребенок экстремальных обстоятельств в развитии взаимодействия общества и естественной среды, и именно той обстоятельством предопределено ее назначение - теоретически обеспечить гармонизацию этого взаимодействия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М. М. Мамедова, нормативные свойства социально-экологического знания основываются на отображении объективных законов экологии и всестороннем исследовании возможных последствий антропогенного влияния на естественную среду [2]. В. Д. Комаров отметил, что социоекология - это научный базис перспективной рационализации взаимодействия общества и природы, она изучает специфические закономерности и формулирует принципы и методы оптимизации этого взаимодействия, что является интересом всей цивилизации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их работах отмечено на огромном мировоззренческом значении социоекологии, которое, по мнению М. М. Киселева, состоит в том, что она способна обеспе-печиты конкретизацию философского принципа единства материального мира, преодол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онных представлений о взаимодействии общества и природной среды, направленность экологического исследования на человека, т. е. его гуманизации и социализации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ессор А. Шаблий утверждает, что конкретными объектами социоекологии является социоекосистемы, а предметом - взаимодействие общества и природы в этих системах 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структурная организация социально-экологического знания должна полностью соответствовать структуре объекта исследования, структуре экологической проблемы, а также выражать концептуальную целостность этого знания, обеспечить координацию и субординацию иерархических уровней теоретического и эмпирического матери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для современного состояния общественного развития характерен рост зависимости общества от состояния природных ресурсов, то становится понятным, что понятийный аппарат общественных наук должно преобладать в отражении проблем взаимодействия общества и природы. Человечество уже значительно взяло под свой контроль региональные процессы биосферы и их регулирование. Без сомнения, со временем вся биосфера будет охвачена регулятивной деятельностью людей, и система общество-природа станет самоорганизувальною системой в целом, а не только в отдельных частях. Организационным фактором этой системы будет общество, а главными каналами связи между этими частями - природные круговороты веществ и энергии, в структуру которых люди научатся искусственно вводить компоненты своей деятельности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исключительной роли социоекологии в решении проблем в системе общество-природа необходимо подчеркнуть, что именно она предусматривает слияние естественных, общественных и технических наук, поскольку социальная экология формировалась на различных толкованиях и долгое время существовала как экология города (урбоэкология), социология урбанизации и т. д. Эти категории очень уверенно использует многие ученые в социоек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ую часть категорий и понятий социоекология позаимствовала от биоэкология, в частности, многие категории по экологии растений и животных - такие, как ареал, адаптация, популяция т. д. В то же время социальная экология использует пространственно-временной подход общественной географии и экономики природопользования. Проф. О. Шаблий отмечает, что "географическая наука создала мощный методологический и теоретический понятийно-категориальный аппарат, фундаментальные концепции геосферы, географической и ландшафтной оболочки, природно-территориальных и теритириально-хозяйственных (в том числе производственных) и социльно-экономических комплексов (геосистем)"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М. Нижнего и Л. Грынива, интегративная природа социоекологии весьма наглядно проявляется в чрезвычайно высокой благоприятности этой отрасли до активного использования любых компонентов общенаучных методологий; это касается, прежде всего, современных общенаучных подходов к познанию деятельности - системного, структурного, функционального, информационного, вероятного т. д. [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из нетрадиционных общенаучных подходов (системный, структурный, функциональный и т. п.) концентрирует внимание исследователя на изучении именно того аспекта деятельности, который определен соответствующим центральным понятием, отраженным в названии подх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атегориям социальной экологии принадлежат фундаментальные понятия, отражающие общие существенные свойства, связи и отношения общества и природы, их познания и преобразования человеком с целью гармонизации этих отношений. Это важные результаты многовекового процесса развития взаимоотношений общества и природы, всей духовной культуры общения человека с природой в процессе природопользование. Различают общие категории экологии социо как науки, ее отдельные категории, а также категории конкретных наук, которые входят в систему экологии социо на правах отраслевых подразделений как ее составные части. К общим категориям экологии социо как науки можно зачислить объект ее изучения - экосистемы социо. Ведь "центральная идея системного подхода заключается в изучении любого уровня организации именно как систем, выходя из сущностных черт системных образований"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рассмотрения экосистемы социо как территориальной естественной для социо само-регулируемой системы, динамическое равновесие которой должно обеспечивать человеческое общество, нам надо четко осознавать, что общество, как и природа, - без сомнения, большая система. Это означает, что различные стороны его существования, функционирования и прогресса является сравнительно самостоятельными системами (конечно, они связаны непрерывным взаимодействием и взаимной детерминацию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зучения и оптимизування антропогенной составляющей социоекосистемы очень важно знать роль и место человеческого фактора в воздействии на окружающую среду. Как известно, результатом функционирования социоекосистемы является созданный полезный продукт, идущий на удовлетворение потребностей человека, а также возможные последствия этой деятельности в виде различных повреждений компонентов окружающей среды (выбросы и сбросы, изменение ландшафта и гидрологического режима, не возобновляемые уничтожения частей минеральных, почвенных, лесных, водных и других ресурсов). Удовлетворяют ли эти результаты длительные интересы человека, способно окружающую среду выдержать эти влияния без деградации экосистем - вот те вопросы, ответы на которые могут определить уровень оптимизации и гармонизации социоеко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о природной среды человека означает сохранение экологического равновесия в нем в таком виде, чтобы люди могли жить и развиваться как биологические существа. Этого можно достичь, если при освоении природы в процессе производства исходить из понимания ограниченности возможностей биосферы [10]. Кроме уровня загрязнения атмосферного воздуха и воды, капитальных вложений на мероприятия по охране и рациональному использованию природных ресурсов, к показателям качества окружающей среды следует причислить также и качество природно-климатических условий, интегрируемое характеристику состава и объема природно-сырьевых ресурсов, современные физико-географические явления и проце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каждый из названных компонентов отражает условия, в которых происходят процессы удовлетворения как биологических, так и социальных потребностей населения региона. До недавнего времени потребности, связанные с непосредственным потреблением естественных благ, и потребности в определенных качественных параметрах естественной среды удовлетворяли без докладывания общественного труда, то есть они не были опосредствованы любыми экономическими отношениями. Экономическое содержание экологических потребностей предопределяет определенные сдвиги в структуре и иерархии потребностей, модифицируя понимание благосостояния общества и его членов. К критериям благосостояния принадлежат как количество естественных благ, которые непосредственно попадают в сферу потребления, так и качество естественной среды как такового. Удовлетворение экологических потребностей, превращаясь в фактор благосостояния, становится одновременно и его мерилом [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собом сохранения общества является ориентация не так на замену естественной среды, как на обеспечение совместимости с ним всех направлений деятельности. Иначе говоря, в истории человечества наступил такой момент, когда решения любых социальных проблем теперь тесно связан с задачей сохранения биосферы и ее компон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компонентом биосферы есть жизнь, понятие, которое тоже надо переосмыслить с позиций социоекологии. Ведь известно, что все современные формы жизни, независимо от того, на каком этапе биоеволюции они возникли, функционально между собой связаны, и связи эти интенсивные; все формы существуют как равные структурной организации биосферы, как ее подсистемы. Итак, понятия биосферы и понятия жизни несколько совпад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социальной экологии, как особой науки об окружающей среде, мы должны четко определиться с пониманием этого понятия. Ведь, по нашему мнению, социальная экология - это понятие не просто о внешнем мире человека и вместе с тем оно не тождественно понятию природную среду. На самом деле окружающая среда является совокупностью неупорядоченных материальных процессов, детерминированных человеческой деятельностью на преобразование природы в интересах производства и воспроизводства социальной жизни. Окружающая среда образуют три класса материальных процессов: переменная часть природы (естественная сфера), созданную человеком среду обитания (искусственная сфера) и совокупность технических систем и проявлений (техносфе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тично техносферу можно представить как зону активного взаимопроникновения природных и искусственных сфер в единой среде человеческого обитания. Окружающая среда стала предметом изучения науки в условиях, когда его состояние стало уязвимым фактором существования человечества в целом и отдельно взятого человека как вида. А случилось это потому, что окружающая среда - универсальное следствие исторических форм природопользования. Оно является предметным результатом именно взаимодействия человека и природы в полном масштабе. А потому социальная экология должна углублять знание суперсистемы общество-человек-техника-природное среда, однако сделать это невозможно без синтеза знаний о компонентах и взаимосвязях названной супер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гично социальная экология есть интегративной. Это означает, что на всех уровнях исследования она синтезирует данные естественных, технических и социальных наук и превращает их в свои средства познания. Нерациональная человеческая деятельность нарушила естественный круговорот веществ и энергообмен на нашей планете. Происходит истощение и разрушение природных ресурсов, загрязнение атмосферного воздуха, поверхностных и подземных вод, почвенно-растительного покрова. Характер технологий в обрабатывающей промышленности, на транспорте и в строительстве меняют качество среды обитания, что обусловливает многочисленные заболевания людей и ставит под угрозу дальнейшее существование человечества на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оциальная экология изучает современное состояние и особенности формирования окружающей среды в связи с историческим развитием и структурой природопользования, прогнозирует развитие окружающей среды с будущим человечества. Практическим заданием социоекологии есть такая категория, как качество среды обитания, которую определяем как интегральную характеристику всей совокупности видов, форм, сфер деятельности людей определенной локальной, региональной и глобальной социоекосистемы или общества в целом, обусловленных уровнем его производства, экономическими отношениями, политическим устройством и системой це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принципиальная возможность широкого использования категорий других наук относительно тех или иных проблем взаимодействия общества и природы объясняет исключительно высокое, которая не имеет аналогов, методологическую эффективность и эвристичность социоекологии как науки. В сочетании с философскими категориями экология социо может рассмотреть теоретические принципы решения проблем окружающей среды через категориальный анализ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kologo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9:00Z</dcterms:created>
  <dc:creator>User</dc:creator>
  <dc:description/>
  <cp:keywords/>
  <dc:language>en-US</dc:language>
  <cp:lastModifiedBy>Mage</cp:lastModifiedBy>
  <dcterms:modified xsi:type="dcterms:W3CDTF">2011-10-09T12:09:00Z</dcterms:modified>
  <cp:revision>2</cp:revision>
  <dc:subject/>
  <dc:title>Экология Социо</dc:title>
</cp:coreProperties>
</file>