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Классификация культурных норм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рмы можно классифицировать по самым разным основаниям, например, по сфере применения — в малой или большой социальной группе. Соответственно различают два типа. Первый тип — это нормы, которые возникают и существуют только в малых группах (молодежных тусовках, компаниях друзей, семьях, рабочих бригадах, спортивных командах). Они называются групповыми привычками. Второй тип — это нормы, которые возникают и существуют в больших группах или в обществе в целом. Они называются общими правил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социальные нормы можно классифицировать в зависимости от строгости их соблюдения. Так, за нарушение одних норм следует мягкое наказание — неодобрение, ухмылка, недоброжелательный взгляд, а за нарушение других норм жесткие санкции — тюремное заключение, даже смертная казн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ределенная степень неподчинения нормам существует в любом обществе и в любой группе. Нарушение дворцового этикета, ритуала дипломатической беседы или бракосочетания вызывает неловкость, ставит человека в затруднительное положение. Но оно не влечет за собой жесткое наказание. В других ситуациях санкции более ощутимы. Пользование шпаргалкой на экзамене грозит снижением оценки, а потеря библиотечной книги — пятикратным штрафом. В некоторых обществах малейшие отступления от традиций, не говоря уже о серьезных проступках, сурово каралис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рмы можно классифицировать и другими способами. Например, совершенно очевидно, что какие-либо нормы имеют для данного народа непреходящую ценность. Потеряв их, он прекращает функционировать как культурная общность. Культурные нормы, таким образом, отвечают за выживание этноса. К ним относятся нормы уважения к старикам, женщинам и детям, патриотизм, этические, семейные - и религиозные нормы. Другие нормы регулируют скорее бытовое поведение; замена одной нормы на другую или исчезновение части их вряд ли скажется на нравственном климате общества — скажем, правила дорожного движения или поведения в публичных мест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которые образцы поведения не имеют никакого значения для выживания социальной общности. Часто их называют бессмысленными церемониями, пережитками старины. К ним относятся предпочтение одной пищи и неприятие другой, ритуальное повторение специальных фраз — «спасибо», «пожалуйста», «разрешите пройти», «не позволите ли сказать»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ая известная классификация культурных норм принадлежит американскому социологу Уильяму Грехэму Самнеру (1840—1910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 выделял следующие виды норм: обычаи (folk-ways); нравы (mores); законы (laws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и составляют основу нормативной системы культуры. В современной литературе на них постоянно ссылаются, считая самнеровскую типологию классическим фундаментом науки о культуре. Вместе с тем следует отметить, что список культурных норм постоянно расширяется и обновляется. Сегодня типология культурных норм учитывает традиции, обычаи, привычки, нравы, табу, законы, моду, вкус и увлечения, верования и знания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расположить все нормы в нарастающем порядке, в зависимости от меры наказания за их нарушение, то последовательность примет такой вид 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727835" cy="1480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Типология культурных норм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оси ОУ, изображающей степень жесткости санкций, применяемых за нарушение культурных норм. Как видим, чем больше санкций, тем строже наказание за нарушение нормы. Вдоль оси ОХ отмечена степень распространенности культурных норм в обществе. Самыми популярными являются привычки, а самыми редкими — табу. Рассмотрев горизонтальную прямую, заметим еще одну любопытную закономерность: чем мягче наказание за нарушение культурной нормы, тем шире она используется, и наоборот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авченко А.И. Культурология: Учебное пособие для вузов. - 3-е изд.- М.: Академический проект, 2001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untries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07:00Z</dcterms:created>
  <dc:creator>User</dc:creator>
  <dc:description/>
  <cp:keywords/>
  <dc:language>en-US</dc:language>
  <cp:lastModifiedBy>Mage</cp:lastModifiedBy>
  <dcterms:modified xsi:type="dcterms:W3CDTF">2011-10-09T12:07:00Z</dcterms:modified>
  <cp:revision>2</cp:revision>
  <dc:subject/>
  <dc:title>Классификация культурных норм </dc:title>
</cp:coreProperties>
</file>