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Порядок расчета пособия по временной нетрудоспособности в 2011 году </w:t>
      </w:r>
    </w:p>
    <w:p>
      <w:pPr>
        <w:pStyle w:val="Normal"/>
        <w:spacing w:before="120" w:after="0"/>
        <w:jc w:val="center"/>
        <w:rPr>
          <w:sz w:val="28"/>
        </w:rPr>
      </w:pPr>
      <w:r>
        <w:rPr>
          <w:sz w:val="28"/>
        </w:rPr>
        <w:t xml:space="preserve">Елена Воробьева, член Научно-экспертного совета Палаты налоговых консультантов, к.э.н. </w:t>
      </w:r>
    </w:p>
    <w:p>
      <w:pPr>
        <w:pStyle w:val="Normal"/>
        <w:spacing w:before="120" w:after="0"/>
        <w:ind w:firstLine="567"/>
        <w:jc w:val="both"/>
        <w:rPr/>
      </w:pPr>
      <w:r>
        <w:rPr/>
        <w:t xml:space="preserve">"Российская Бизнес-газета" №787 (5) от 8 февраля 2011 г. </w:t>
      </w:r>
    </w:p>
    <w:p>
      <w:pPr>
        <w:pStyle w:val="Normal"/>
        <w:spacing w:before="120" w:after="0"/>
        <w:ind w:firstLine="567"/>
        <w:jc w:val="both"/>
        <w:rPr/>
      </w:pPr>
      <w:r>
        <w:rPr/>
        <w:t xml:space="preserve">1 января 2011 г. вступили в силу поправки, внесенные в Федеральный закон от 29.12.2006 N 255-ФЗ "Об обязательном социальном страховании на случай временной нетрудоспособности и в связи с материнством". </w:t>
      </w:r>
    </w:p>
    <w:p>
      <w:pPr>
        <w:pStyle w:val="Normal"/>
        <w:spacing w:before="120" w:after="0"/>
        <w:ind w:firstLine="567"/>
        <w:jc w:val="both"/>
        <w:rPr/>
      </w:pPr>
      <w:r>
        <w:rPr/>
        <w:t xml:space="preserve">Общий алгоритм определения размера пособий по временной нетрудоспособности в 2011 г. практически не отличается от применявшегося ранее: </w:t>
      </w:r>
    </w:p>
    <w:p>
      <w:pPr>
        <w:pStyle w:val="Normal"/>
        <w:spacing w:before="120" w:after="0"/>
        <w:ind w:firstLine="567"/>
        <w:jc w:val="both"/>
        <w:rPr/>
      </w:pPr>
      <w:r>
        <w:rPr/>
        <w:t xml:space="preserve">- рассчитывается средний дневной заработок; </w:t>
      </w:r>
    </w:p>
    <w:p>
      <w:pPr>
        <w:pStyle w:val="Normal"/>
        <w:spacing w:before="120" w:after="0"/>
        <w:ind w:firstLine="567"/>
        <w:jc w:val="both"/>
        <w:rPr/>
      </w:pPr>
      <w:r>
        <w:rPr/>
        <w:t xml:space="preserve">- определяется размер дневного пособия в процентах от среднего дневного заработка. </w:t>
      </w:r>
    </w:p>
    <w:p>
      <w:pPr>
        <w:pStyle w:val="Normal"/>
        <w:spacing w:before="120" w:after="0"/>
        <w:ind w:firstLine="567"/>
        <w:jc w:val="both"/>
        <w:rPr/>
      </w:pPr>
      <w:r>
        <w:rPr/>
        <w:t xml:space="preserve">Дневное пособие составляет: </w:t>
      </w:r>
    </w:p>
    <w:p>
      <w:pPr>
        <w:pStyle w:val="Normal"/>
        <w:spacing w:before="120" w:after="0"/>
        <w:ind w:firstLine="567"/>
        <w:jc w:val="both"/>
        <w:rPr/>
      </w:pPr>
      <w:r>
        <w:rPr/>
        <w:t xml:space="preserve">- 60% среднего дневного заработка, если страховой стаж работника составляет менее 5 лет; </w:t>
      </w:r>
    </w:p>
    <w:p>
      <w:pPr>
        <w:pStyle w:val="Normal"/>
        <w:spacing w:before="120" w:after="0"/>
        <w:ind w:firstLine="567"/>
        <w:jc w:val="both"/>
        <w:rPr/>
      </w:pPr>
      <w:r>
        <w:rPr/>
        <w:t xml:space="preserve">- 80% среднего заработка, если страховой стаж работника составляет более 5, но менее 8 лет; </w:t>
      </w:r>
    </w:p>
    <w:p>
      <w:pPr>
        <w:pStyle w:val="Normal"/>
        <w:spacing w:before="120" w:after="0"/>
        <w:ind w:firstLine="567"/>
        <w:jc w:val="both"/>
        <w:rPr/>
      </w:pPr>
      <w:r>
        <w:rPr/>
        <w:t xml:space="preserve">- 100% среднего заработка, если страховой стаж работника составляет более 8 лет. </w:t>
      </w:r>
    </w:p>
    <w:p>
      <w:pPr>
        <w:pStyle w:val="Normal"/>
        <w:spacing w:before="120" w:after="0"/>
        <w:ind w:firstLine="567"/>
        <w:jc w:val="both"/>
        <w:rPr/>
      </w:pPr>
      <w:r>
        <w:rPr/>
        <w:t xml:space="preserve">Продолжительность страхового стажа устанавливается на день начала временной нетрудоспособности; </w:t>
      </w:r>
    </w:p>
    <w:p>
      <w:pPr>
        <w:pStyle w:val="Normal"/>
        <w:spacing w:before="120" w:after="0"/>
        <w:ind w:firstLine="567"/>
        <w:jc w:val="both"/>
        <w:rPr/>
      </w:pPr>
      <w:r>
        <w:rPr/>
        <w:t xml:space="preserve">- рассчитывается размер пособия по временной нетрудоспособности путем умножения дневного пособия на количество календарных дней нетрудоспособности. </w:t>
      </w:r>
    </w:p>
    <w:p>
      <w:pPr>
        <w:pStyle w:val="Normal"/>
        <w:spacing w:before="120" w:after="0"/>
        <w:ind w:firstLine="567"/>
        <w:jc w:val="both"/>
        <w:rPr/>
      </w:pPr>
      <w:r>
        <w:rPr/>
        <w:t xml:space="preserve">Наиболее существенные изменения коснулись порядка исчисления среднего дневного заработка, который с 2011 г. определяется путем деления суммы всех выплат, включаемых в базу для начисления страховых взносов в ФСС РФ, произведенных в пользу застрахованного лица за расчетный период - два (а не один!) календарных года, предшествующих году наступления временной нетрудоспособности, на 730. </w:t>
      </w:r>
    </w:p>
    <w:p>
      <w:pPr>
        <w:pStyle w:val="Normal"/>
        <w:spacing w:before="120" w:after="0"/>
        <w:ind w:firstLine="567"/>
        <w:jc w:val="both"/>
        <w:rPr/>
      </w:pPr>
      <w:r>
        <w:rPr/>
        <w:t xml:space="preserve">Нет больше никаких периодов, исключаемых из расчетного, т.е. количество календарных дней в расчетной формуле всегда одинаково - 730, даже если работник часть этого периода вообще не состоял в трудовых отношениях ни с одной организацией или находился в отпуске без сохранения заработной платы, болел и пр. </w:t>
      </w:r>
    </w:p>
    <w:p>
      <w:pPr>
        <w:pStyle w:val="Normal"/>
        <w:spacing w:before="120" w:after="0"/>
        <w:ind w:firstLine="567"/>
        <w:jc w:val="both"/>
        <w:rPr/>
      </w:pPr>
      <w:r>
        <w:rPr/>
        <w:t xml:space="preserve">Но если в расчетном периоде был отпуск по беременности и родам или отпуск по уходу за ребенком, то годы, на которые пришлись указанные отпуска, могут по желанию работника быть заменены предшествующими, полностью отработанными годами (2008, 2007 и т.д.). </w:t>
      </w:r>
    </w:p>
    <w:p>
      <w:pPr>
        <w:pStyle w:val="Normal"/>
        <w:spacing w:before="120" w:after="0"/>
        <w:ind w:firstLine="567"/>
        <w:jc w:val="both"/>
        <w:rPr/>
      </w:pPr>
      <w:r>
        <w:rPr/>
        <w:t xml:space="preserve">Теперь в расчете пособия учитываются не только суммы заработной платы, но и все выплаты в размере среднего заработка, сохраняемого за работниками в периоды отпуска, командировок, перевода на нижеоплачиваемую должность и т.п., а также любые виды выплат социального характера. Исключение - только те выплаты, которые не могут включаться в базу для начисления страховых взносов. </w:t>
      </w:r>
    </w:p>
    <w:p>
      <w:pPr>
        <w:pStyle w:val="Normal"/>
        <w:spacing w:before="120" w:after="0"/>
        <w:ind w:firstLine="567"/>
        <w:jc w:val="both"/>
        <w:rPr/>
      </w:pPr>
      <w:r>
        <w:rPr/>
        <w:t xml:space="preserve">Кроме того, в расчет пособий могут включаться суммы выплат, начисленных за расчетный период другими работодателями. Соответствующие данные будут оформляться в виде справок о среднем заработке, которые каждая организация будет выдавать при увольнении работников (с 2011 г.), а также по запросам бывших работников, уволившихся в течение 2009 - 2010 гг. При невозможности предоставления такой справки самим работником организация (страхователь), назначающая пособие, обязана сделать запрос в территориальный орган Пенсионного фонда РФ о предоставлении соответствующих сведений на основании данных персонифицированного учета. </w:t>
      </w:r>
    </w:p>
    <w:p>
      <w:pPr>
        <w:pStyle w:val="Normal"/>
        <w:spacing w:before="120" w:after="0"/>
        <w:ind w:firstLine="567"/>
        <w:jc w:val="both"/>
        <w:rPr/>
      </w:pPr>
      <w:r>
        <w:rPr/>
        <w:t xml:space="preserve">При этом применяется ограничение: размер выплат, включаемых в расчет за каждый отдельный год расчетного периода, не может превышать 415 000 руб. - предельного размера базы для начисления страховых взносов в ФСС РФ в 2010 г. </w:t>
      </w:r>
    </w:p>
    <w:p>
      <w:pPr>
        <w:pStyle w:val="Normal"/>
        <w:spacing w:before="120" w:after="0"/>
        <w:ind w:firstLine="567"/>
        <w:jc w:val="both"/>
        <w:rPr/>
      </w:pPr>
      <w:r>
        <w:rPr/>
        <w:t xml:space="preserve">Очевидно, что независимо от размера заработной платы, установленной трудовым договором, пособие по временной нетрудоспособности в максимально возможном размере будет назначаться только тем работникам, выплаты в пользу которых, подлежащие включению в базу для начисления страховых взносов, как в 2009-м, так и в 2010 г. составили не менее 415 000 руб. </w:t>
      </w:r>
    </w:p>
    <w:p>
      <w:pPr>
        <w:pStyle w:val="Normal"/>
        <w:spacing w:before="120" w:after="0"/>
        <w:ind w:firstLine="567"/>
        <w:jc w:val="both"/>
        <w:rPr/>
      </w:pPr>
      <w:r>
        <w:rPr/>
        <w:t xml:space="preserve">В то же время с 2011 г. вновь устанавливается минимальный размер пособия по временной нетрудоспособности. </w:t>
      </w:r>
    </w:p>
    <w:p>
      <w:pPr>
        <w:pStyle w:val="Normal"/>
        <w:spacing w:before="120" w:after="0"/>
        <w:ind w:firstLine="567"/>
        <w:jc w:val="both"/>
        <w:rPr/>
      </w:pPr>
      <w:r>
        <w:rPr/>
        <w:t xml:space="preserve">Если в расчетном периоде нет фактически отработанных дней и, следовательно, нет выплат, на которые начислялись страховые взносы в ФСС РФ, средний заработок, исходя из которого исчисляются пособия по временной нетрудоспособности, принимается равным минимальному размеру оплаты труда (МРОТ), установленному федеральным законом на день наступления страхового случая. Пособие по временной нетрудоспособности в минимальном размере назначается и в том случае, когда средний дневной заработок, исчисленный исходя из фактической суммы выплат, произведенных в пользу работника в расчетном периоде, оказался меньше, чем рассчитанный исходя из МРОТ. </w:t>
      </w:r>
    </w:p>
    <w:p>
      <w:pPr>
        <w:pStyle w:val="Normal"/>
        <w:spacing w:before="120" w:after="0"/>
        <w:ind w:firstLine="567"/>
        <w:jc w:val="both"/>
        <w:rPr/>
      </w:pPr>
      <w:r>
        <w:rPr/>
        <w:t xml:space="preserve">Расчет среднего дневного заработка в этом случае производится по формуле: МРОТ х 24 : 730. Так, при МРОТ, равном 4 330 руб., минимальный размер дневного пособия составит 142, 36 руб. </w:t>
      </w:r>
    </w:p>
    <w:p>
      <w:pPr>
        <w:pStyle w:val="Normal"/>
        <w:spacing w:before="120" w:after="0"/>
        <w:ind w:firstLine="567"/>
        <w:jc w:val="both"/>
        <w:rPr/>
      </w:pPr>
      <w:r>
        <w:rPr/>
        <w:t xml:space="preserve">В этом случае расчет пособия производится без учета продолжительности страхового стажа работника. В районах и местностях, в которых в установленном порядке применяются районные коэффициенты к заработной плате, минимальный размер пособия определяется из МРОТ с учетом этих коэффициентов. </w:t>
      </w:r>
    </w:p>
    <w:p>
      <w:pPr>
        <w:pStyle w:val="Normal"/>
        <w:spacing w:before="120" w:after="0"/>
        <w:ind w:firstLine="567"/>
        <w:jc w:val="both"/>
        <w:rPr/>
      </w:pPr>
      <w:r>
        <w:rPr/>
        <w:t xml:space="preserve">Если временная нетрудоспособность наступила в 2010 г. и продолжается в 2011 г., то расчет пособия по новым правилам производится только за дни, приходящиеся на период с 1 января 2011 г., и только при условии, что применение нового порядка определения размера пособия приведет к увеличению размера выплат. </w:t>
      </w:r>
    </w:p>
    <w:p>
      <w:pPr>
        <w:pStyle w:val="Normal"/>
        <w:spacing w:before="120" w:after="0"/>
        <w:ind w:firstLine="567"/>
        <w:jc w:val="both"/>
        <w:rPr/>
      </w:pPr>
      <w:r>
        <w:rPr/>
        <w:t xml:space="preserve">Кроме того, в 2011 г. применяются новые правила обеспечения пособиями по временной нетрудоспособности лиц, состоящих в трудовых отношениях с несколькими работодателями, - внешних совместителей. </w:t>
      </w:r>
    </w:p>
    <w:p>
      <w:pPr>
        <w:pStyle w:val="Normal"/>
        <w:spacing w:before="120" w:after="0"/>
        <w:ind w:firstLine="567"/>
        <w:jc w:val="both"/>
        <w:rPr/>
      </w:pPr>
      <w:r>
        <w:rPr/>
        <w:t xml:space="preserve">Пособия назначаются по каждому месту работы (на основании отдельных листков нетрудоспособности), только если в расчетном периоде застрахованное лицо состояло в трудовых отношениях с теми же работодателями как в течение всего расчетного периода, так и в течение части расчетного периода. При этом не допускается включение в расчет сумм, выплаченных другими страхователями. </w:t>
      </w:r>
    </w:p>
    <w:p>
      <w:pPr>
        <w:pStyle w:val="Normal"/>
        <w:spacing w:before="120" w:after="0"/>
        <w:ind w:firstLine="567"/>
        <w:jc w:val="both"/>
        <w:rPr/>
      </w:pPr>
      <w:r>
        <w:rPr/>
        <w:t xml:space="preserve">Если же в расчетном периоде застрахованное лицо, являющееся на момент наступления временной нетрудоспособности внешним совместителем, состояло в трудовых отношениях с другими работодателями или другим работодателем, то ему назначается только одно пособие. Право выбора организации, которая будет назначать пособие, предоставлено самому работнику. В этом случае организация, назначающая пособие, учитывает при его расчете выплаты, произведенные в расчетном периоде всеми страхователями, с которыми работник состоял в трудовых отношениях. </w:t>
      </w:r>
    </w:p>
    <w:p>
      <w:pPr>
        <w:pStyle w:val="Normal"/>
        <w:spacing w:before="120" w:after="0"/>
        <w:ind w:firstLine="567"/>
        <w:jc w:val="both"/>
        <w:rPr/>
      </w:pPr>
      <w:r>
        <w:rPr/>
        <w:t xml:space="preserve">За счет средств работодателя с 2011 г. выплачивается пособие за первые три дня временной нетрудоспособности и только с четвертого дня нетрудоспособности пособие назначается за счет средств ФСС РФ. </w:t>
      </w:r>
    </w:p>
    <w:p>
      <w:pPr>
        <w:pStyle w:val="Normal"/>
        <w:spacing w:before="120" w:after="0"/>
        <w:ind w:firstLine="567"/>
        <w:jc w:val="both"/>
        <w:rPr/>
      </w:pPr>
      <w:r>
        <w:rPr/>
        <w:t xml:space="preserve">Изменены правила обеспечения пособиями лиц, нетрудоспособность которых совпала с периодом простоя. Если простой в организации объявлен до наступления временной нетрудоспособности у работника, то пособие назначается только с того дня, когда работнику следовало бы приступить к работе по окончании простоя. Если же временная нетрудоспособность у работника наступила до начала времени простоя, то пособие за дни, совпавшие с периодом времени простоя, назначается в размере, не превышающем размер оплаты за время простоя, установленный ст. 157 ТК РФ: не более 2/3 среднего заработка работника, если простой возник по вине работодателя; не более 2/3 тарифной ставки, если причины простоя не зависят ни от работника, ни от работодателя.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nalog-for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05:00Z</dcterms:created>
  <dc:creator>User</dc:creator>
  <dc:description/>
  <cp:keywords/>
  <dc:language>en-US</dc:language>
  <cp:lastModifiedBy>Mage</cp:lastModifiedBy>
  <dcterms:modified xsi:type="dcterms:W3CDTF">2011-10-09T12:05:00Z</dcterms:modified>
  <cp:revision>2</cp:revision>
  <dc:subject/>
  <dc:title>Порядок расчета пособия по временной нетрудоспособности в 2011 году </dc:title>
</cp:coreProperties>
</file>