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Функции культурных норм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ультурные нормы выполняют в обществе очень важные функции. Они являются обязанностями и указывают меру необходимости в человеческих поступках; служат ожиданиями в отношении будущего поступка; контролируют отклоняющееся поведение; служат образцами, эталонами повед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одной стороны, нормы — это обязанности одного лица по отношению к другому или другим лицам. Запрещая курить в учреждениях, администрация накладывает на сотрудников определенные обязательства и ставит их в определенные отношения с начальством и товарищами. Стало быть, нормы формируют определенную систему взаимных отношений, основанных на правах и обязанностя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другой стороны, нормы — это ожидания: от соблюдающего данную норму человека окружающие ждут вполне однозначного поведения. Когда одни пешеходы движутся по правой стороне улицы, а другие полевой, возникает упорядоченное, организованное взаимодействие. При нарушении правила возникают столкновение и беспорядок. Стало быть, нормы формируют систему социального взаимодействия, которая включает мотивы, цели, направленность субъектов действия, само действие, ожидание, оценку и сред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нормы выполняют свои функции в зависимости от того, в каком качестве они себя проявляют: как стандарты поведения (обязанности, правила) или как ожидания поведения (реакция других людей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ультурные нормы выполняют функцию не только правил поведения, но также эталонов долженствования — эталона красоты, доброты, храбрости, честности и т. д. Некоторые эталоны в виде требований фиксируются письменно и составляют своды бесчисленных кодексов чести дворянина, самурая, рыцаря и т. д. Другие закрепляются в устном предании народа и передаются из поколения в поколение через рассказы и обуч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многих народов короткая шея считается некрасивой, поэтому грузины, укладывая ребенка спать, старались — для роста шеи — расположить голову ниже плеч, а негры добивались того же эффекта с помощью специальных колец. Прямые ноги почитались за образец только у европейцев, а кочевники любили кривые ноги, плотно охватывающие круп лошади. У китайцев этнографы обнаружили обычай перебинтовывать девочкам ступни, чтобы они не превышали 8—10 см. У древних майя новорожденной девочке на несколько дней ко лбу и затылку привязывали две плоские дощечки: лоб ребенка становился плоским, отступающим назад. А к ее волосам на уровне глаз подвешивался шарик из каучука, и она вырастала косоглазой. Таковы здесь стандарты прекрасного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авченко А.И. Культурология: Учебное пособие для вузов. - 3-е изд.- М.: Академический проект, 2001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countries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04:00Z</dcterms:created>
  <dc:creator>User</dc:creator>
  <dc:description/>
  <cp:keywords/>
  <dc:language>en-US</dc:language>
  <cp:lastModifiedBy>Mage</cp:lastModifiedBy>
  <dcterms:modified xsi:type="dcterms:W3CDTF">2011-10-09T12:04:00Z</dcterms:modified>
  <cp:revision>2</cp:revision>
  <dc:subject/>
  <dc:title>Функции культурных норм </dc:title>
</cp:coreProperties>
</file>