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осподдержка при экспорте промышленной продук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рлова Е. А., налоговый консультант ЗАО «АудитСибМаш» КГ «Лекс», член Палаты налоговых консультантов РФ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ряжением Правительства РФ от 12 февраля 2011 г. № 179-р перечень промышленной продукции, при экспорте которой организация может получить государственную гарантию, был дополнен некоторыми позициями…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то может воспользоваться поддержк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держка (в виде государственной гарантии) предусмотрена для российских экспортеров промышленной продукции. Но не любой, а только той, которая включена в перечень, утвержденный распоряжением Правительства РФ от 21 сентября 2004 г. № 1222-р. Распоряжением Правительства РФ от 12 февраля 2011 г. № 179-р данный перечень дополнен новыми позициями. Теперь государственную поддержку также могут получить экспортеры следующей проду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ликристаллического кремния (код по ТН ВЭД 2804 61 000 0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четыреххлористого кремния (код по ТН ВЭД 2812 10 990 0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трихлорсилана (код по ТН ВЭД 2853 00 800 0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еральным законом от 13 декабря 2010 г. № 357-ФЗ была утверждена программа государственных гарантий РФ в иностранной валюте на 2011 год (приложение 40 к Закону № 357-Ф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ой установлено, что организация-экспортер может рассчитывать на государственную гарантию (поддержку) при экспорте продукции, если в общей сумме экспортного контракта доля товаров российского происхождения, а также работ и услуг, являющихся частью контрактных обязательств, составляет не менее 60 процентов от суммы экспортного конт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антию могут предоставить и в случае, если доля промышленной продукции составляет от 30 до 60 процентов суммы экспортного контракта. Но тогда экспортеру выдается государственная гарантия не на всю стоимость экспортного контракта, а только на стоимость российской промышленной продукции (товаров, работ, услу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Законом № 357ФЗ установлена возможность получения государственной поддержки при экспорте промышленной продукции (товаров, работ, услуг), произведенной в рамках международной ко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е требование при этом – доля российского компонента в произведенной продукции составляет не менее 30 процентов стоимости экспортируемой промышленной продукции (товаров, работ, услуг). В этом случае сумма государственной гарантии определяется исходя из стоимости российского компонент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ак подтвердить право на гарант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и условия предоставления государственных гарантий утверждены постановлением Правительства РФ от 1 ноября 2008 г. № 803 (далее – Прави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рганизация-экспортер соответствует описанным выше требованиям, то при наличии государственной гарантии иностранного государства, экспорту промышленной продукции в которое оказывается государственная поддержка, или экспортного контракта с иностранным государством она направляет в банк-агент док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в качестве агента Правительства РФ, ответственного за гарантийную поддержку экспорта промышленной продукции, выбран Государственный специализированный российский экспортно-импортный бан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к государственной гарантии иностранного государства определяются Минфином России. Основание – пункт 11 Пр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: государственных гарантий иностранного государства не требу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 наличии у российского экспортера банковской гарантии, выданной банком-резидентом иностранного государства, экспорту промышленной продукции в которое оказывается гарантийная поддержка, имеющим кредитный рейтинг не ниже рейтинга этого государ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 наличии у российского экспортера банковской гарантии, выданной Центральным банком иностранного государства по обязательствам иностранного импорт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ри наличии у российского экспортера наряду с государственной гарантией обеспечения иного исполнения иностранных импортер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акие нужны докум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документов, необходимых экспортеру для того, чтобы получить государственную гарантию, утвержден приказом Минфина России от 8 сентября 2004 г. № 76н. Так, экспортер должен подготовить следующие докум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заявление на предоставление государственной гарантии РФ, которое должно содержать информацию о сумме контракта, наименовании поставляемой продукции (и ее кода по ТН ВЭД), названии иностранного государства, сроках поставки и платеж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ект экспортного контракта, согласованный организацией с импортером, или заверенную копию контра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опию письма органа иностранного государства, уполномоченного предоставлять государственные гарантии, содержащего сведения о намерении предоставить организации-экспортеру государственную гарантию иностранного государства по обязательствам импорт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анкету организации-экспортера по форме, установленной приложением 2 к приказу Минфина России № 76н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заверенные копии учредительных докум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заверенную копию документа, подтверждающего факт внесения записи об организации-экспортере как юридическом лице в Единый государственный реестр юридических лиц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документы, подтверждающие полномочия единоличного органа управления и главного бухгалтера организации-экспортера, в том числе по совершению сделок и подписанию договоров от имени организации (решение или приказ о назначении, приказ о вступлении в должность, положение о генеральном директоре, копию контракт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заверенные в установленном порядке образцы подписей руководителя, главного бухгалтера и иных лиц, имеющих право подписи договоров и иных документов от имени организации-экспортера, и оттиска печати орга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9) заверенную в установленном порядке копию документа, подтверждающего согласие полномочного органа организации-экспортера на совершение крупной сдел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копии бухгалтерских отчетов за предшествующий год (формы 1–5) и на последний отчетный период (поквартально, формы 1–2) с пояснительными записками, с отметкой территориального налогового органа об их принятии, копии приказов об учетной политике организации, а также копию аудиторского заключения за предшествующий год (для организаций, которые должны проходить ежегодную аудиторскую проверку); (Перечень организаций, подлежащих обязательному аудиту, приведен в статье 5 Федерального закона от 30 декабря 2008 г. № 307-ФЗ «Об аудиторской деятельности». Также его можно найти здес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11) копии лицензий или иных разрешительных документов, позволяющих организации-экспортеру осуществлять свою деятельность, в рамках которой планируется реализация экспортного контра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12) копии лицензий или иных разрешительных документов на экспорт товаров (в случае их необходимости для реализации экспортного контракта в соответствии с законодательством Российской Федераци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13) нотариально заверенные копии (с нотариально заверенным переводом на русский язык) учредительных документов импортера, сертификатов о регистрации и правовой форме импортера, а также образцы подписей руководителя, главного бухгалтера и иных лиц, имеющих право подписи договоров и иных документов от имени импортера, и оттиска печати импор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Минфин России примет решение о возможности предоставления государственной гарантии, экспортер направляет в банк-агент оригинал государственной гарантии иностранного государства (оригинал банковской гарантии банка-нерезидента или Центрального банка иностранного государства) или заверенную в установленном порядке копию экспортного контракта (п. 25 Правил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держания отечественных экспортеров им может быть предоставлена государственная гарантия. Но для этого придется собрать довольно большой пакет документ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3:00Z</dcterms:created>
  <dc:creator>User</dc:creator>
  <dc:description/>
  <cp:keywords/>
  <dc:language>en-US</dc:language>
  <cp:lastModifiedBy>Mage</cp:lastModifiedBy>
  <dcterms:modified xsi:type="dcterms:W3CDTF">2011-10-09T12:03:00Z</dcterms:modified>
  <cp:revision>2</cp:revision>
  <dc:subject/>
  <dc:title>Господдержка при экспорте промышленной продукции</dc:title>
</cp:coreProperties>
</file>