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ланеты Солнечной системы</w:t>
      </w:r>
    </w:p>
    <w:p>
      <w:pPr>
        <w:pStyle w:val="Normal"/>
        <w:spacing w:before="120" w:after="0"/>
        <w:jc w:val="center"/>
        <w:rPr>
          <w:b/>
          <w:b/>
          <w:sz w:val="28"/>
        </w:rPr>
      </w:pPr>
      <w:r>
        <w:rPr>
          <w:b/>
          <w:sz w:val="28"/>
        </w:rPr>
        <w:t>Меркурий</w:t>
      </w:r>
    </w:p>
    <w:p>
      <w:pPr>
        <w:pStyle w:val="Normal"/>
        <w:spacing w:before="120" w:after="0"/>
        <w:ind w:firstLine="567"/>
        <w:jc w:val="both"/>
        <w:rPr/>
      </w:pPr>
      <w:r>
        <w:rPr/>
        <w:drawing>
          <wp:inline distT="0" distB="0" distL="0" distR="0">
            <wp:extent cx="79248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4" r="-44" b="-24"/>
                    <a:stretch>
                      <a:fillRect/>
                    </a:stretch>
                  </pic:blipFill>
                  <pic:spPr bwMode="auto">
                    <a:xfrm>
                      <a:off x="0" y="0"/>
                      <a:ext cx="792480" cy="1511300"/>
                    </a:xfrm>
                    <a:prstGeom prst="rect">
                      <a:avLst/>
                    </a:prstGeom>
                  </pic:spPr>
                </pic:pic>
              </a:graphicData>
            </a:graphic>
          </wp:inline>
        </w:drawing>
      </w:r>
    </w:p>
    <w:p>
      <w:pPr>
        <w:pStyle w:val="Normal"/>
        <w:spacing w:before="120" w:after="0"/>
        <w:ind w:firstLine="567"/>
        <w:jc w:val="both"/>
        <w:rPr/>
      </w:pPr>
      <w:r>
        <w:rPr/>
        <w:t xml:space="preserve">Это самая близкая к Солнцу планета, поэтому Солнце на Меркурий светит и греет в 7 раз сильнее, чем на Землю. На дневной стороне Меркурия страшно жарко, там вечное пекло. Измерения показывают, что температура там поднимается до 400 градусов выше нуля. Зато на ночной стороне должен быть всегда сильный мороз, который, вероятно, доходит до 200 градусов ниже нуля. Итак, Меркурий - это царство пустынь. Одна его половина - горячая каменная пустыня, другая половина - ледяная пустыня, быть может покрытая замерзшими газами. В состав крайне разреженной атмосферы Меркурия входят: Ar, Ne, He. Поверхность Меркурия по внешнему виду подобна лунной. Когда Меркурий находится достаточно далеко от Солнца , его можно разглядеть, он стоит низко над горизонтом. Меркурий никогда не бывает виден на темном небе. Лучше всего наблюдать его на вечернем небе или перед рассветом. У Меркурия спутников нет. 80% массы Меркурия содержится в его ядре состоящем преимущественно из железа. Давление у поверхности планеты примерно в 500 млрд. раз меньше, чем у поверхности Земли. Оказалось также, что Меркурий имеет слабое магнитное поле, напряженность которого составляет всего 0, 7% от земного. Меркурий принадлежит к планетам земной группы. В римской мифологии - бог торговли. </w:t>
      </w:r>
    </w:p>
    <w:p>
      <w:pPr>
        <w:pStyle w:val="Normal"/>
        <w:spacing w:before="120" w:after="0"/>
        <w:jc w:val="center"/>
        <w:rPr>
          <w:b/>
          <w:b/>
          <w:sz w:val="28"/>
        </w:rPr>
      </w:pPr>
      <w:r>
        <w:rPr>
          <w:b/>
          <w:sz w:val="28"/>
        </w:rPr>
        <w:t>Венера</w:t>
      </w:r>
    </w:p>
    <w:p>
      <w:pPr>
        <w:pStyle w:val="Normal"/>
        <w:spacing w:before="120" w:after="0"/>
        <w:ind w:firstLine="567"/>
        <w:jc w:val="both"/>
        <w:rPr/>
      </w:pPr>
      <w:r>
        <w:rPr/>
        <w:drawing>
          <wp:inline distT="0" distB="0" distL="0" distR="0">
            <wp:extent cx="1395730"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395730" cy="1511300"/>
                    </a:xfrm>
                    <a:prstGeom prst="rect">
                      <a:avLst/>
                    </a:prstGeom>
                  </pic:spPr>
                </pic:pic>
              </a:graphicData>
            </a:graphic>
          </wp:inline>
        </w:drawing>
      </w:r>
    </w:p>
    <w:p>
      <w:pPr>
        <w:pStyle w:val="Normal"/>
        <w:spacing w:before="120" w:after="0"/>
        <w:ind w:firstLine="567"/>
        <w:jc w:val="both"/>
        <w:rPr/>
      </w:pPr>
      <w:r>
        <w:rPr/>
        <w:t>Вторая планета от Солнца, имеет почти круговую орбиту. Она проходит к Земле ближе, чем какая-либо другая планета. Но плотная, облачная атмосфера не позволяет непосредственно видеть ее поверхность. Атмосфера: СО2 (97%), N2 (ок. 3%), H2O (0, 05%), примеси CO, SO2, HCl, HF. Благодаря парниковому эффекту, температура поверхности разогревается до сотен градусов. Атмосфера, представляющая собой плотное одеяло из углекислого газа, удерживает тепло, пришедшее от Солнца. Это приводит к тому, что температура атмосферы гораздо выше, чем в духовке. Снимки, полученные с помощью радара, демонстрируют очень большое разнообразие кратеров, вулканов и гор. Есть несколько очень больших вулканов, высотой до 3 км. и шириной сотни километров. Излияние лавы на Венере происходит гораздо дольше, чем на Земле. Давление на поверхности около 107 Па. Поверхностные породы Венеры близки по составу к земным осадочным породам.</w:t>
      </w:r>
    </w:p>
    <w:p>
      <w:pPr>
        <w:pStyle w:val="Normal"/>
        <w:spacing w:before="120" w:after="0"/>
        <w:ind w:firstLine="567"/>
        <w:jc w:val="both"/>
        <w:rPr/>
      </w:pPr>
      <w:r>
        <w:rPr/>
        <w:t xml:space="preserve">Найти Венеру на небе проще, чем любую другую планету. Ее плотные облака хорошо отражают солнечный свет, делая планету яркой на нашем небе. Каждые семь месяцев в течении нескольких недель Венера представляет собой самый яркий объект в западной части неба по вечерам. Три с половиной месяца спустя она восходит на три часа раньше Солнца, становится сверкающей "утренней звездой" восточной части неба. Венеру можно наблюдать через час после захода Солнца или за час до восхода. У Венеры нет спутников. </w:t>
      </w:r>
    </w:p>
    <w:p>
      <w:pPr>
        <w:pStyle w:val="Normal"/>
        <w:spacing w:before="120" w:after="0"/>
        <w:jc w:val="center"/>
        <w:rPr>
          <w:b/>
          <w:b/>
          <w:sz w:val="28"/>
        </w:rPr>
      </w:pPr>
      <w:r>
        <w:rPr>
          <w:b/>
          <w:sz w:val="28"/>
        </w:rPr>
        <w:t>Земля.</w:t>
      </w:r>
    </w:p>
    <w:p>
      <w:pPr>
        <w:pStyle w:val="Normal"/>
        <w:spacing w:before="120" w:after="0"/>
        <w:ind w:firstLine="567"/>
        <w:jc w:val="both"/>
        <w:rPr/>
      </w:pPr>
      <w:r>
        <w:rPr/>
        <w:drawing>
          <wp:inline distT="0" distB="0" distL="0" distR="0">
            <wp:extent cx="150876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508760" cy="1508760"/>
                    </a:xfrm>
                    <a:prstGeom prst="rect">
                      <a:avLst/>
                    </a:prstGeom>
                  </pic:spPr>
                </pic:pic>
              </a:graphicData>
            </a:graphic>
          </wp:inline>
        </w:drawing>
      </w:r>
    </w:p>
    <w:p>
      <w:pPr>
        <w:pStyle w:val="Normal"/>
        <w:spacing w:before="120" w:after="0"/>
        <w:ind w:firstLine="567"/>
        <w:jc w:val="both"/>
        <w:rPr/>
      </w:pPr>
      <w:r>
        <w:rPr/>
        <w:t xml:space="preserve">- третья от Солнца планета. Скорость обращения Земли по эллиптической орбите вокруг Солнца равна - 29, 765 км/с. Наклон земной оси к плоскости эклиптики 66o33'22''. У Земли есть естественный спутник - Луна. Земля обладает магнитным и электрическим полями. Земля образовалась 4, 7 млрд. лет назад из рассеянного в протосолнечной системе газо-пылевого вещества. В составе Земли преобладают: железо (34, 6%), кислород (29, 5%), кремний (15, 2%), магний (12, 7%). Давление в центре планеты - 3, 6*1011Па, плотность около 12 500 кг/м3, температура 5000-6000 oC. Большую часть поверхности занимает Мировой океан (361, 1 млн.км2; 70, 8%); суша составляет 149, 1 млн.км2 и образует шесть материков и острова. Она поднимается над уровнем мирового океана в среднем на 875 метров (наибольшая высота 8848 метров - г.Джомолунгма). Горы занимают 30% суши, пустыни закрывают около 20% поверхности суши, саванны и редколесья - около 20%, леса - около 30%, ледники - 10%. Средняя глубина океана около 3800 метров, наибольшая - 11022 метра (Марианский желоб в Тихом океане), объем воды 1370 млн.км3, средняя соленость 35г/л. Атмосфера Земли, общая масса которой 5, 15*1015 тонн, состоит из воздуха - смеси в основном азота (78, 1%) и кислорода (21%), остальное - водяной пары, углекислый газ, благородные и другие газы. Около 3-3, 5 млрд. лет назад в результате закономерной эволюции материи на Земле возникла жизнь, началось развитие биосферы. </w:t>
      </w:r>
    </w:p>
    <w:p>
      <w:pPr>
        <w:pStyle w:val="Normal"/>
        <w:spacing w:before="120" w:after="0"/>
        <w:jc w:val="center"/>
        <w:rPr>
          <w:b/>
          <w:b/>
          <w:sz w:val="28"/>
        </w:rPr>
      </w:pPr>
      <w:r>
        <w:rPr>
          <w:b/>
          <w:sz w:val="28"/>
        </w:rPr>
        <w:t>Марс.</w:t>
      </w:r>
    </w:p>
    <w:p>
      <w:pPr>
        <w:pStyle w:val="Normal"/>
        <w:spacing w:before="120" w:after="0"/>
        <w:ind w:firstLine="567"/>
        <w:jc w:val="both"/>
        <w:rPr/>
      </w:pPr>
      <w:r>
        <w:rPr/>
        <w:drawing>
          <wp:inline distT="0" distB="0" distL="0" distR="0">
            <wp:extent cx="1426210"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4" r="-25" b="-24"/>
                    <a:stretch>
                      <a:fillRect/>
                    </a:stretch>
                  </pic:blipFill>
                  <pic:spPr bwMode="auto">
                    <a:xfrm>
                      <a:off x="0" y="0"/>
                      <a:ext cx="1426210" cy="1508760"/>
                    </a:xfrm>
                    <a:prstGeom prst="rect">
                      <a:avLst/>
                    </a:prstGeom>
                  </pic:spPr>
                </pic:pic>
              </a:graphicData>
            </a:graphic>
          </wp:inline>
        </w:drawing>
      </w:r>
    </w:p>
    <w:p>
      <w:pPr>
        <w:pStyle w:val="Normal"/>
        <w:spacing w:before="120" w:after="0"/>
        <w:ind w:firstLine="567"/>
        <w:jc w:val="both"/>
        <w:rPr/>
      </w:pPr>
      <w:r>
        <w:rPr/>
        <w:t xml:space="preserve">четвертая планета от Солнца, похожая на Землю, но меньше по величине и холоднее. На Марсе имеются глубокие каньоны, гигантские вулканы и обширные пустыни. Вокруг Красной планеты, как еще называют Марс, летают две небольшие луны: Фобос и Деймос. Марс - это следующая за Землей планета, если считать от Солнца, и единственный, кроме Луны космический мир, который уже можно достичь при помощи современных ракет. Для астронавтов это путешествие длиной в 4 года могло бы явиться следующим рубежом в исследовании космического пространства. 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вулканов Тарсиса змеится обширная система каньонов длинной около четверти экватора. Долина Маринер имеет ширину 600 км., а глубина ее такова, что гора Эверест целиком опустилась бы на ее дно. Отвесные скалы высятся на тысячи метров, от дна долины до плато наверху. В древние времена на Марсе было много воды, по поверхности этой планеты текли большие реки. На Южном и Северном полюсах Марса лежат ледяные шапки. Но этот лед состоит не из воды, а из застывшего атмосферного углекислого газа (застывает при температуре - 100oC). Ученые считают, что поверхностные воды хранятся в виде захороненных в грунте ледяных глыб, особенно в полярных областях. Состав атмосферы: CO2 (95%), N2 (2, 5%), Ar (1, 5 - 2%), CO (0, 06%), H2O (до 0, 1%); давление у поверхности 5-7 гПа. Всего к Марсу было послано около 30 межпланетных космических станций. </w:t>
      </w:r>
    </w:p>
    <w:p>
      <w:pPr>
        <w:pStyle w:val="Normal"/>
        <w:spacing w:before="120" w:after="0"/>
        <w:ind w:firstLine="567"/>
        <w:jc w:val="both"/>
        <w:rPr/>
      </w:pPr>
      <w:r>
        <w:rPr/>
        <w:t>Юпитер - самая большая планета.</w:t>
      </w:r>
    </w:p>
    <w:p>
      <w:pPr>
        <w:pStyle w:val="Normal"/>
        <w:spacing w:before="120" w:after="0"/>
        <w:ind w:firstLine="567"/>
        <w:jc w:val="both"/>
        <w:rPr/>
      </w:pPr>
      <w:r>
        <w:rPr/>
        <w:drawing>
          <wp:inline distT="0" distB="0" distL="0" distR="0">
            <wp:extent cx="1508760"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0" r="-24" b="-30"/>
                    <a:stretch>
                      <a:fillRect/>
                    </a:stretch>
                  </pic:blipFill>
                  <pic:spPr bwMode="auto">
                    <a:xfrm>
                      <a:off x="0" y="0"/>
                      <a:ext cx="1508760" cy="1206500"/>
                    </a:xfrm>
                    <a:prstGeom prst="rect">
                      <a:avLst/>
                    </a:prstGeom>
                  </pic:spPr>
                </pic:pic>
              </a:graphicData>
            </a:graphic>
          </wp:inline>
        </w:drawing>
      </w:r>
    </w:p>
    <w:p>
      <w:pPr>
        <w:pStyle w:val="Normal"/>
        <w:spacing w:before="120" w:after="0"/>
        <w:ind w:firstLine="567"/>
        <w:jc w:val="both"/>
        <w:rPr/>
      </w:pPr>
      <w:r>
        <w:rPr/>
        <w:t xml:space="preserve">- пятая планета от Солнца, самая большая планета Солнечной системы. Юпитер - не твердая планета. В отличие от четырех твердых планет, ближе других расположенных к Солнцу, Юпитер представляет собой газовый шар.Состав атмосферы: H2(85%), CH4, NH3, He(14%). Газовый состав Юпитера очень похож на солнечный. Юпитер - мощный источник теплового радиоизлучения. Юпитер имеет 16 спутников (Адрастея, Метида, Амальтея, Фива, Ио, Лиситея, Элара, Ананке, Карме, Пасифе, Cинопе, Европа, Ганимед, Каллисто, Леда, Гималия), а также кольцо шириной 20000 км., почти вплотную примыкающие к планете. Скорость вращения Юпитера настолько велика, что планета выпячивается вдоль экватора. Кроме того, такое быстрое вращение является причиной очень сильных ветров в верхних слоях атмосферы, где облака вытягиваются длинными красочными лентами. В облаках Юпитера имеется очень большое количество вихревых пятен. Самое большое из них - так называемое Большое Красное пятно, превосходит по своим размерам Землю. Большое Красное пятно представляет собой огромных размеров бурю в атмосфере Юпитера, которую наблюдают вот уже 300 лет. Внутри планеты под огромным давлением водород из газа превращается в жидкость, а дальше из жидкости в твердое тело. На глубине 100 км. расположен безбрежный океан жидкого водорода. Ниже 17000 км. водород оказывается сжат настолько сильно, что его атомы разрушаются. И тогда он начинает вести себя, как металл; в этом состоянии он легко проводит электричество. Электрический ток, протекающий в металлическом водороде, создает вокруг Юпитера сильное магнитное поле. </w:t>
      </w:r>
    </w:p>
    <w:p>
      <w:pPr>
        <w:pStyle w:val="Normal"/>
        <w:spacing w:before="120" w:after="0"/>
        <w:ind w:firstLine="567"/>
        <w:jc w:val="both"/>
        <w:rPr/>
      </w:pPr>
      <w:r>
        <w:rPr/>
        <w:t>Сатурн.</w:t>
      </w:r>
    </w:p>
    <w:p>
      <w:pPr>
        <w:pStyle w:val="Normal"/>
        <w:spacing w:before="120" w:after="0"/>
        <w:ind w:firstLine="567"/>
        <w:jc w:val="both"/>
        <w:rPr/>
      </w:pPr>
      <w:r>
        <w:rPr/>
        <w:drawing>
          <wp:inline distT="0" distB="0" distL="0" distR="0">
            <wp:extent cx="1508760"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1508760" cy="1508760"/>
                    </a:xfrm>
                    <a:prstGeom prst="rect">
                      <a:avLst/>
                    </a:prstGeom>
                  </pic:spPr>
                </pic:pic>
              </a:graphicData>
            </a:graphic>
          </wp:inline>
        </w:drawing>
      </w:r>
    </w:p>
    <w:p>
      <w:pPr>
        <w:pStyle w:val="Normal"/>
        <w:spacing w:before="120" w:after="0"/>
        <w:ind w:firstLine="567"/>
        <w:jc w:val="both"/>
        <w:rPr/>
      </w:pPr>
      <w:r>
        <w:rPr/>
        <w:t xml:space="preserve">шестая от Солнца планета, имеет поразительную систему колец. Из-за быстрого вращения вокруг своей оси Сатурн как бы сплюснут у полюсов. Скорость ветров на экваторе достигает 1800 км/ч. Ширина колец Сатурна 400 000 км., но в толщину они имеют всего несколько десятков метров. Внутренние части колец вращаются вокруг Сатурна быстрее, чем наружные. Кольца в основном состоят из миллиардов мелких частиц, каждая из которых обращается по орбите вокруг Сатурна как отдельный микроскопический спутник. Вероятно, эти «микроспутники» состоят из водяного льда или из камней, покрытых льдом. Размер их колеблются от нескольких сантиметров до десятков метров. В кольцах имеются и более крупные объекты - каменные глыбы и фрагменты до сотен метров в поперечнике. Щели между кольцами возникают под действием сил тяготения семнадцати лун (Гиперион, Мимас, Тефия, Титан, Энцелад и др.), которые заставляют кольца расщепляться. В состав атмосферы входят: CH4, H2, He, NH3. </w:t>
      </w:r>
    </w:p>
    <w:p>
      <w:pPr>
        <w:pStyle w:val="Normal"/>
        <w:spacing w:before="120" w:after="0"/>
        <w:ind w:firstLine="567"/>
        <w:jc w:val="both"/>
        <w:rPr/>
      </w:pPr>
      <w:r>
        <w:rPr/>
        <w:t>Уран.</w:t>
      </w:r>
    </w:p>
    <w:p>
      <w:pPr>
        <w:pStyle w:val="Normal"/>
        <w:spacing w:before="120" w:after="0"/>
        <w:ind w:firstLine="567"/>
        <w:jc w:val="both"/>
        <w:rPr/>
      </w:pPr>
      <w:r>
        <w:rPr/>
        <w:drawing>
          <wp:inline distT="0" distB="0" distL="0" distR="0">
            <wp:extent cx="1508760" cy="960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7" r="-24" b="-37"/>
                    <a:stretch>
                      <a:fillRect/>
                    </a:stretch>
                  </pic:blipFill>
                  <pic:spPr bwMode="auto">
                    <a:xfrm>
                      <a:off x="0" y="0"/>
                      <a:ext cx="1508760" cy="960120"/>
                    </a:xfrm>
                    <a:prstGeom prst="rect">
                      <a:avLst/>
                    </a:prstGeom>
                  </pic:spPr>
                </pic:pic>
              </a:graphicData>
            </a:graphic>
          </wp:inline>
        </w:drawing>
      </w:r>
    </w:p>
    <w:p>
      <w:pPr>
        <w:pStyle w:val="Normal"/>
        <w:spacing w:before="120" w:after="0"/>
        <w:ind w:firstLine="567"/>
        <w:jc w:val="both"/>
        <w:rPr/>
      </w:pPr>
      <w:r>
        <w:rPr/>
        <w:t xml:space="preserve">- седьмая от Солнца планета. Была открыта в 1781 году английским астрономом Уильямом Гершелем, и названа в честь греческого бога неба Урана. Ориентация Урана в пространстве отличается от остальных планет Солнечной системы — его ось вращения лежит как бы «на боку» относительно плоскости обращения этой планеты вокруг Солнца. Ось вращения наклонена на угол 98o. Вследствие этого планета бывает обращена к Солнцу попеременно то северным полюсом, то южным, то экватором, то средними широтами. Уран имеет более 27 спутников (Миранда, Ариэль, Умбриэль, Титания, Оберон, Корделия, Офелия, Бианка, Крессида, Дездемона, Джульета, Порция, Розалинда, Белинда, Пэк и др.) и систему колец. В центре Урана находится ядро, состоящее из камня и железа. В состав атмосферы входят: H2, He, CH4 (14%). </w:t>
      </w:r>
    </w:p>
    <w:p>
      <w:pPr>
        <w:pStyle w:val="Normal"/>
        <w:spacing w:before="120" w:after="0"/>
        <w:ind w:firstLine="567"/>
        <w:jc w:val="both"/>
        <w:rPr/>
      </w:pPr>
      <w:r>
        <w:rPr/>
        <w:t>Нептун.</w:t>
      </w:r>
    </w:p>
    <w:p>
      <w:pPr>
        <w:pStyle w:val="Normal"/>
        <w:spacing w:before="120" w:after="0"/>
        <w:ind w:firstLine="567"/>
        <w:jc w:val="both"/>
        <w:rPr/>
      </w:pPr>
      <w:r>
        <w:rPr/>
        <w:drawing>
          <wp:inline distT="0" distB="0" distL="0" distR="0">
            <wp:extent cx="1508760"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508760" cy="1508760"/>
                    </a:xfrm>
                    <a:prstGeom prst="rect">
                      <a:avLst/>
                    </a:prstGeom>
                  </pic:spPr>
                </pic:pic>
              </a:graphicData>
            </a:graphic>
          </wp:inline>
        </w:drawing>
      </w:r>
    </w:p>
    <w:p>
      <w:pPr>
        <w:pStyle w:val="Normal"/>
        <w:spacing w:before="120" w:after="0"/>
        <w:ind w:firstLine="567"/>
        <w:jc w:val="both"/>
        <w:rPr/>
      </w:pPr>
      <w:r>
        <w:rPr/>
        <w:t>- его орбита пересекается с орбитой Плутона в некоторых местах. Экваториальный диаметр такой же, как и у Урана, хотя расположен Нептун на 1627 млн. км дальше от Урана (Уран расположен в 2869 млн. км от Солнца). Исходя из этих данных, можно сделать вывод, что эту планету не смогли заметить в XVII веке. Одним из ярких достижений науки, одним из свидетельств неограниченной познаваемости природы было открытие планеты Нептун путем вычислений - "на кончике пера". Уран - планета, следующая за Сатурном, который много веков считался самой из далеких планет, была открыта В. Гершелем в конце XVIII в. Уран с трудом виден невооруженным глазом. К 40-м годам XIX в. точные наблюдения показали, что Уран едва заметно уклоняется от того пути, по которому он должен следовать с учетом возмущений со стороны всех известных планет. Таким образом, теория движения небесных тел, столь строгая и точная, подверглась испытанию. Леверье (во Франции) и Адамс (в Англии) высказали предположение, что, если возмущения со стороны известных планет не объясняют отклонение в движении Урана, значит, на него действует притяжение еще не известного тела. Они почти одновременно рассчитали, где за Ураном должно быть неизвестное тело, производящее своим притяжением эти отклонения. Они вычислили орбиту неизвестной планеты, ее массу и указали место на небе, где в данное время должна была находиться неведомая планета. Эта планета и была найдена в телескоп на указанном ими месте в 1846 г. Ее назвали Нептуном. Нептун не виден невооруженным глазом. На этой планете дуют ветры со скоростями до 2400 км/час, направленные против вращения планеты. Это самые сильные ветры в Солнечной системе.</w:t>
      </w:r>
    </w:p>
    <w:p>
      <w:pPr>
        <w:pStyle w:val="Normal"/>
        <w:spacing w:before="120" w:after="0"/>
        <w:ind w:firstLine="567"/>
        <w:jc w:val="both"/>
        <w:rPr/>
      </w:pPr>
      <w:r>
        <w:rPr/>
        <w:t>Состав атмосферы: H2, He, CH4. Имеет 6 спутников (один из них Тритон).</w:t>
      </w:r>
    </w:p>
    <w:p>
      <w:pPr>
        <w:pStyle w:val="Normal"/>
        <w:spacing w:before="120" w:after="0"/>
        <w:ind w:firstLine="567"/>
        <w:jc w:val="both"/>
        <w:rPr/>
      </w:pPr>
      <w:r>
        <w:rPr/>
        <w:t>Нептун - в римской мифологии бог мор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3:00Z</dcterms:created>
  <dc:creator>User</dc:creator>
  <dc:description/>
  <cp:keywords/>
  <dc:language>en-US</dc:language>
  <cp:lastModifiedBy>Mage</cp:lastModifiedBy>
  <dcterms:modified xsi:type="dcterms:W3CDTF">2011-10-09T12:03:00Z</dcterms:modified>
  <cp:revision>2</cp:revision>
  <dc:subject/>
  <dc:title>Планеты Солнечной системы</dc:title>
</cp:coreProperties>
</file>