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Влияние тренировочной деятельности на развитие репродуктивной системы юных спортсменок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Литисевич Л.В.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Национальный университет физического воспитания и спорта Украины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Введ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тренировочные и соревновательные нагрузки достигли таких величин, что их воздействие на организм спортсменок находится на грани предельных возможностей индивидуальной адаптации [5]. В видах спорта, с ранней специализацией, большие физические и психологические нагрузки совпадают с возрастом 12-14 лет. Специалисты в области детской и подростковой гинекологии считают этот возраст "критическим", учитывая возрастающую активацию показателей как физического, так и полового развития [1;2;4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ый показатель возрастного развития девушек - возраст первой менструации (менархе), в течение года после которого происходит резкое торможение ростового процесса, а прироста массы - через 1, 5 года [3]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актуальность рассмотренных вопросов, анализ литературных источников показал, что еще не до конца изучено влияние тренировочных нагрузок на физическое и половое созревание спортсменок, специализирующихся в отдельных видах спорта, предполагающих значительные физические нагрузки в период их полового созре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а выполнена по плану НИР Национального университета физического воспитания и спорта Укра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 исследования. Изучить влияние тренировочной деятельности на репродуктивную систему юных спортсменок на примере сравнительного полового развития у девочек в возрасте от 12 до 17 лет, специализирующихся в спортивной гимнастике и баскетбо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ультаты исслед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оретический анализ отечественной и зарубежной литературы позволяет выявить у спортсменок две наиболее значимых формы патологии репродуктивной системы: задержка полового развития, нарушение менструальной функции (рис.1)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476750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1. Формы патологии репродуктивной системы у юных спортсменок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еденные исследования, в котором приняли участие 28 спортсменки в возрасте от 12 до 20 лет, специализирующихся в спортивной гимнастике и 30 юных спортсменок, специализирующихся в баскетболе, позволили выявить отдельные формы патологий, а именно, задержку полового развития у девочек, специализирующихся в спортивной гимнастике. Нами установлено, что среди обследованных гимнасток фактически лишь в одном случае менархе было зафиксировано до 15 лет, а именно, в 14 лет, что составляет 3, 58% и в 2 случаях - в 15 лет (7, 14%). В остальных случаях менархе либо не наступило, либо наступило в более позднем возрасте: в 16, 17, 18 и 19 лет по одному наблюдению соответственно (3, 58%). Исследование показало, что среди испытуемых, специализирующихся по баскетболу такой проблемы не наблюдается: менархе в 9 лет наступило в одном случае (3, 33%), в 11 лет - в 5 случаях (16, 67%), в 12 лет - в 15 случаях (50%), 13 лет - в 2 случаях (6, 67%) (рис.1)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074920" cy="2413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1. Возраст наступления менархе у юных спортсмен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ходе исследования нами были изучены данные, свидетельствующие о возрасте, в котором девочки начали тренировочную деятельность. В результате анализа полученных сведений было установлено, что девочки, специализирующиеся в спортивной гимнастике в 4 года начали тренировочную деятельность в 4 случаях (14, 29%), в 5 лет - в 14 случаях (50%), в 6 лет - в 9 случаях (32, 14%), в 7 лет - в одном случае (3, 57%). Начало занятий тренировочной деятельностью девочек, специализирующихся в баскетболе значительно позже: в 5 лет - в одном случае (3, 33%), в 6 лет - в 4 случаях (13, 33%), в 7 лет - в 4 случаях (13, 33%), в 8 лет - в 2 случаях (6, 67%), в 9 лет - в 7 случаях (23, 33%), в 10 лет - в 10 случаях (33, 33%), а в 12 лет - в 2 случаях (13, 33%) (рис.2)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129530" cy="2660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2. Возраст начала тренировочной деятельности у девочек 12 - 17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в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и систематизация специальной литературы, а также проведенные нами исследования позволили сделать следующие выводы: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ановлено, что среди юных спортсменок высокой квалификации одного паспортного возраста, специализирующихся в спортивной гимнастике и баскетболе, уровень полового созревания различ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спортсменок 14-ти лет, специализирующихся в спортивной гимнастике в ряде случаев наблюдается задержка полового разви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спортсменок 14-ти лет, специализирующихся в баскетболе, половое созревание по результатам исследований в пределах нор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ановлена обратная зависимость между возрастом наступления менархе и началом тренировочной 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льнейшие исследования предполагается провести в направлении комплексного клинико-лабораторного обследования спортсменок данных специализаций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Богданова Е.А. Гинекология детей и подростков. - М.: Мединформагенство, 2000. - 230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Гуркин Ю.А. Гинекология подростков (Руководство для врачей). - СПб.: Фолиант, 2000. - 574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Коколина В.Ф. Гинекологическая эндокринология детей и подростов: Руководство для врачей. - М.: Мединформагенство, 2001. - 286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Руководство по гинекологии детей и подростков / Под ред. В.И.Кулакова, Е.А. Богдановой - М.: Триада - Х, 2005. - С.8 - 69; С.180 - 25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Шахлина Л.Г. Медико-биологические основы спортивной тренировки женщин. - К.: Наукова думка, 2001. - 326с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lib.sported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02:00Z</dcterms:created>
  <dc:creator>User</dc:creator>
  <dc:description/>
  <cp:keywords/>
  <dc:language>en-US</dc:language>
  <cp:lastModifiedBy>Mage</cp:lastModifiedBy>
  <dcterms:modified xsi:type="dcterms:W3CDTF">2011-10-09T12:02:00Z</dcterms:modified>
  <cp:revision>2</cp:revision>
  <dc:subject/>
  <dc:title>Влияние тренировочной деятельности на развитие репродуктивной системы юных спортсменок </dc:title>
</cp:coreProperties>
</file>