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 xml:space="preserve">Налоговые схемы опасны независимо от "цвета" 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 xml:space="preserve">Александр Медведев, член научно-экспертного совета палаты налоговых консультантов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условиях преодоления последствий финансового кризиса и повышения налогового бремени многие предприниматели озабочены поиском выхода - этим пользуются различного рода "консультанты", предлагающие схемы ухода от налогов, подчас настолько сомнительные, что профессионалам вроде бы даже и не гоже их всерьез обсуждать, однако это все-таки необходимо делать, поскольку эти схемы опасны для налогоплательщик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 разработчиков налоговых схем существует следующая классификация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- "черные схемы" - прямое нарушение закона, создание фиктивных расходов, умышленное искажение отчетности (в данном случае к сделкам в рамках подобных схем применимы нормы п. 1 ст. 170 ГК РФ о мнимых сделках, т.е. сделках, заключенных без намерения создания соответствующих правовых последствий: в том случае, если суд признает сделку мнимой, то стороны подобной сделки не вправе рассчитывать на получение соответствующих налоговых выгод - так, в постановлении ФАС Восточно-Сибирского округа от 10 июня 2009 г. N А33-15220/08 налогоплательщику было отказано в налоговой выгоде в форме налоговых вычетов НДС по договорам, которые судом были признаны мнимыми, так как они были совершены лишь для вида, без намерения создать соответствующие им правовые последствия)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- "серые схемы" - формально законные действия, основанные на пробелах в законодательстве, не нарушающие "букву закона", однако противоречащие "духу закона"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- "белые схемы" - использование абсолютно законных способов (в первую очередь, специальных режимов налогообложения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мер якобы "белой схемы": организация получает заем, который не облагается НДС, а затем, не возвращая заем, производит зачет в счет отгрузки. Однако суды все равно признают эту схему не "белой", а "серой", созданной исключительно с целью избежать уплаты НДС с полученного аванса (см. постановления ФАС Уральского округа от 13 мая 2003 г. по делу N Ф09-1336/03-АК, ФАС Поволжского округа от 10 октября 2006 г. по делу N А55-2655/06, Президиума ВАС РФ от 17 сентября 1996 г. N 367/96, ФАС Центрального округа от 22 января 2009 г. по делу N А64-7270/07-13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мер якобы "белой схемы": внесение имущества в уставный капитал другой организации не облагается НДС. Однако если организация в течение непродолжительного времени продаст свою долю в другой организации то суд признает эту схему уже "серой", которая фактически прикрывает реализацию имущества, которая должна облагаться НДС (см. постановления ФАС Уральского округа от 2 августа 2005 г. по делу N Ф09-3217/05-С7, от 8 сентября 2005 г. N Ф09-3900/05-С7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мер якобы "белой схемы": задатки не облагаются НДС. То, что таким образом налогоплательщик пытается уйти от необходимости уплаты НДС с авансов, очевидно не только налоговым органам (см. письмо ФНС от 17 января 2008 г. N 03-1-03/60), но и арбитражным судам (см. постановления ФАС Поволжского округа от 9 апреля 2009 г. по делу N А55-7887/2008, ФАС Уральского округа от 9 июня 2009 г. N Ф09-2938/09-С2 по делу N А60-36603/2008-С6, ФАС Уральского округа от 7 июня 2005 г. по делу N Ф09-2415/05-С7, ФАС Северо-Западного округа от 27 октября 2004 г. по делу N А05-2537/04-18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мер якобы абсолютно "белой схемы": использование упрощенной системы налогообложения (УСН). Однако манипуляции с численностью персонала организации суд может квалифицировать в качестве "серой схемы": увольнение части персонала с последующим привлечением этого же персонала для работы по договорам аутсорсинга было направлено на создание условий для сохранения возможности применения УСН с целью уменьшения размера налоговой обязанности, что, в свою очередь, привело к получению обществом необоснованной налоговой выгоды (см. постановление Президиума ВАС РФ от 28 апреля 2009 г. N 17643/08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мер якобы "белой схемы": увеличение заработной платы сотрудникам перед наступлением страховых случаев. Однако и в этом можно усмотреть попытку получения из Фонда социального страхования возмещений в завышенных размерах (см. постановления ФАС Дальневосточного округа от 17 марта 2009 г. N Ф03-797/2009, от 31 октября 2008 г. N Ф03-4788/2008, ФАС Волго-Вятского округа от 16 августа 2007 г. по делу N А31-7058/2006-19, ФАС Поволжского округа от 16 сентября 2010 г. по делу N А65-36061/2009; в Определении ВАС РФ от 16 апреля 2008 г. N 4418/08 так прямо и констатируется: "повышение заработной платы и выплата единовременной премии работнику непосредственно перед наступлением страхового случая при отсутствии для этого экономической необходимости свидетельствуют о создании в организации искусственной ситуации для получения средств из ФСС РФ"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к что любая налоговая "схема" (независимо от цвета) может закончиться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- либо в арбитражном суде - с констатацией, что налогоплательщиком "создана схема ухода от налогообложения" (см. постановление ФАС Московского округа от 1 февраля 2008 г. N КГ-А40/13517-07-2 по делу N А40-64068/06-115-389, Определением ВАС от 11 июля 2008 г. N 6023/08 отказано в передаче дела для пересмотра в Президиум ВАС РФ)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- либо в уголовном суде (постановление Пленума ВС РФ от 28 декабря 2006 г. N 64 "О практике применения судами уголовного законодательства об ответственности за налоговые преступления")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"Российская Бизнес-газета" №789 (7) от 22 февраля 2011 г. 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nalog-forum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2:01:00Z</dcterms:created>
  <dc:creator>User</dc:creator>
  <dc:description/>
  <cp:keywords/>
  <dc:language>en-US</dc:language>
  <cp:lastModifiedBy>Mage</cp:lastModifiedBy>
  <dcterms:modified xsi:type="dcterms:W3CDTF">2011-10-09T12:01:00Z</dcterms:modified>
  <cp:revision>2</cp:revision>
  <dc:subject/>
  <dc:title>Налоговые схемы опасны независимо от "цвета" </dc:title>
</cp:coreProperties>
</file>