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олучаем лицензию на производство алкогольной продукци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ишина Е. П., ведущий аудитор ООО «БХК-Аудит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лицензию на производство и оборот алкогольной продукции необходимо уплатить госпошлину. Если в выдаче лицензии отказано, сумма госпошлины не возвращается. Об этом сообщили чиновники Минфина России в письме от 1 февраля 2011 г. № 03-05-05-03/03. О том, с какими еще проблемами может столкнуться предприятие, – в стат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ких случаях необходима лиценз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, связанная с производством этилового спирта, алкогольной и спиртосодержащей продукции, подлежит лицензированию. Это установлено Федеральным законом от 22 ноября 1995 г. № 171-ФЗ (далее – Закон № 171-Ф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цензии выдаются на ведение следующих видов деятель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роизводство, хранение и поставки произведенного этилового спирта, в том числе денатура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роизводство, хранение и поставки произведенной алкогольной и спиртосодержащей пищево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хранение этилового спирта, алкогольной и спиртосодержащей пищево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закупка, хранение и поставки алкогольной и спиртосодержаще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роизводство, хранение и поставки спиртосодержащей непищево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розничная продажа алкогольной прод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, что лицензируется производство каждого вида поставляемой продукции, перечисленной в статье 2 Закона № 171-ФЗ. То ес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этилового спир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енатура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пиртосодержаще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пиртосодержащей пищево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пиртосодержащей непищево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енатурированной спиртосодержаще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алкогольно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итьевого этилового спир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пиртных напит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од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ин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натурального вин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иноматериа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редприятиям при получении лицензии предъявляются лицензионные требования. Например, к величине уставного капитала, оборудованию. Особое внимание уделяется отсутствию задолженности по уплате налогов и сборов. Причем ее не должно быть как в момент получения лицензии, так и в процессе производства. При наличии налоговой задолженности лицензию могут аннулиро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ираем докумен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ом, какие документы необходимо представить для получения лицензии, сказано пункте 1 статьи 19 Закона № 171ФЗ. Э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заявление о выдаче лицензии (в нем следует указать данные об организации, ее обособленных подразделениях, виды деятельности, срок, на который испрашивается лицензия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копии учредительных документов и бумаг о госрегистрации юрлица (их необходимо заверить у нотариуса, в противном случае к копиям придется приложить оригиналы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копия документа о постановке организации на учет в налоговой инспе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копия документа об уплате государственной пошлины за предоставление лиценз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заключения от органов власти о том, что производственные и складские помещения соответствуют санитарно-эпидемиологическим, противопожарным, экологическим нормам и требованиям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окумент, подтверждающий техническую компетентность (аккредитацию) лаборатории химического и технологического контроля производства этилового спирта, алкогольной и спиртосодержащей продукции, или копия договора с такой лабораторией о проведении контрол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копии сертификатов соответствия основного технологического оборуд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окумент, подтверждающий величину оплаченного уставного капит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ые документы лицензирующий орган требовать не должен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Уплачиваем госпошлину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цензия выдается на срок, который указала организация, но он не может составлять более пяти лет. Размер государственной пошлины в большинстве случаев составляет 500 000 руб. Правда, за лицензию на производство, хранение и поставку произведенного этилового спирта (в том числе денатурированного) придется заплатить 6 000 000 руб. Такой же размер госпошлины установлен за получение лицензии на производство, хранение и поставку произведенной алкогольной продукции (за исключением вин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пошлина за лицензию на розничную продажу алкогольной продукции обойдется в 40 000 руб. за каждый год срока ее 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ер пошлины за переоформление лицензии соответствует той сумме, которая установлена для получения соответствующего вида лицен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а, если лицензия переоформляется в результате реорганизации предприятия в форме слияния, то госпошлина составляет 2000 руб. При условии, что у каждой организации, участвующей в слиянии, на дату регистрации правопреемника имеется лицензия на один и тот же вид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организация меняет свое наименование или местонахождение, указанное в лицензии, то переоформление документа также обойдется в 200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том, как заполнить платежное поручение на уплату госпошлины, рассказано в Информационном сообщении Росалкогольрегулирования от 7 февраля 2011 г. Там же приведены образцы. (Образцы заполнения платежного поручения приведены здесь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Учитываем расходы на уплату госпошли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ма госпошлины при расчете налога на прибыль учитывается в составе прочих расходов (подп. 1 п. 1 ст. 264 Налогового кодекса РФ). Ранее чиновники настаивали, чтобы такие расходы списывались в течение всего срока действия лицензии (письмо Минфина России от 16 августа 2007 г. № 03-03-06/1/569). Поскольку пункт 1 статьи 272 Налогового кодекса РФ требует равномерного списания расходов, которые предусматривают получение доходов в течение более чем одного отчетного периода и не подразумевают поэтапной сдачи товаров (работ, услуг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же чиновники изменили свою позицию и пришли к тому, что расходы надо учитывать единовременно. Такие разъяснения содержатся в письме Минфина России от 15 октября 2008 г. № 03-03-05/132. По мнению чиновников, требования пункта 1 статьи 272 Налогового кодекса РФ о равномерном списании расходов применяются только в рамках гражданско-правовых договоров. Очевидно, что выдача лицензии происходит за рамками договорных отношений. Стало быть, списывать затраты на получение лицензии в течение всего срока ее действия не нужно (подп. 1 п. 7 ст. 272 Налогового кодекса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подход подтверждается арбитражной практикой (постановления ФАС Московского округа от 12 августа 2009 г. № КА-А40/7313-09, ФАС Поволжского округа от 3 мая 2007 г. № А49-7142/2006, ФАС Волго-Вятского округа от 30 ноября 2006 г. № А28-3289/2006-109/2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учитывая, что суммы госпошлины за выдачу лицензии на производство алкогольной продукции весьма существенны, лучше уточнить порядок учета в своей инсп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которых ситуациях предприятие может потребовать возврата госпошлины. Случаи, когда это возможно, перечислены в статье 333.40 Налогового кодекса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от, если предприятие уплатило пошлину, а лицензирующий орган отказал в предоставлении лицензии, то уплаченная сумма не возвращ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огичной точки зрения придерживаются чиновники Минфина России в письме от 1 февраля 2011 г. № 03-05-05-03/03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ее можно будет зачесть в счет суммы государственной пошлины, подлежащей уплате за совершение аналогичного действия. Иными словами, зачет возможен только в отношении суммы государственной пошлины, уплаченной в размере, превышающем размер, установленный главой 25.3 «Государственная пошлина» Налогового кодекса РФ. Об этом чиновники также сообщили в письме № 0305-05-03/03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OOO «ЛВЗ Восток» уплатило госпошлину за получение лицензии на производство, хранение и поставку произведенной алкогольной продукции (за исключением вина) в размере 6 000 000 руб. Организация применяет общую систему налогообложения (метод начисле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оговая инспекция порекомендовала учесть данные затраты при расчете налога на прибыль единовременно. Лицензия выдана сроком на пять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ухучете затраты организации, связанные с получением лицензии, относятся к расходам будущих периодов (п. 65 Положения, утвержденного приказом Минфина России от 29 июля 1998 г. № 34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суммы уплаченной госпошлины в бухгалтерском учете были распределены по отчетным периодам на срок действия лицензии (п. 18 ПБУ 10/99):</w:t>
      </w:r>
    </w:p>
    <w:p>
      <w:pPr>
        <w:pStyle w:val="Normal"/>
        <w:spacing w:before="120" w:after="0"/>
        <w:ind w:firstLine="567"/>
        <w:jc w:val="both"/>
        <w:rPr/>
      </w:pPr>
      <w:r>
        <w:rPr/>
        <w:t>6 000 000 руб. : (5 лет × 12 мес.) = 100 00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счете налога на прибыль сумму госпошлины было решено списать на расходы единовременно. В январе сумма госпошлины включена в состав прочих расх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ия между бухгалтерским и налоговым учетом повлекли возникновение налогооблагаемой временной разницы (п. 12 ПБУ 18/0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ественно, они привели к образованию отложенного налогового обязательства (п. 15 ПБУ 18/0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еврале в бухгалтерском учете сделаны такие запис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68 субсчет «Государственная пошлина»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ДИТ 51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6 000 000 руб. – перечислена в бюджет госпошлина за выдачу лиценз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97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ДИТ 68 субсчет «Государственная пошлина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6 000 000 руб. – учтена госпошлина в составе расходов будущих период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20 КРЕДИТ 97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100 000 руб. – списана в расходы за февраль часть расходов будущих период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68 субсчет «Расчеты по налогу на прибыль»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ДИТ 77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1 180 000 руб. ((6 000 000 руб. – 100 000 руб.) × 20%) – отражено отложенное налоговое обязатель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жемесячно с марта в течение 59 месяцев в бухгалтерском учете предприятия делаются следующее провод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20 КРЕДИТ 97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100 000 руб. – списана на текущие затраты предприятия часть расходов будущих период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77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ДИТ 68 субсчет «Расчеты по налогу на прибыль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20 000 руб. (100 000 руб. × 20%) – уменьшено отложенное налоговое обязательство в связи с признанием части расходов будущих период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ажно запомни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ходы на уплату госпошлины можно учесть в расходах при расчете налога на прибыль единовременно. Такие разъяснения дают чиновники. Правда, ранее они предлагали списывать такие расходы равномерно в течение всего срока действия лицензии. О том, каким порядком воспользоваться, лучше уточнить в налоговой инспекц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0:00Z</dcterms:created>
  <dc:creator>User</dc:creator>
  <dc:description/>
  <cp:keywords/>
  <dc:language>en-US</dc:language>
  <cp:lastModifiedBy>Mage</cp:lastModifiedBy>
  <dcterms:modified xsi:type="dcterms:W3CDTF">2011-10-09T12:00:00Z</dcterms:modified>
  <cp:revision>2</cp:revision>
  <dc:subject/>
  <dc:title>Получаем лицензию на производство алкогольной продукции</dc:title>
</cp:coreProperties>
</file>