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Основные типы минеральных вод Воронежской области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 xml:space="preserve">А. Я. Смирнова, В. Л. Бочаров, О. А. Бабкина, Воронежский государственный университет </w:t>
      </w:r>
    </w:p>
    <w:p>
      <w:pPr>
        <w:pStyle w:val="Normal"/>
        <w:spacing w:before="120" w:after="0"/>
        <w:ind w:firstLine="567"/>
        <w:jc w:val="both"/>
        <w:rPr/>
      </w:pPr>
      <w:r>
        <w:rPr/>
        <w:t>Минеральные воды являются одним из важнейших видов природного сырья, возможности использования которого далеко не исчерпаны. Согласно определению [19, 20, 25, 27, 28] минеральными водами являются те, которые обладают повышенной минерализацией (растворенном в воде минеральным веществом, газами, органикой), накоплением в повышенных количествах микрокомпонентов, высокой температурой или повышенной радиоактивностью. Важнейшим направлением использования минеральных вод является лечебное дело. Минеральные воды лечебного назначения по способу применения делятся в свою очередь на две группы: питьевые и бальнеологические (наружного использования). Среди питьевых вод можно выделить лечебно-столовые и собственно лечебные. Минеральные промышленные воды содержат полезные компоненты и их соединения в количествах, позволяющих производить их добычу и переработку с целью получения редких металлов галоидов и других элементов и соединений. Минеральные термальные воды представляют один из важнейших источников альтернативной энерг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ибольший интерес в этой связи представляют парогидротермы (пароводяные смеси), для которых уже разработана технология выделения и использования тепл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территории Воронежской области (в современных ее границах) минеральные воды известны со второй половины XVIII века, со времени заселения территории Придонья переселенцами из Слободской Украины (Харьковская и Луганская области Украины). Жители южных районов Воронежской области использовали минеральную воду повышенной солености из родников правого берега р. Дон для лечения кожных заболеваний. Целенаправленно изучение минеральных вод началось в 20–30-х годах прошлого столетия. В это время специалистами Воронежского геологического треста были выявлены минеральные источники в центральной части Воронежской области в районе сельского населенного пункта Средний Икорец, на базе которых в 1931 году был открыт санаторий им. Цюрупы с бальнеолечебниц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том же году при поисковых работах на уголь в южных районах Воронежской области местные жители указали профессору А. А. Дубянскому на выходы минеральных вод повышенной солености у села Белая Горка Богучарского района. Таким образом, приоритет в оценке возможности использования воды «Белая Горка» принадлежит профессору А. А. Дубянскому, который с достаточной полнотой провёл её всесторонние исследования, определив в ее составе такие специфические компоненты, как бром и йод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данном случае приводятся обобщающие сведения об исследованиях подземных минеральных вод, выполненных с 60-х годов различными организациями, в том числе и кафедрой гидрогеологии, инженерной геологии и геоэкологии Воронежского государственного университе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послевоенные годы минеральные воды Воронежской области изучались многими исследователями. Было открыто Углянческое месторождение минеральных вод в районе железнодорожной станции Углянец Новоусманского района и построен санаторий одноименного названия. В середине 50-х годов на северо-западе Волгоградской (в то время Сталинградской) области трестом «Сталинграднефтегазразведка» велись интенсивные поисковые работы на нефть и газ. Этими работами были затронуты и прилегающие территории Воронежской области, расположенные в бассейне среднего течения реки Хопер. Глубокими скважинами (450–680 м) были вскрыты минеральные йодо-бромные воды и рассолы, по составу аналогичные водам источника «Белая Горка», но отличающиеся более высокой минерализацией. В 70-х годах исследуются минеральные воды района города Воронежа доцентом Воронежского университета И. Я. Фурманом и профессором Воронежского медицинского института В. А. Сержанины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районе г. Лиски в это же время исследуются радиоактивные радоновые воды, вскрытые поисковыми скважинами на радиоактивные элементы. Характеристики отдельных месторождений минеральных вод рассматривались в это время гидрогеологами Воронежской геолого-разведочной экспедиции Е. М. Талдыкиным и В. Н. Шульженко.</w:t>
      </w:r>
    </w:p>
    <w:p>
      <w:pPr>
        <w:pStyle w:val="Normal"/>
        <w:spacing w:before="120" w:after="0"/>
        <w:ind w:firstLine="567"/>
        <w:jc w:val="both"/>
        <w:rPr/>
      </w:pPr>
      <w:r>
        <w:rPr/>
        <w:t>С 80-х годов XX столетия минеральные воды Центрально-Черноземного региона, и Воронежской области в частности, пристально изучаются сотрудниками кафедры гидрогеологии, инженерной геологии и геоэкологии Воронежского университета. Собранный за это время фактический материал по геолого-структурным, литологическим и геохимическим особенностям водовмещающих сред, миграции подземных вод, взаимосвязи подземных и поверхностных водных источников позволяет установить закономерности распространения, основные факторы и процессы формирования минеральных вод [6, 8, 11, 12, 14, 18–20, 23, 25, 27, 28, 31, 32]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инеральные воды в Воронежской области распространены в основном в каменноугольных, девонских и докембрийских отложениях, приуроченных к области питания трёх обширных артезианских бассейнов: Московского, Сурско-Приволжского и Донецко-Донского [19, 25, 28]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зависимости от бальнеологических свойств выделяются следующие бальнеологические типы минеральных вод [19, 20]:</w:t>
      </w:r>
    </w:p>
    <w:p>
      <w:pPr>
        <w:pStyle w:val="Normal"/>
        <w:spacing w:before="120" w:after="0"/>
        <w:ind w:firstLine="567"/>
        <w:jc w:val="both"/>
        <w:rPr/>
      </w:pPr>
      <w:r>
        <w:rPr/>
        <w:t>1. Воды без «специфических» компонентов и свойств. Лечебное действие обусловлено ионным, газовым составом и величиной минерализа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2. Воды бромные, йодо-бромные с повышенным содержанием органических веществ. Лечебное действие определяется минерализацией и присутствием брома и йода.</w:t>
      </w:r>
    </w:p>
    <w:p>
      <w:pPr>
        <w:pStyle w:val="Normal"/>
        <w:spacing w:before="120" w:after="0"/>
        <w:ind w:firstLine="567"/>
        <w:jc w:val="both"/>
        <w:rPr/>
      </w:pPr>
      <w:r>
        <w:rPr/>
        <w:t>3. Радоновые воды. Лечебное действие определяется наличием газа радон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последние годы учеными Воронежского университета и Воронежской медицинской академии было клинически обосновано и доказано положительное физиологическое действие на организм человека при урологических заболеваниях гидрокарбонатно-хлоридных натриевых вод с минерализацией менее 1 г/дм3, со слабощелочной реакцией и с небольшим содержанием органического вещества, распространенных в верхнедевонских отложениях. В связи с этим целесообразно выделить бальнеологическую группу условно-минеральных слабоминерализованных слабощелочных вод с невысоким содержанием органического вещества [11, 18, 21, 23, 28, 29, 31]. Подобные воды вскрыты в Белгородском районе КМА в юрских отложениях [16]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кономерности распределения и формирования минеральных вод определяются геологическими структурными условиями, литологическим составом водовмещающих пород, гидрогеохимической обстановкой, гидродинамическими и гидротермическими условиями краевых частей указанных артезианских бассейн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Южная краевая зона Московского артезианского бассейна, примерно от широты поселка Давыдовка Лискинского района, сложенная осадками среднего и верхнего девона и перекрываемая породами мелового, неогенового и четвертичного возраста со спокойным или слабо нарушенным залеганием пород с общим падением их в северном направлении, характеризуется пластовыми условиями циркуляции напорных вод, в основном пресных, с минерализацией 0, 7–1, 0 г/дм3 [27, 29]. Северо-восточная краевая зона Донецко-Донского артезианского бассейна отличается возрастанием мощности осадочного чехла за счет появления в разрезе палеогеновых и нижнекаменноугольных отложений. Тип циркуляции пресных и солоноватых вод – пластовый и пластово-трещинный. Западная краевая часть Сурско-Приволжского артезианского бассейна сложена терригенно-карбонатной толщей средне- и верхнедевонских, нижнекаменоугольных отложений, перекрываемых преимущественно терригенными юрскими, нижнемеловыми и неоген-четвертичными породами с нарушенным залеганием и с падением их в восточном направлении, характеризуется минеральными водами с пластовым и пластово-трещинным типом циркуляции. В кристаллических породах Воронежского кристаллического бассейна и на его погружении в основном развиты трещинные воды коры выветривания и зон тектонических дроблений. Это слабоминерализованные минеральные воды, в большинстве своем имеющие гидравлическую связь с пластово-трещинными и поровыми водами девонских, неогеновых и четвертичных отложений [19, 28]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обенность пространственного размещения бальнеологических групп минеральных вод является следствием процессов взаимодействия вод и минерального состава пород в сложившихся естественно-исторических условиях, протекающих в форме углекислотного, серно-кислотного выщелачивания карбонатных, песчано-глинистых пород, гидролиза полевых шпатов, ионного обмена между водой и дисперсной частью пород. Важнейшая роль принадлежит сульфатредукции. Совокупное действие этих процессов определяет метаморфизацию вод в прямом направлен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учение закономерностей распространения минеральных вод по районам области и на месторождениях минеральных вод приводит к заключению, что распределение минерализации, химических классов и подклассов, газового состава, бальнеологических элементов подчиняется законам гидрогеохимической, гидродинамической зональности, которая проявляется в региональном плане [19]. В области питания подземных вод, расположенной на своде Воронежского кристаллического массива, распространены гидрокарбонатные кальциевые и гидрокарбонатно-хлоридные натриевые или сложного состава воды с минерализацией от 0, 6–1, 1 г/дм3, используемые в настоящее время для хозяйственно-питьевого водоснабжения и в меньшей степени в лечебных целях [28]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области стока, совпадающего со склоновыми частями свода, по мере постепенного погружения водоносных горизонтов карбона и девона эти воды сменяются маломинерализированными сульфатнохлоридными кальциево-натриевыми, хлоридными натриевыми или натриево-кальциевыми. Их минерализация возрастает от 1, 8–3, 0 до 9, 0 г/дм3. При этом рост содержания сульфатов в воде более контрастен, чем хлоридов. В основном формируются воды сульфатно-хлоридного натриево-кальциевого класса и подкласса [28, 29]. По мере дальнейшего погружения водоносных горизонтов карбона и девона к краевым частям артезианских бассейнов минерализация воды увеличивается до 35 г/дм3 [19]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участке глубокого погружения (&gt; 250 м от поверхности) водоносных горизонтов в северовосточной части области формируются высокоминерализованные рассолы в основном хлоридного натриевого или хлоридного натриево-кальциевого состава с минерализацией 32, 3–135, 7 г/дм3 и более, сопровождаемые накоплением брома от 100 до 306, 4 мг/дм3 и йода от 1 до 6 мг/дм3. Минеральная вода слабо газирует азотом и углеводородными газами [1–5, 7, 9, 10, 22, 24, 29, 30]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еохимические закономерности распространения минеральных вод определили выделение гидроминеральных (гидрогеохимических) зон с основными месторождениями и участками, показанными на карте минеральных вод Воронежской области [19].</w:t>
      </w:r>
    </w:p>
    <w:p>
      <w:pPr>
        <w:pStyle w:val="Normal"/>
        <w:spacing w:before="120" w:after="0"/>
        <w:ind w:firstLine="567"/>
        <w:jc w:val="both"/>
        <w:rPr/>
      </w:pPr>
      <w:r>
        <w:rPr/>
        <w:t>1. Зона условно-минеральных вод типов гидрокарбонатно-хлоридного или хлоридно-гидрокарбонатного класса кальциево-натриевого или натриево-кальциевого подкласса с минерализацией 0, 6–1, 0 г/дм3. Это слабощелочные холодные воды с невысоким содержанием органического вещества, сходные с бальнеологической группой вод без «специфических» компонентов и свойств и отличающиеся только величиной минерализации и химическим классом. Представителем гидроминеральной зоны является вода «Клиническая», вскрытая скважиной на территории поликлиники № 2 г. Воронежа. Экспериментальными исследованиями сотрудников Воронежской медицинской академии и Воронежского университета показана возможность ее применения при лечении урологических заболеваний. Минеральные воды обнаружены в песчано-глинистых отложениях среднего и верхнего девона на глубине от 76, 2 до 164 м. По химическому составу имеется ее близкий аналог – это воды минеральных источников «Березовская» и «Ессентуки» (район Кавказских минеральных вод).</w:t>
      </w:r>
    </w:p>
    <w:p>
      <w:pPr>
        <w:pStyle w:val="Normal"/>
        <w:spacing w:before="120" w:after="0"/>
        <w:ind w:firstLine="567"/>
        <w:jc w:val="both"/>
        <w:rPr/>
      </w:pPr>
      <w:r>
        <w:rPr/>
        <w:t>Бальнеологическим заключением Центрального научно-исследовательского института курортологии и физиотерапии Министерства здравоохранения СССР (в настоящее время – Российский научный центр восстановительной медицины и курортологии Министерства здравоохранения и социального развития Российской Федерации) «Клиническая» вода была рекомендована как лечебностоловая для лечения хронических желудочно-кишечных и урологических заболеваний. Подобная вода вскрыта скважиной в прибрежной части Воронежского водохранилища на территории санатория им. Горького [11, 18, 19, 31].</w:t>
      </w:r>
    </w:p>
    <w:p>
      <w:pPr>
        <w:pStyle w:val="Normal"/>
        <w:spacing w:before="120" w:after="0"/>
        <w:ind w:firstLine="567"/>
        <w:jc w:val="both"/>
        <w:rPr/>
      </w:pPr>
      <w:r>
        <w:rPr/>
        <w:t>2. Тип вод без «специфических» компонентов и свойств сульфатно-хлоридного или хлоридно-сульфатного класса и преимущественно кальциевого или натриево-кальциевого подкласса с минерализацией от 1 до 10 г/дм3. Широко известны минеральные воды «Икорецкая» и «Углянческая». Вода «Икорецкая» эксплуатируется скважиной на территории санатория им. Цюрупы близ села Средний Икорец Лискинского района. Воды циркулируют в песчаниках старооскольского горизонта среднего девона, вскрыты на глубине 68, 8–86, 0 м, а также в трещиноватых архейско-протерозойских породах коры выветривания кристаллического фундамента на глубине 90–122 м. Эти воды слабощелочные с минерализацией 1, 89–2, 3 г/дм3, класса – сульфатно-хлоридного натриево-кальциевого. В воде присутствует фтор – 0, 2–1, 0 мг/дм3, бром – 2, 3–1, 0 мг/дм3. Тяжелые металлы – железо, марганец, кобальт, цинк – не превышают предельно допустимых концентрац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тмечено присутствие стронция и лит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Бальнеологическим заключением «Икорецкая» вода рекомендуется для употребления как лечебностоловая для лечения хронических заболеваний желудочно-кишечного трак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инеральная вода «Углянческая» приурочена к мосоловским песчаникам среднего девона и к трещиноватой зоне докембрийских кристаллических пород фундамента. Эти воды напорные, вскрываются скважинами на глубине 247, 4–307, 0 м на территории санатория «Углянец». Вода слабощелочная, с минерализацией 3, 2 г/дм3, по химическому типу – сульфатно-хлоридная смешанного катионного состава. В воде в малых концентрациях имеются: бром (4 мг/дм3), фтор (0, 7 мг/дм3), литий (0, 1 мг/дм3), стронций (5 мг/дм3). Вода жесткая (24 ммоль/дм3), присутствует кремневая (6, 6 мг/дм3) и борная (25 мг/дм3) кислоты. Углянческая вода рекомендуется для лечения заболеваний, связанных с обменом веществ и желудочно-кишечного тракта [19].</w:t>
      </w:r>
    </w:p>
    <w:p>
      <w:pPr>
        <w:pStyle w:val="Normal"/>
        <w:spacing w:before="120" w:after="0"/>
        <w:ind w:firstLine="567"/>
        <w:jc w:val="both"/>
        <w:rPr/>
      </w:pPr>
      <w:r>
        <w:rPr/>
        <w:t>3. Зона бромных вод хлоридного класса натриевого и кальциевого подкласса с минерализацией от 10 до 50 г/дм3. Представителем является минеральная вода «Белая Горка». Из скважины осуществляется её самоизлив с высотой 2, 4 м выше земной поверхности. Пьезометрический уровень устанавливается на отметке 72 м, а величина напора изменяется от 150 до 160 м. Общий дебит скважины составляет 108 м3/су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нцентрация брома составляет 36, 8–48, 9 мг/дм3 (при норме 25 мг/дм3). В малых концентрациях отмечается фтор – 0, 5 мг/дм3, литий – 0, 3 мг/дм3 и стронций – 21, 0–25, 0 мг/дм3. Количество железа достигает 0, 5 мг/дм3, характерна невысокая окисляемость – от 0, 6 до 7, 36 мг/дм3. Вода очень жёсткая (величина жёсткости 83, 9–87, 9 ммоль/дм3). Имеется кремневая кислота – 0, 8 мг/дм3. В небольших количествах присутствует йод – 0, 4 мг/дм3. Вода слабо газирует азотом и углекислым газом. В 2002 году на базе источника минеральных вод «Белая Горка» открыта водолечебница [7, 19, 29, 30].</w:t>
      </w:r>
    </w:p>
    <w:p>
      <w:pPr>
        <w:pStyle w:val="Normal"/>
        <w:spacing w:before="120" w:after="0"/>
        <w:ind w:firstLine="567"/>
        <w:jc w:val="both"/>
        <w:rPr/>
      </w:pPr>
      <w:r>
        <w:rPr/>
        <w:t>4. Зона бромных и йодо-бромных рассолов хлоридного класса кальциево-натриевого подкласса с минерализацией от 50 до 135 г/дм3 и более. Представителем вод этой зоны является минеральная вода «Ильменская», вскрытая скважинами на северо-западном берегу озера Ильмень в поймер. Хопер. Бромные рассолы с концентрацией солей до 32, 3 г/дм3 и содержанием брома – 160 мг/дм3 вскрыты на глубине 184–216 м. Они приурочены к озерско-хованскому горизонту, представленному известняками, доломитами с прослойками песков, глин и мергелей. В низах разреза залегает ангидритово-доломитовая пачка с пластами гипса. В бромном рассоле определены йод – 1 мг/дм3, фтор – 1, 8 мг/дм3, свободная углекислота – 22 мг/дм3. Имеется железо, медь, свинец, цинк, мышьяк. Воды напорные с высотой напора около 113 м, удельный дебит скважины составляет в среднем около</w:t>
      </w:r>
    </w:p>
    <w:p>
      <w:pPr>
        <w:pStyle w:val="Normal"/>
        <w:spacing w:before="120" w:after="0"/>
        <w:ind w:firstLine="567"/>
        <w:jc w:val="both"/>
        <w:rPr/>
      </w:pPr>
      <w:r>
        <w:rPr/>
        <w:t>0, 72 м3/сут. Бромные рассолы с концентрацией брома от 100 до 304, 4 мг/дм3 вскрываются скважинами ниже по разрезу во всех горизонтах девонских отложений [9, 10, 13, 15, 17, 19, 26]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бассейне среднего течения р. Хопер известно порядка 12 самоизливающихся скважин бромных и йодо-бромных минеральных вод и рассолов, из которых восстановлено и изучено только 4 (Новоильменская, Карбовская, Горелая Ольха, Елань-Коленовская), находящихся в Новохоперском районе (рис.).</w:t>
      </w:r>
    </w:p>
    <w:p>
      <w:pPr>
        <w:pStyle w:val="Normal"/>
        <w:spacing w:before="120" w:after="0"/>
        <w:ind w:firstLine="567"/>
        <w:jc w:val="both"/>
        <w:rPr/>
      </w:pPr>
      <w:r>
        <w:rPr/>
        <w:t>5. Зона радоновых вод сульфатно-хлоридного класса кальциево-натриевого подкласса с минерализацией от 1 до 2 г/дм3. Эти воды приурочены к тектоническому разлому кристаллического фундамента, проходящему вблизи г. Лиски. Воды напорного характера вскрываются скважинами на глубинах от 75–120 м и 230–280 м. Концентрация радона колеблется от 120 до 128 nКu/дм3. В воде помимо радона имеются радиоактивные элементы – уран, радий. Минерализация вод составляет – 1, 8–1, 9 г/дм3, а химический тип воды устанавливается как хлоридносульфатный натриево-кальциевый. В воде присут- ствует бром (1–8 мг/дм3), йод (0, 1–0, 75 мг/дм3), фтор (3, 27–6, 38 мг/дм3), имеются медь, стронций, цинк и другие микроэлементы [19]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доновые воды Лискинского месторождения могут использоваться для лечения опорно-двигательной и сердечно-сосудистой систем организма. В России исследуемым водам имеются природные аналоги: Липовские радоновые воды (Средний Урал) – это слаборадоновые и среднерадоновые воды. Радоновые воды Лискинского месторождения обладают большими запасами ценных вод. Общий водозабор может достигать из двух скважин 415 м3/сут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доновые воды формируются путём перетекания вод из девонских отложений в трещины кристаллических пород фундамента с последующим эманированием радона из кислых пород гранитного состава, содержащих радиоактивные элементы. Присутствие радоновых вод возможно и в Таловском районе вблизи Артюшкинского граносиенитового массива, также специализированного на радиоактивные элементы. Следует отметить, что и Лискинский, и Артюшкинский гранитоидные массивы расположены в пределах Острогожско-Новохоперского субширотного разлом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Формирование лечебно-столовых и лечебных минеральных вод в Воронежском крае происходит под воздействием сложных природных процессов. Всё это представляет чрезвычайно широкое поле деятельности для дальнейшего изучения подземных вод, в ходе которого могут быть получены новые данные по генезису минеральных вод и открыты новые месторождения минеральных источников. Наиболее ценные результаты могут быть получены с помощью комплексных геологических и физико-химических методов исследования подземной гидросферы, включая поиски и оценку ресурсов минеральных вод, их охрану от истощения и загрязнения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1. Бабкина О. А. Бизнес-проект «Использование йодо-бромных рассолов минерального источника Ильменьский» (Среднее Прихоперье) / О. А. Бабкина // Тезисы докл. Байкал. Междунар. форум «Безопасность развития региона». – Иркутск, 1996. – С. 159.</w:t>
      </w:r>
    </w:p>
    <w:p>
      <w:pPr>
        <w:pStyle w:val="Normal"/>
        <w:spacing w:before="120" w:after="0"/>
        <w:ind w:firstLine="567"/>
        <w:jc w:val="both"/>
        <w:rPr/>
      </w:pPr>
      <w:r>
        <w:rPr/>
        <w:t>2. Бабкина О. А. Эколого-геохимическая характеристика минеральных вод северо-восточной части Воронежской области / О. А. Бабкина // Проблемы интеграции экономической, хозяйственной и социальной политики. Матер. III Тамбов. науч.- практ. конф. Ч. 2. – Мичуринск : Мичуринск. сельхоз. академ., 1997. – С. 33–34.</w:t>
      </w:r>
    </w:p>
    <w:p>
      <w:pPr>
        <w:pStyle w:val="Normal"/>
        <w:spacing w:before="120" w:after="0"/>
        <w:ind w:firstLine="567"/>
        <w:jc w:val="both"/>
        <w:rPr/>
      </w:pPr>
      <w:r>
        <w:rPr/>
        <w:t>3. Бабкина О. А. К вопросу о перспективности поисков минеральных йодо-бромных вод юго-восточного склона Воронежской антеклизы / О. А. Бабкина // Проблемы геологии и освоения недр: Матер. Второй Междунар. науч. конф. студентов, аспирантов и молодых ученых им. акад. М. А. Усова. Ч. 1 – Томск : Томск. ун-т, 1988. – С. 110.</w:t>
      </w:r>
    </w:p>
    <w:p>
      <w:pPr>
        <w:pStyle w:val="Normal"/>
        <w:spacing w:before="120" w:after="0"/>
        <w:ind w:firstLine="567"/>
        <w:jc w:val="both"/>
        <w:rPr/>
      </w:pPr>
      <w:r>
        <w:rPr/>
        <w:t>4. Бабкина О. А. Эколого-бальнеологические свойства йодо-бромных минеральных вод в восточной части Воронежской области / О. А. Бабкина // Вопросы региональной экологии. Тез. докл. III регион. науч.-тех. конф. – Тамбов : Тамбов. ун-т, 1998. – С. 45.</w:t>
      </w:r>
    </w:p>
    <w:p>
      <w:pPr>
        <w:pStyle w:val="Normal"/>
        <w:spacing w:before="120" w:after="0"/>
        <w:ind w:firstLine="567"/>
        <w:jc w:val="both"/>
        <w:rPr/>
      </w:pPr>
      <w:r>
        <w:rPr/>
        <w:t>5. Бабкина О. А. Характеристика минеральных йодо-бромных вод на примере источника в районе г. Борисоглебска (Воронежская область) / О. А. Бабкина // Современные проблемы геологии. Мат. науч. сес. геол. ф-та Воронеж. ун-та. – Воронеж, 1998. – С. 48–49.</w:t>
      </w:r>
    </w:p>
    <w:p>
      <w:pPr>
        <w:pStyle w:val="Normal"/>
        <w:spacing w:before="120" w:after="0"/>
        <w:ind w:firstLine="567"/>
        <w:jc w:val="both"/>
        <w:rPr/>
      </w:pPr>
      <w:r>
        <w:rPr/>
        <w:t>6. Бабкина О. А. Минеральные лечебные воды Воронежской области и их экологическая оценка / О. А. Бабкина // Агроэкология и устойчивое развитие регионов: Материалы Всерос. науч. конф. студентов и молодых ученых, посвящ. 45-лет. Крас-ГАУ. Ч. 1. – Красноярск, 1988. – С. 71–72. 7. Бабкина О. А. Экологическая оценка бромных вод Воронежской области / О. А. Бабкина // Совершенствование наземного обеспечения авиации: Тез. докл. Всерос. науч. конф. Ч. 2. – Воронеж : Воронеж. воен. инж. авиац. ин-т., 1999. – С. 102–103.</w:t>
      </w:r>
    </w:p>
    <w:p>
      <w:pPr>
        <w:pStyle w:val="Normal"/>
        <w:spacing w:before="120" w:after="0"/>
        <w:ind w:firstLine="567"/>
        <w:jc w:val="both"/>
        <w:rPr/>
      </w:pPr>
      <w:r>
        <w:rPr/>
        <w:t>8. Бабкина О. А. Принципы экологической оценки минеральных и питьевых вод / О. А. Бабкина, Л. Н. Строгонова, А. Я. Смирнова // Вестник Воронеж. гос. ун-та. Сер.: Геол., 2007. – № 2. – С. 214–217.</w:t>
      </w:r>
    </w:p>
    <w:p>
      <w:pPr>
        <w:pStyle w:val="Normal"/>
        <w:spacing w:before="120" w:after="0"/>
        <w:ind w:firstLine="567"/>
        <w:jc w:val="both"/>
        <w:rPr/>
      </w:pPr>
      <w:r>
        <w:rPr/>
        <w:t>9. Бочаров В. Л. Новые минеральные источники бромных и йодо-бромных вод Воронежской области / В. Л. Бочаров, А. Я. Смирнова // Реализация научно-технических программ Центрально-Черноземного региона. Мат. науч.-тех. конф. – Воронеж : Воронеж. тех. ун-т, 1996. – Т. 1. – С. 85–91.</w:t>
      </w:r>
    </w:p>
    <w:p>
      <w:pPr>
        <w:pStyle w:val="Normal"/>
        <w:spacing w:before="120" w:after="0"/>
        <w:ind w:firstLine="567"/>
        <w:jc w:val="both"/>
        <w:rPr/>
      </w:pPr>
      <w:r>
        <w:rPr/>
        <w:t>10. Бочаров В. Л. Бромные и йодо-бромные минеральные воды Среднехоперской гидроминеральной провинции (Воронежская область) / В. Л. Бочаров, О. А. Бабкина // Реализация научно-технических программ Центрально-Черноземного региона. Мат. науч.-тех. конф. – Воронеж : Воронеж. тех. ун-т, 1997. – С. 55–57.</w:t>
      </w:r>
    </w:p>
    <w:p>
      <w:pPr>
        <w:pStyle w:val="Normal"/>
        <w:spacing w:before="120" w:after="0"/>
        <w:ind w:firstLine="567"/>
        <w:jc w:val="both"/>
        <w:rPr/>
      </w:pPr>
      <w:r>
        <w:rPr/>
        <w:t>11. Бочаров В. Л. Гидрогеохимические особенности подземных вод девонских отложений в районе г. Воронежа и его окрестностях / В. Л. Бочаров, М. Н. Бугреева // Лесные экосистемы зеленой зоны г. Воронежа. – Воронеж : Воронеж. лес.- тех. академ., 1998. – С. 36–39.</w:t>
      </w:r>
    </w:p>
    <w:p>
      <w:pPr>
        <w:pStyle w:val="Normal"/>
        <w:spacing w:before="120" w:after="0"/>
        <w:ind w:firstLine="567"/>
        <w:jc w:val="both"/>
        <w:rPr/>
      </w:pPr>
      <w:r>
        <w:rPr/>
        <w:t>12. Бочаров В. Л. Исследование геохимии йодо-бромных минеральных вод с применением алгоритма многомерной классификации / В. Л. Бочаров, М. Н. Бугреева, О. А. Бабкина, О. Ф. Ускова, И. А. Львова // Вестник Воронеж. гос. ун-та. Сер.: Геол., 1999. – № 8. – С. 168–175.</w:t>
      </w:r>
    </w:p>
    <w:p>
      <w:pPr>
        <w:pStyle w:val="Normal"/>
        <w:spacing w:before="120" w:after="0"/>
        <w:ind w:firstLine="567"/>
        <w:jc w:val="both"/>
        <w:rPr/>
      </w:pPr>
      <w:r>
        <w:rPr/>
        <w:t>13. Бочаров В. Л. Геохимия йодо-бромных вод Среднехоперской гидроминеральной провинции / В. Л. Бочаров, М. Н. Бугреева, О. А. Бабкина // Геология Русской плиты и сопредельных территорий на рубеже веков. Мат. Всерос. науч. конф. – Саратов : Колледж, 2000. – С. 98.</w:t>
      </w:r>
    </w:p>
    <w:p>
      <w:pPr>
        <w:pStyle w:val="Normal"/>
        <w:spacing w:before="120" w:after="0"/>
        <w:ind w:firstLine="567"/>
        <w:jc w:val="both"/>
        <w:rPr/>
      </w:pPr>
      <w:r>
        <w:rPr/>
        <w:t>14. Бочаров В. Л. Кластерный анализ йодо-бромных минеральных вод по химическому составу с применением алгоритма многомерной классификации / М. Н. Бугреева, О. А. Бабкина, О. Ф. Ускова, И. А. Львова // Экологический вестник Черноземья. Вып. 10. – Воронеж : Менеджер, 2000. – С. 31.</w:t>
      </w:r>
    </w:p>
    <w:p>
      <w:pPr>
        <w:pStyle w:val="Normal"/>
        <w:spacing w:before="120" w:after="0"/>
        <w:ind w:firstLine="567"/>
        <w:jc w:val="both"/>
        <w:rPr/>
      </w:pPr>
      <w:r>
        <w:rPr/>
        <w:t>15. Бочаров В. Л. К проблеме экологической гидрогеохимии бассейна Среднего Хопра / В. Л. Бочаров, М. Н. Бугреева, О. А. Бабкина // Вестник Воронеж. гос. ун-та. Сер.: Геол., 2001. – № 11. – С. 236–243.</w:t>
      </w:r>
    </w:p>
    <w:p>
      <w:pPr>
        <w:pStyle w:val="Normal"/>
        <w:spacing w:before="120" w:after="0"/>
        <w:ind w:firstLine="567"/>
        <w:jc w:val="both"/>
        <w:rPr/>
      </w:pPr>
      <w:r>
        <w:rPr/>
        <w:t>16. Бочаров В. Л. Экологически чистые условноминеральные воды Белгородского горно-рудного района КМА / В. Л. Бочаров, М. Н. Бугреева, А. Я. Смирнова, О. Н. Плешкова // Вестник Воронеж. гос. ун-та. Сер.: Геол., 2002. – № 1. – С. 243–248.</w:t>
      </w:r>
    </w:p>
    <w:p>
      <w:pPr>
        <w:pStyle w:val="Normal"/>
        <w:spacing w:before="120" w:after="0"/>
        <w:ind w:firstLine="567"/>
        <w:jc w:val="both"/>
        <w:rPr/>
      </w:pPr>
      <w:r>
        <w:rPr/>
        <w:t>17. Бочаров В. Л. Эколого-бальнеологическая оценка минеральных вод среднего течения р. Хопер / В. Л. Бочаров, О. А. Бабкина, А. Я. Смирнова // Высокие технологии в экологии. Тр. 6-й Междунар. науч.-практ. конф. – Воронеж : Менеджер, 2003. – С. 14–16.</w:t>
      </w:r>
    </w:p>
    <w:p>
      <w:pPr>
        <w:pStyle w:val="Normal"/>
        <w:spacing w:before="120" w:after="0"/>
        <w:ind w:firstLine="567"/>
        <w:jc w:val="both"/>
        <w:rPr/>
      </w:pPr>
      <w:r>
        <w:rPr/>
        <w:t>18. Бугреева М. Н. Особенности экологической геохимии подземных вод района г. Воронежа / М. Н. Бугреева, В. Л. Бочаров // Экологический вестник Черноземья. Вып. 6. – Воронеж : Менеджер, 1998. – С. 62–64.</w:t>
      </w:r>
    </w:p>
    <w:p>
      <w:pPr>
        <w:pStyle w:val="Normal"/>
        <w:spacing w:before="120" w:after="0"/>
        <w:ind w:firstLine="567"/>
        <w:jc w:val="both"/>
        <w:rPr/>
      </w:pPr>
      <w:r>
        <w:rPr/>
        <w:t>19. Смирнова А. Я. Минеральные воды Воронежской области (лечебные и лечебно-столовые) / А. Я. Смирнова, В. Л. Бочаров, В. Ф. Лукьянов // Воронеж : Изд-во Воронеж. гос. ун-та, 1995. – 182 с. 20. Смирнова А. Я. Минеральные воды России : учебное пособие / А. Я. Смирнова, В. Л. Бочаров // Воронеж : Менеджер, 1996. – 130 с.</w:t>
      </w:r>
    </w:p>
    <w:p>
      <w:pPr>
        <w:pStyle w:val="Normal"/>
        <w:spacing w:before="120" w:after="0"/>
        <w:ind w:firstLine="567"/>
        <w:jc w:val="both"/>
        <w:rPr/>
      </w:pPr>
      <w:r>
        <w:rPr/>
        <w:t>21. Смирнова А. Я. Лечебно-минеральные воды г. Воронежа / А. Я. Смирнова, О. А. Бабкина // Вестник Воронеж. гос. ун-та. Сер.: Геол. Вып. 1. – 1996. – С. 171–176.</w:t>
      </w:r>
    </w:p>
    <w:p>
      <w:pPr>
        <w:pStyle w:val="Normal"/>
        <w:spacing w:before="120" w:after="0"/>
        <w:ind w:firstLine="567"/>
        <w:jc w:val="both"/>
        <w:rPr/>
      </w:pPr>
      <w:r>
        <w:rPr/>
        <w:t>22. Смирнова А. Я. Перспектива поисков минеральных вод в восточных районах Воронежской области / А. Я. Смирнова, О. А. Бабкина // Вестник Воронеж. гос. ун-та. Сер.: Геол. – 1997. – С. 148–153.</w:t>
      </w:r>
    </w:p>
    <w:p>
      <w:pPr>
        <w:pStyle w:val="Normal"/>
        <w:spacing w:before="120" w:after="0"/>
        <w:ind w:firstLine="567"/>
        <w:jc w:val="both"/>
        <w:rPr/>
      </w:pPr>
      <w:r>
        <w:rPr/>
        <w:t>23. Смирнова А. Я. Слабоминерализованные лечебно-столовые экологически чистые воды района г. Воронежа / А. Я. Смирнова, В. Л. Бочаров // Экологический вестник Черноземья. Вып. 6. – Воронеж : Менеджер, 1998. – С. 82–91.</w:t>
      </w:r>
    </w:p>
    <w:p>
      <w:pPr>
        <w:pStyle w:val="Normal"/>
        <w:spacing w:before="120" w:after="0"/>
        <w:ind w:firstLine="567"/>
        <w:jc w:val="both"/>
        <w:rPr/>
      </w:pPr>
      <w:r>
        <w:rPr/>
        <w:t>24. Смирнова А. Я. Бром в подземных водах докембрийских отложениях южного борта Московского артезианского бассейна / А. Я. Смирнова // Вест. Воронеж. гос. ун-та. Сер.: Геол. Вып. 6. – 1998. – С. 223–225.</w:t>
      </w:r>
    </w:p>
    <w:p>
      <w:pPr>
        <w:pStyle w:val="Normal"/>
        <w:spacing w:before="120" w:after="0"/>
        <w:ind w:firstLine="567"/>
        <w:jc w:val="both"/>
        <w:rPr/>
      </w:pPr>
      <w:r>
        <w:rPr/>
        <w:t>25. Смирнова А. Я. Региональные закономерности распространения и генетическая природа минеральных вод Воронежской антеклизы / А. Я. Смирнова, О. А. Бабкина // Геология Русской плиты и сопредельных территорий на рубеже веков: 300 лет геологической службе России : Материалы Всерос. науч. конф., посвящ. памяти проф. В. В. Тикшаева. – Саратов : Саратов. ун-т, 2000. – С. 109.</w:t>
      </w:r>
    </w:p>
    <w:p>
      <w:pPr>
        <w:pStyle w:val="Normal"/>
        <w:spacing w:before="120" w:after="0"/>
        <w:ind w:firstLine="567"/>
        <w:jc w:val="both"/>
        <w:rPr/>
      </w:pPr>
      <w:r>
        <w:rPr/>
        <w:t>26. Смирнова А. Я. Пространственная неоднородность, потенциальная ценность ресурсов лечебных бромных, йодо-бромных и промышленных вод восточной периферии Воронежской антеклизы / А. Я. Смирнова, О. А. Бабкина // Геология Русской плиты и сопредельных территорий на рубеже веков: 300 лет геологической службе России : Материалы Всерос. науч. конф., посвящ. памяти профессора В. В. Тикшаева. – Саратов : Саратов. ун-т, 2000. – С. 110.</w:t>
      </w:r>
    </w:p>
    <w:p>
      <w:pPr>
        <w:pStyle w:val="Normal"/>
        <w:spacing w:before="120" w:after="0"/>
        <w:ind w:firstLine="567"/>
        <w:jc w:val="both"/>
        <w:rPr/>
      </w:pPr>
      <w:r>
        <w:rPr/>
        <w:t>27. Смирнова А. Я. Минеральные воды г. Воронежа и его окрестностей / А. Я. Смирнова, Н. И. Позднякова // Тр. НИИ геологии ВГУ. Вып. 30. – Воронеж : ИПЦ Воронеж. гос. ун-та, 2005. – 68 с.</w:t>
      </w:r>
    </w:p>
    <w:p>
      <w:pPr>
        <w:pStyle w:val="Normal"/>
        <w:spacing w:before="120" w:after="0"/>
        <w:ind w:firstLine="567"/>
        <w:jc w:val="both"/>
        <w:rPr/>
      </w:pPr>
      <w:r>
        <w:rPr/>
        <w:t>28. Смирнова А. Я. Экология подземных вод бассейна Верхнего Дона / А. Я. Смирнова, А. И. Бородкин // Воронеж: Изд-во Воронеж. гос. ун-та, 2007. – 180 с.</w:t>
      </w:r>
    </w:p>
    <w:p>
      <w:pPr>
        <w:pStyle w:val="Normal"/>
        <w:spacing w:before="120" w:after="0"/>
        <w:ind w:firstLine="567"/>
        <w:jc w:val="both"/>
        <w:rPr/>
      </w:pPr>
      <w:r>
        <w:rPr/>
        <w:t>29. Смирнова А. Я. Минеральные воды / А. Я. Смирнова // Воронежская энциклопедия. – Т. 1. – Воронеж : Центр. дух. возрожд. Чернозем. края, 2008. – С. 491–492.</w:t>
      </w:r>
    </w:p>
    <w:p>
      <w:pPr>
        <w:pStyle w:val="Normal"/>
        <w:spacing w:before="120" w:after="0"/>
        <w:ind w:firstLine="567"/>
        <w:jc w:val="both"/>
        <w:rPr/>
      </w:pPr>
      <w:r>
        <w:rPr/>
        <w:t>30. Смирнова А. Я. Месторождение подземных минеральных вод «Белая Горка» / А. Я. Смирнова, С. И. Когтева // Проблемы гидрогеологии, инженерной геологии и геоэкологии. Сб. науч. трудов. – Ростов н/Д : Юж. федер. ун-т, 2008. – С. 42–45.</w:t>
      </w:r>
    </w:p>
    <w:p>
      <w:pPr>
        <w:pStyle w:val="Normal"/>
        <w:spacing w:before="120" w:after="0"/>
        <w:ind w:firstLine="567"/>
        <w:jc w:val="both"/>
        <w:rPr/>
      </w:pPr>
      <w:r>
        <w:rPr/>
        <w:t>31. Строгонова Л. Н. Эколого-геохимическая оценка подземных вод девонского водоносного комплекса междуречья Дон–Ведуга / Л. Н. Строгонова, В. Л. Бочаров, А. В. Дыбцева // Научные чтения памяти П. М. Чирвинского. Пробл. Минерал. петрограф. и металл. Вып. 8. – Пермь : Перм. ун-т, 2005. – С. 47–53.</w:t>
      </w:r>
    </w:p>
    <w:p>
      <w:pPr>
        <w:pStyle w:val="Normal"/>
        <w:spacing w:before="120" w:after="0"/>
        <w:ind w:firstLine="567"/>
        <w:jc w:val="both"/>
        <w:rPr/>
      </w:pPr>
      <w:r>
        <w:rPr/>
        <w:t>32. Ускова О. Ф. Программная реализация алгоритма многомерной классификации и практическое её применение в исследовании геохимии минеральных вод / О. Ф. Ускова, И. А. Львова, В. Л. Бочаров, М. Н. Бугреева // Математическое обеспечение ЭВМ. Межвуз. сб. науч. трудов. Вып. 2. – Воронеж : Воронеж ун-т, 2000. – С. 92–98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vestnik.vsu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1:57:00Z</dcterms:created>
  <dc:creator>User</dc:creator>
  <dc:description/>
  <cp:keywords/>
  <dc:language>en-US</dc:language>
  <cp:lastModifiedBy>Mage</cp:lastModifiedBy>
  <dcterms:modified xsi:type="dcterms:W3CDTF">2011-10-09T11:57:00Z</dcterms:modified>
  <cp:revision>2</cp:revision>
  <dc:subject/>
  <dc:title>Основные типы минеральных вод Воронежской области</dc:title>
</cp:coreProperties>
</file>