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благается ли неустойка НДС?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аранова Елена, Компания ГАРА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и была предъявлена неустойка за недопоставку товара по договору купли-продажи. Расчет неустойки был произведен на сумму недопоставки с учетом НДС, сверх полученной расчетной суммы неустойки был начислен НДС. Облагается ли НДС неустойка? Следует ли осуществлять расчет неустойки исходя из стоимости поставляемых товаров с учетом НДС?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в вопрос, мы пришли к следующему выводу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ашему мнению, сумма предъявленной неустойки не облагается НДС. При этом расчет неустойки осуществляется исходя из стоимости товаров (работ, услуг) с учетом НД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снование выв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опросу о том, необходимо ли дополнительно к начисленной сумме неустойки предъявлять к уплате и соответствующую сумму НДС, на сегодняшний день не выработано единого м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ъяснениях Минфина России указывается, что суммы гражданско-правовых санкций, полученных стороной договора в связи с нарушением условий договора контрагентом, нужно рассматривать как суммы, связанные с оплатой товаров (работ, услуг) и, соответственно, включать в налоговую базу по НДС. Эта позиция последовательно излагается Минфином России в письмах от 13.03.2007 N 03-07-05/11, от 29.06.2007 N 03-07-11/214, от 09.08.2007 N 03-07-15/119, от 11.03.2009 N 03-07-11/56, от 16.04.2009 N 03-07-11/107. Такой же позиции придерживаются и налоговые органы (письма МНС России от 27.04.2004 N 03-1-08/1087/14, УМНС РФ по г. Москве от 24.03.2004 N 24-11/19862, УФНС России по г. Москве от 11.04.2006 N 19-11/30885, УФНС России по г. Москве от 07.02.2008 N 19-11/1130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арбитражные суды придерживаются противоположной точки з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в постановлении Президиума ВАС РФ от 05.02.2008 N 11144/07 суд указал, что неустойка является мерой ответственности за просрочку исполнения обязательств, в связи с чем суммы неустойки, полученные от контрагента по договору, не связаны с оплатой товара в смысле ст. 162 НК РФ и обложению НДС не подлеж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одход поддерживается в судебной практике, которая по данному вопросу является единообразной (смотрите, например, постановления ФАС Московского округа от 28.01.2010 N КГ-А40/15039-09, от 11.03.2009 N КА-А40/1255-09, от 24.04.2008 N КА-А40/3135-08, постановления ФАС Уральского округа от 16.02.2009 N Ф09-464/09-С3, от 13.01.2004 N Ф09-4822/03АК, постановления ФАС Поволжского округа от 18.05.2007 N А57-12198/06-28, от 02.03.2006 N А49-8455/2005-435а/17, постановление ФАС Западно-Сибирского округа от 16.10.2006 N Ф04-6610/2006(27150-А45-41) и т.д.). Таким образом, полагаем, что Ваша организация не должна при выплате неустойки по договору уплачивать начисленную на неустойку сумму НД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у п. 1 ст. 168 НК РФ дополнительно к цене (тарифу) реализуемых товаров (работ, услуг), передаваемых имущественных прав налогоплательщик обязан предъявить к оплате покупателю этих товаров (работ, услуг), имущественных прав соответствующую сумму налога. До недавнего времени арбитражные суды, в основном, придерживались позиции, высказанной в п. 10 Информационного письма Президиума ВАС РФ от 10.12.1996 N 9, согласно которой санкции и проценты за просрочку оплаты товаров (работ, услуг) подлежат начислению на цену товара (работ, услуг) без учета НД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 постановлении от 22.09.2009 N 5451/09 Президиум ВАС РФ высказал иную точку зрения, согласно которой предъявляемая к оплате сумма НДС является частью цены, подлежащей уплате по договору, в связи с чем проценты за пользование чужими денежными средствами должны исчисляться исходя из всей суммы задолженности, включая НДС. Как показывает судебная практика, это правило суды распространяют и на порядок исчисления договорной неустойки (смотрите, например, постановления ФАС Северо-Кавказского округа от 09.04.2010 N А63-3191/2009, от 24.03.2010 N А53-10140/2009, ФАС Поволжского округа от 17.03.2010 N А65-17823/2009, ФАС Западно-Сибирского округа от 24.02.2010 N А27-15623/2009, ФАС Московского округа от 21.01.2010 N КГ-А40/14773-09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неустойка (в том числе за нарушение поставщиком условий поставки товаров) должна исчисляться исходя из стоимости товаров с учетом НД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 подготовил: Эксперт службы Правового консалтинга ГАРАНТ Баранова Елена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7:00Z</dcterms:created>
  <dc:creator>User</dc:creator>
  <dc:description/>
  <cp:keywords/>
  <dc:language>en-US</dc:language>
  <cp:lastModifiedBy>Mage</cp:lastModifiedBy>
  <dcterms:modified xsi:type="dcterms:W3CDTF">2011-10-09T11:57:00Z</dcterms:modified>
  <cp:revision>2</cp:revision>
  <dc:subject/>
  <dc:title>Облагается ли неустойка НДС</dc:title>
</cp:coreProperties>
</file>