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нтерьер рестора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орговым помещениям в ресторане относятся торговые, банкетные залы, бары и залы ожидания. Сюда также входят буфеты и подсобные помещения. Когда посетитель заходит в ресторан, перед тем как сесть за стол, ему необходимо снять верхнюю одежду, помыть руки, если все столы заняты, то подождать, пока освободится место. Для этого в каждом ресторане предусмотрены специальные помещения, такие как вестибюль, гардероб, туалетная комната. Вестибюль в обязательном порядке должен быть оснащён зеркалами, так как перед тем, как зайти в зал, может понадобиться поправить причёску или осмотреть свой костю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добства гардероб должен быть расположен перед входом в вестибюль, а туалетные комнаты дальше, в направлении торгового зала. Количество мест в гардеробе должно быть рассчитано, исходя из количества всех посадочных мест, и оборудовано металлическими вешалками. Интерьер гардероба должен вписываться в общую картину ресторана. Аванзал необходим для того, чтобы посетители имели возможность спокойно посидеть, дожидаясь друг друга или ожидая свободный столик в ресторане. Оформление аванзала должно гармонировать с интерьером зала ресторана, а также быть оборудовано самым необходимым: диваном, несколькими креслами, журнальным столиком и цветами. Кресла обязательно должны быть удобными, чтобы посетитель уютно себя чувствовал; они должны быть с подлокотниками и мягкими подушками. Журнальные столики могут быть различной формы, главное, чтобы они вписывались в интерьер поме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у из доминирующих ролей в интерьере ресторана играет мебель. Она должна вписываться в общую идею дизайна, быть эстетичной и прочной. Форма и цвет подбираются согласно архитектурному решению з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ен факт, что мебель оказывает напрямую влияние на человека, его настроение и расположение духа. Исходя из этого, ресторанная мебель, прежде всего, должна быть удоб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ланировке помещений ресторана необходимо соблюдать следующие требования: должна быть организована связь между торговым залом и производственными помещениями – раздаточной, сервизной, моечной и буфетами. Один из вариантов – это соединение раздаточной с залом ресторана двумя арками, которые одновременно служат и проходами. Через один проход официанты могут выходить на производство, а через другой – выносить готовые блюда в зал ресторана на подносах. Благодаря тому, что построены две арки, официанты не мешают друг другу, что ускоряет процесс обслуживания. Могут быть и другие варианты, но объединять их должно то, что необходима чёткая взаимосвязь зала ресторана с производственными помещениями, что способствует повышению эффективности труда обслуживающего персон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формления торговых залов используются различные материалы, которые зависят от стиля ресторана и задуманного дизайна. Могут использоваться дорогие породы дерева или современные материалы различной структуры и цвета. Для того чтобы в зале практически не ощущался шум, применяются звукопоглощающие плиты. А для лучшего акустического эффекта, если в торговом зале планируется проводить концерты, лучше всего использовать специальные акустические пан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окрытию ресторана существуют особые специальные требования: оно не должно быть скользкими, должно быть прочным и влагоустойчивым. Лучше всего подходят паркетные полы, но они требуют тщательного ухода, чаще всего используется половое покры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говый и банкетный залы ресторана должны быть оборудованы специальной мебелью. Необходимы обычные столы, столы для банкета и фуршета, а также кресла, стулья, подсобные столы для официантов и прочее оборуд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другими предприятиями общественного питания, к ресторанной мебели предъявляются повышенные требования. Она должна быть не только красивой и прочной, но и удобной и комфортной, максимально предоставляя посетителю возможность расслабиться и отдохн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ы, которые используют в ресторанах, должны быть с большой крышкой с учетом полной сервировки. Можно использовать как круглую, так и прямоугольную форму крышки. Практика показывает, что наиболее оптимальный вариант - прямоугольная крышка, так как она позволяет экономно использовать площадь и более удобна для сервировки. Ещё одно достоинство таких столов - их можно сдвигать в один ряд. Возможен и вариант комбинирования столов. В центре зала располагаются круглые столы, а по краям - квадратные либо прямоуголь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их ресторанах столы предпочитают покрывать скатертью, но крышка, имеющая красивую текстуру, может обходиться и без неё. Достаточно накрыть стол небольшими салфет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ресторанным столам относятся также столы для фуршета и банкета. Фуршетный стол несколько выше обычного, а банкетный стол значительно длиннее. Но вместо банкетного стола вполне можно сдвигать обычные столы, что часто происходит на практике. Фуршетные столы используются на приёмах, когда гости едят и пьют стоя, а также их можно использовать для «шведского стол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же должное внимание следует уделить стульям и креслам. Если в ресторане используются кресла, то они должны быть удобны не только для принятия пищи, но и для отдыха. Кресла должны быть средних размеров, но глубже, чем стулья. Если в ресторане большая площадь зала, то можно применять диваны, с их помощью можно создать изолированное ложе. Гармонично смотрится сделанные из одного материала каркасы столов и стульев либо кресел, сделанных из одного матери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щательно следует подходить к размерам столов и стульев, так к большим столам, которые накрывают скатертями, не рекомендуется ставить маленькие стулья. Вследствие этого, столы будут казаться огромными, а стулья, наоборот, ещё меньше, что негативно скажется на общем интерь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формлении интерьера помещения также играет существенную роль освещение. Ведь свет способен на многое. Он может сделать помещение более просторным и уютным, зрительно шире или выше. Свет влияет на настроение человека и может расположить либо к шумной вечеринке, либо к тихой и приятной бесе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ных ситуациях используется различное освещение. Если необходимо быстрое обслуживание, то включается яркий свет; если же посетители хотят отдохнуть, то освещение включается не полностью. А для танцев можно использовать цветные лампо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ую очередь, освещение должно гармонично подходить к интерьеру помещения, передавая его дух и подчёркивая достоинства. Он должен быть ненавязчив. На практике обычно применяется комбинированная система освещения. Общий свет приглушен, а в необходимых местах включается более ярки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anorama-rest.com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4:00Z</dcterms:created>
  <dc:creator>User</dc:creator>
  <dc:description/>
  <cp:keywords/>
  <dc:language>en-US</dc:language>
  <cp:lastModifiedBy>Mage</cp:lastModifiedBy>
  <dcterms:modified xsi:type="dcterms:W3CDTF">2011-10-09T11:54:00Z</dcterms:modified>
  <cp:revision>2</cp:revision>
  <dc:subject/>
  <dc:title>Интерьер ресторанов</dc:title>
</cp:coreProperties>
</file>