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Экономическая модель Литв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 по дисциплине: «Мировая экономика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а: Межевова Ю., МЭ-08-0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ладивостокский государственный университет  экономики и серви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ладивосток 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ва — независимое суверенное государство, одна из стран побережья Балтийского моря с прекрасными песчаными пляжами, чистым воздухом, красочными пейзажами, обилием исторических и архитектурных памятников. Приморская Паланга, заповедная Куршская коса, знаменитые здравницы Друскининкай или Бирштонаса и многие другие удивительные места будут интересны каждому желающему хорошо отдохну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вская республика расположена на западной окраине Восточно-европейской равнины. По Балтийскому морю пролегает кратчайший путь в Швецию и Данию. На Севере страны проходит самая протяженная сухопутная граница с соседней Латвией. На востоке и юго-востоке примыкает Белоруссия, на юге — Польша, а на юго-западе — Калининградская область России. Столица Литвы — Вильнюс. Другие крупные города: Каунас, Клайпеда, Шауляй, Паневежис. Территория государства составляет 65 300 км2, население – около 3, 6 млн. жителей. Кроме литовцев здесь проживают так же русские, поляки, белорусы и украин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ая река — Неман. Климат в Литве типичен для умеренных широт, подчинен сырому воздуху Атлантики. С запада на восток переходит от морского к континентальному. Средняя температура января –8°С, июля +17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важнейших природных ресурсов является янтарь, так же имеются запасы торфа и строительного сырья. 25% территории страны занимают смешанные сосново–лиственные леса , 17% - луга и пастбища, 7% - болота. Природа охраняется, созданы заповедники и национальные парки. Литовская земля обильна водами, в стране густая сеть рек и озер 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центры туризма в Литве — Вильнюс, богатый историческими и архитектурными памятниками. Развитию туризма в Литве способствует разнообразие ландшафтов и их привлекательность, замечательные национальные парки. В Литве организовано множество туристических маршрутов, которые включают не только посещение старинных литовских городов с осмотром достопримечательностей, но и отдых на Балтийском взморье, реках и озерах, качественное лечение в комфортабельных санатор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льнюс (ранее Вильно, Вильна) - самый большой город Литвы и ее столица (первый раз в этой роли упомянут в 1323 г.). В наши дни Старый город Вильнюса - один из самых больших в Европе и основная достопримечательность страны. Вильнюс с 1994 г. внесен в список Мирового культурного наследия ЮНЕСКО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лава 1 Экономико- и политико-географическое положение Литв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1.1 Географическое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ва (лит. Lietuva), официальное название — Литовская Республика (лит. Lietuvos Respublika) — государство в Европе, на восточном побережье Балтийского моря. На севере граничит с Латвией, на востоке — с Белоруссией, на юго-западе — c Польшей и Калининградской областью России. Занимает 65 200 км² площади (123-е место в мире по версии МВФ). Литва находится в стратегически выгодном месте и имеет прекрасно развитую инфраструктуру, которая обеспечивает интенсивные связи между Европейским Союзом и странами Союза Независимых Государств. Четыре международных аэропорта, незамерзающий морской порт и наличие двух международных транспортных путей (северо-южный путь и железная дорога, соединяющая Скандинавию с Центральной Европой, а также восточно-западный путь, соединяющий восточные рынки с остальной Европой), обусловили то, что Литва стала важным центром международных перевоз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Литвы определяется близким расположением Балтийского моря. Климат мягкий, зимой температура обычно не опускается ниже минус 10 Со. Однако в силу высокой влажности для жителей внутренних областей Евразии зима там переносится тяжело. Лето нежаркое, средняя температура июля +18-20 Со. Осадков выпадает в среднем 600-680 мм в год, что примерно на 50% превышает средние показатели по Восточно-Европейской равн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а длится с декабря по февраль, снег лежит не более трех месяцев. Летняя температура устанавливается обычно во второй половине мая и держится до конца августа. Весна и осень характеризуются затяжными дожд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2 Политическое устрой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ой правления в Литве является Парламентская республика. Независимость была провозглашена 11 марта 1990 года, но была признана 6 сентября 1991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аспадом СССР в 1991 году было связано окончательное установление современного суверенного Литовского государства, а 25 октября 1992 года референдумом была принята новая Конституция Литовской Республ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ебная власть состоит из Верховного суда Литвы и Конституционного суда Л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ламентом Литвы является однопалатный Сейм Литовской Республики. Первые после восстановления независимости парламентские выборы состоялись в 1992 году.71 депутат избирается по мажоритарной системе в одномандатных округах, 70 — по пропорционально-списочной системе с 5-процентным общенациональным заградительным барьером. Срок депутатских полномочий в Литве составляет 4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идент является главой государства и избирается гражданами Литовской Республики путём тайного голосования сроком на 5 лет на основании всеобщего, равного и прямого избирательного права. Согласно Конституции, Президент совместно с Правительством осуществляет внешнюю политику; с одобрения Сейма назначает и освобождает Премьер-министра, утверждает состав Правительства; назначает судей; в установленных законом порядки и случаях принимает решения о введении военного или чрезвычайного положения, а также о мобилизации; присваивает государственные награды; принимает решение о помиловании осуждённых; подписывает и обнародует принятые Сеймом законы или возвращает их в Сейм в установленном статьей 71 Конституции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идент Литовской Республики может быть досрочно отрешён Сеймом от должности в случае грубого нарушения им Конституции или присяги, а также в случае выявления факта совершения преступ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7 мая 2009 года в Литве в пятый раз после провозглашения независимости прошли президентские выборы. Впервые в истории страны на них победила женщина — Даля Грибаускайте, за которую проголосовали 68, 90 % избир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итве насчитывается 11 избирательных партий, таких как Трудовая партия (лидер — Виктор Успасских), Коалиция Социал-демократической партии (лидер — Альгирдас Бразаускас) и партии Новый союз (социал-либералы) (лидер — Артурас Паулаускас), Союз отечества (лидер — Андрюс Кубилюс) , Союз либералов и центра (лидер — Артурас Зуокас) , Союз крестьян и новой демократии (лидер — Казимера Прунскене) —, Блок представителей движения сторонников экс-президента Роландаса Паксаса «За порядок и справедливость» , Избирательная акция поляков Литвы, Союз крестьян-народников Литвы, Движение либералов Литвы , независимые кандид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а 2. Нас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1 Общая характеристика населения Л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итве проживает свыше 3 млн. человек. В 2010 году 3 300 431 чел., а в 2011 стало 3535547 чел., что определило Литву на 128-е место по версии МВФ.66% населения сосредоточено в городах, что обусловлено развитием промышленности. Крупнейшие города: Вильнюс, Клайпеда, Шяуляй, Каунас и Панявежис. В республике имеется большое количество небольших городов и поселков городского типа с населением не более 50 тыс. человек. Средняя плотность населения составляет 55 человек на км². Плотность сельского населения почти в 3 раза меньше. Наиболее заселенными является юг и запад республ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0% населения - литовцы. Около 9% - русских, 8% - поляков, остальные представлены выходцами из других народов (белорусы, евреи, цыгане, латыши и др.). Численность населения увеличивается медленно, т.к. естественные прирост населения невелик - 5 человек на 1000 жителей. В настоящее время рост численности населения снижен из-за миграции в Россию и республики СНГ. Средняя литовская семья состоит из 3 человек. Это связано с традиционно высоким уровнем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способное население республики составляет примерно 52%. Из-за широкого внедрения автоматизации и механизации на предприятиях в последнее время происходит межотраслевое перераспределение работников в пользу непроизводственной сферы (в ее отраслях занято около 25% работающи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2/3 промышленной продукции производится в пяти крупнейших городах, перечисленных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тель приходящегося на 1000 жителей годового количества лиц, имеющих высшее университетское образование, является одним из самых высоких в регионе. Издержки труда являются одними из самых низких. Средняя заработная плата в Литве составляет 420 евро. В религиозном отношении 79 % жителей Литвы - католики, 4, 07 % - православные, 8, 3 % - неверующи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2.2 Основные показатели населения Л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растная структура населения Литвы тако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>0-14 лет: 13, 8% (мужчин 250146 / женский 236984)</w:t>
      </w:r>
    </w:p>
    <w:p>
      <w:pPr>
        <w:pStyle w:val="Normal"/>
        <w:spacing w:before="120" w:after="0"/>
        <w:ind w:firstLine="567"/>
        <w:jc w:val="both"/>
        <w:rPr/>
      </w:pPr>
      <w:r>
        <w:rPr/>
        <w:t>15-64 лет: 69, 7% (мужчины 1211707 / 1254195 женщин)</w:t>
      </w:r>
    </w:p>
    <w:p>
      <w:pPr>
        <w:pStyle w:val="Normal"/>
        <w:spacing w:before="120" w:after="0"/>
        <w:ind w:firstLine="567"/>
        <w:jc w:val="both"/>
        <w:rPr/>
      </w:pPr>
      <w:r>
        <w:rPr/>
        <w:t>65 лет и старше: 16, 5% (мужчин 201358 / женщины 381 157)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средний возраст жителей Лит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: 40, 1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ы: 37, 5 г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: 42, 7 лет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 роста населения отрицательный и составляет - 0, 276% в 2011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аемость 9, 29 рождений на 1000 населения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ртность 11, 33 смертей на 1000 населения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тый показатель миграции - 0, 72 Мигрантов / 1, 000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банизац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ское население: 67% от общей численности населения (2010)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ы урбанизации: - 0, 5% в год темпы изменения (в 2010-15 гг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отношение по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ождении: 1, 057 мужчин (ы) / женщ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возрасте до 15 лет: 1, 06 мужчины ы) / женщ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15-64 лет: 0, 96 мужчин (ы) / женщ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65 лет и старше: 0, 53 мужчины (ы) / женщ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численность населения: 0, 89 мужчины (ы) / женщина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младенческой смертн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: 6, 27 смертей на 1000 жи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72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ы: 7, 49 смертей на 1000 новорожденных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: 4, 99 смертей на 1000 рождений (2011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жидаемая продолжительность жизни при рожде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ая численность населения: 75, 34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86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жчины: 70, 48 л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: 80, 48 лет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ий коэффициент рождаемос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1, 25 новорожденных / женщину (2011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217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нические груп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вцы84%, поляки 6, 1%, 4, 9% русские, белорусы 1, 1%, другие 3, 9% (2009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Глава 3. Экономика Литвы на современном этап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3.1. Общие сведения экономики Литвы на современном эта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ва является членом Европейского Союза и НАТО с 2004 г., является 6-ая в мире по уровню реформ по версии Всемирного банка в 2004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а наиболее привлекательна для инвестиций по версии Centre for Economics and Research Ltd., theUK, 2005г., и предлагает наиболее простые условия осуществления предпринимательства по сравнению с новыми членами ЕС по версии Всемирного банка, IFC, 2005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оло 2/3 промышленной продукции производится в пяти крупнейших городах, перечисленных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ым банком республики является Банк Литвы, при этом Банк Литвы является членом Европейской системы центральных банков и часть решений в области банковского регулирования принимается на уровне Европейского центрального банка (ЕЦБ). Генеральный совет ЕЦБ также дает рекомендации относительно необходимых мер для фиксации курсов валют членов ЕС, не входяших в Еврозону. Генеральный совет также отвечает за сближение кредитно-денежной политики стран ЕС. С 2002 года валюта республики, лит, привязана к Евро (до этого была привязка к доллару США). В декабре 2006 Еврокомиссияприняла решение о том, чтобы отложить введение евро в Литве, Латвии и Эстонии как минимум до 2010 года (далее — до 2012) из-за недопустимо высокой инфляции (хотя и относительно низкой на тот момент, порядка , 2 %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ля иностранного капитала в совокупном капитале банковского сектора в настоящий момент приближается к 90 %. Лицензию Банка Литвы на проведение банковских операций имеют 9 коммерческих банков, 4 иностранных банковских филиала, 4 представительства иностранных банков, 66 кредитных союза и 124 банка ЕС оказывают трансграничные банковские услуги в Литовской Республике без открытия филиалов и отде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2000 по 2005 годах доля совокупного внешнего долга Литвы в её ВВП колебалась в районе 40-50 %. В 2006—2007 годах произошёл её рост до примерно 80 % ВВП. В 2008 году произошло некоторое снижение доли внешнего долга в ВВП, к III кварталу 2009 года она вновь выросла до примерно 90 % ВВ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2. Основные показатели экономики Литвы на современном эта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П (по паритету покупательной мощности) :</w:t>
      </w:r>
    </w:p>
    <w:p>
      <w:pPr>
        <w:pStyle w:val="Normal"/>
        <w:spacing w:before="120" w:after="0"/>
        <w:ind w:firstLine="567"/>
        <w:jc w:val="both"/>
        <w:rPr/>
      </w:pPr>
      <w:r>
        <w:rPr/>
        <w:t>$ 56220 млн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89</w:t>
      </w:r>
    </w:p>
    <w:p>
      <w:pPr>
        <w:pStyle w:val="Normal"/>
        <w:spacing w:before="120" w:after="0"/>
        <w:ind w:firstLine="567"/>
        <w:jc w:val="both"/>
        <w:rPr/>
      </w:pPr>
      <w:r>
        <w:rPr/>
        <w:t>$ 55990 млн (2009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$ 65720 млн (2008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: данные в 2010 долларов СШ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П (официальный курс) :</w:t>
      </w:r>
    </w:p>
    <w:p>
      <w:pPr>
        <w:pStyle w:val="Normal"/>
        <w:spacing w:before="120" w:after="0"/>
        <w:ind w:firstLine="567"/>
        <w:jc w:val="both"/>
        <w:rPr/>
      </w:pPr>
      <w:r>
        <w:rPr/>
        <w:t>$ 35730 млн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П - реальный темп роста :</w:t>
      </w:r>
    </w:p>
    <w:p>
      <w:pPr>
        <w:pStyle w:val="Normal"/>
        <w:spacing w:before="120" w:after="0"/>
        <w:ind w:firstLine="567"/>
        <w:jc w:val="both"/>
        <w:rPr/>
      </w:pPr>
      <w:r>
        <w:rPr/>
        <w:t>0, 4%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П - на душу населения (ППС) :</w:t>
      </w:r>
    </w:p>
    <w:p>
      <w:pPr>
        <w:pStyle w:val="Normal"/>
        <w:spacing w:before="120" w:after="0"/>
        <w:ind w:firstLine="567"/>
        <w:jc w:val="both"/>
        <w:rPr/>
      </w:pPr>
      <w:r>
        <w:rPr/>
        <w:t>$ 15 900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71</w:t>
      </w:r>
    </w:p>
    <w:p>
      <w:pPr>
        <w:pStyle w:val="Normal"/>
        <w:spacing w:before="120" w:after="0"/>
        <w:ind w:firstLine="567"/>
        <w:jc w:val="both"/>
        <w:rPr/>
      </w:pPr>
      <w:r>
        <w:rPr/>
        <w:t>$ 15 700 (2009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$ 18 400 (2008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чание: данные в 2010 долларов СШ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П - по секторам экономики 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ское хозяйство: 4, 3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ость: 27, 6%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уги: 68, 2%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чая сила :</w:t>
      </w:r>
    </w:p>
    <w:p>
      <w:pPr>
        <w:pStyle w:val="Normal"/>
        <w:spacing w:before="120" w:after="0"/>
        <w:ind w:firstLine="567"/>
        <w:jc w:val="both"/>
        <w:rPr/>
      </w:pPr>
      <w:r>
        <w:rPr/>
        <w:t>1633 тысячи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28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чая сила - по профессиям :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льское хозяйство: 14%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ость: 29, 1%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уги: 56, 9% (2005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безработицы :</w:t>
      </w:r>
    </w:p>
    <w:p>
      <w:pPr>
        <w:pStyle w:val="Normal"/>
        <w:spacing w:before="120" w:after="0"/>
        <w:ind w:firstLine="567"/>
        <w:jc w:val="both"/>
        <w:rPr/>
      </w:pPr>
      <w:r>
        <w:rPr/>
        <w:t>17, 9%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60</w:t>
      </w:r>
    </w:p>
    <w:p>
      <w:pPr>
        <w:pStyle w:val="Normal"/>
        <w:spacing w:before="120" w:after="0"/>
        <w:ind w:firstLine="567"/>
        <w:jc w:val="both"/>
        <w:rPr/>
      </w:pPr>
      <w:r>
        <w:rPr/>
        <w:t>13, 7% (2009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вестиции (валовые) :</w:t>
      </w:r>
    </w:p>
    <w:p>
      <w:pPr>
        <w:pStyle w:val="Normal"/>
        <w:spacing w:before="120" w:after="0"/>
        <w:ind w:firstLine="567"/>
        <w:jc w:val="both"/>
        <w:rPr/>
      </w:pPr>
      <w:r>
        <w:rPr/>
        <w:t>15, 2% от ВВП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30</w:t>
      </w:r>
    </w:p>
    <w:p>
      <w:pPr>
        <w:pStyle w:val="Normal"/>
        <w:spacing w:before="120" w:after="0"/>
        <w:ind w:firstLine="567"/>
        <w:jc w:val="both"/>
        <w:rPr/>
      </w:pPr>
      <w:r>
        <w:rPr/>
        <w:t>Бюдж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ходы: $ 11260 млн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ходы: $ 13480 млн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сударственный долг:</w:t>
      </w:r>
    </w:p>
    <w:p>
      <w:pPr>
        <w:pStyle w:val="Normal"/>
        <w:spacing w:before="120" w:after="0"/>
        <w:ind w:firstLine="567"/>
        <w:jc w:val="both"/>
        <w:rPr/>
      </w:pPr>
      <w:r>
        <w:rPr/>
        <w:t>36, 7% от ВВП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81</w:t>
      </w:r>
    </w:p>
    <w:p>
      <w:pPr>
        <w:pStyle w:val="Normal"/>
        <w:spacing w:before="120" w:after="0"/>
        <w:ind w:firstLine="567"/>
        <w:jc w:val="both"/>
        <w:rPr/>
      </w:pPr>
      <w:r>
        <w:rPr/>
        <w:t>29, 5% от ВВП (2009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Уровень инфляции (потребительские цены) :</w:t>
      </w:r>
    </w:p>
    <w:p>
      <w:pPr>
        <w:pStyle w:val="Normal"/>
        <w:spacing w:before="120" w:after="0"/>
        <w:ind w:firstLine="567"/>
        <w:jc w:val="both"/>
        <w:rPr/>
      </w:pPr>
      <w:r>
        <w:rPr/>
        <w:t>0, 9%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8</w:t>
      </w:r>
    </w:p>
    <w:p>
      <w:pPr>
        <w:pStyle w:val="Normal"/>
        <w:spacing w:before="120" w:after="0"/>
        <w:ind w:firstLine="567"/>
        <w:jc w:val="both"/>
        <w:rPr/>
      </w:pPr>
      <w:r>
        <w:rPr/>
        <w:t>4, 5% (2009 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вка дисконтирования Центрального банка:</w:t>
      </w:r>
    </w:p>
    <w:p>
      <w:pPr>
        <w:pStyle w:val="Normal"/>
        <w:spacing w:before="120" w:after="0"/>
        <w:ind w:firstLine="567"/>
        <w:jc w:val="both"/>
        <w:rPr/>
      </w:pPr>
      <w:r>
        <w:rPr/>
        <w:t>1, 75% (февраль 2010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100</w:t>
      </w:r>
    </w:p>
    <w:p>
      <w:pPr>
        <w:pStyle w:val="Normal"/>
        <w:spacing w:before="120" w:after="0"/>
        <w:ind w:firstLine="567"/>
        <w:jc w:val="both"/>
        <w:rPr/>
      </w:pPr>
      <w:r>
        <w:rPr/>
        <w:t>4, 73% (на 31 декабря 2008 года)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фть - добыча :</w:t>
      </w:r>
    </w:p>
    <w:p>
      <w:pPr>
        <w:pStyle w:val="Normal"/>
        <w:spacing w:before="120" w:after="0"/>
        <w:ind w:firstLine="567"/>
        <w:jc w:val="both"/>
        <w:rPr/>
      </w:pPr>
      <w:r>
        <w:rPr/>
        <w:t>6333 баррелей / день (2009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91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орт:</w:t>
      </w:r>
    </w:p>
    <w:p>
      <w:pPr>
        <w:pStyle w:val="Normal"/>
        <w:spacing w:before="120" w:after="0"/>
        <w:ind w:firstLine="567"/>
        <w:jc w:val="both"/>
        <w:rPr/>
      </w:pPr>
      <w:r>
        <w:rPr/>
        <w:t>$ 19290 млн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70</w:t>
      </w:r>
    </w:p>
    <w:p>
      <w:pPr>
        <w:pStyle w:val="Normal"/>
        <w:spacing w:before="120" w:after="0"/>
        <w:ind w:firstLine="567"/>
        <w:jc w:val="both"/>
        <w:rPr/>
      </w:pPr>
      <w:r>
        <w:rPr/>
        <w:t>$ 16480 млн (2009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порт:</w:t>
      </w:r>
    </w:p>
    <w:p>
      <w:pPr>
        <w:pStyle w:val="Normal"/>
        <w:spacing w:before="120" w:after="0"/>
        <w:ind w:firstLine="567"/>
        <w:jc w:val="both"/>
        <w:rPr/>
      </w:pPr>
      <w:r>
        <w:rPr/>
        <w:t>$ 20340 млн (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71</w:t>
      </w:r>
    </w:p>
    <w:p>
      <w:pPr>
        <w:pStyle w:val="Normal"/>
        <w:spacing w:before="120" w:after="0"/>
        <w:ind w:firstLine="567"/>
        <w:jc w:val="both"/>
        <w:rPr/>
      </w:pPr>
      <w:r>
        <w:rPr/>
        <w:t>$ 17560 млн (2009 г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ий долг:</w:t>
      </w:r>
    </w:p>
    <w:p>
      <w:pPr>
        <w:pStyle w:val="Normal"/>
        <w:spacing w:before="120" w:after="0"/>
        <w:ind w:firstLine="567"/>
        <w:jc w:val="both"/>
        <w:rPr/>
      </w:pPr>
      <w:r>
        <w:rPr/>
        <w:t>$ 27600 млн (на 31 декабря 2010 год)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страны в мире: 66</w:t>
      </w:r>
    </w:p>
    <w:p>
      <w:pPr>
        <w:pStyle w:val="Normal"/>
        <w:spacing w:before="120" w:after="0"/>
        <w:ind w:firstLine="567"/>
        <w:jc w:val="both"/>
        <w:rPr/>
      </w:pPr>
      <w:r>
        <w:rPr/>
        <w:t>$ 28690000000 (31 декабря 2009 года)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 Ресурсный потенциал экономики Литв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1.Энергетика и топливн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нергетические ресурсы Литвы невелики; крупных рек нет, поэтому на долю ГЭС приходится лишь малая часть выработки электроэнергии. Большая часть вырабатываемой электроэнергии приходится на ТЭС. Почти все топливо ( в основном мазут и природный газ ) ввозится из-за рубежа , т.к. своих месторождений нефти и газа в Литве нет. Также в качестве топлива используется торф, добываемый в республ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2.Машиностроение и металлообработ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Литвы находится 130 предприятий этой отрасли. Машиностроение является специализированным; здесь производятся станки, оборудование, приборы, изделия электротехнической, электронной, радиоэлектронной промышленности. Электротехническая промышленность специализируется на производстве электродвигателей малой и средней мощности. Крупным станкостроительным предприятием является завод «Жальгерис»;основные центры станкостроения - Вильнюс и Каунас. Вильнюсский завод сверл является одним из крупнейших предприятий этого профиля в Европе. Также развиты машиностроение и судостро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3. Химическ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направления развития химической промышленности - производство минеральных удобрений для сельского хозяйства, химического волокна для легкой промышленности, пластмасс для машиностроения. Центрами производства минеральных удобрений являются города Кедайаняй и Йонава. Здесь производят суперфосфат, аммофос, серную кислоту, фосфорную кислоту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химической промышленности развивается фармацевтическая промышленность, которая специализируется на производстве различных средств для инъе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4.Пищевая промышл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отрасль формируют около 120 крупных предприятий. В республике существуют 8 крупных мясоперерабатывающих комбинатов, поставляющих продукцию не только на внутренний рынок, но и в республики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лочная промышленность представлена 5 крупными молочными комбинатами. Широко известны литовские сыры, которые в последнее время все чаще появляются в магазинах Москвы и С-Петер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рыбоперерабатывающие предприятия находятся в Клайпеде. Они производят рыбные консервы, копченую и соленую рыбу, кулинарные из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5.Транс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-за небольших размеров республики в последние годы получил развитие автомобильный транспорт. Он позволяет осуществлять доставку по принципу «от двери до двери». Большую роль здесь играют грузовые автомобили среднего класса (грузоподъемность до 5 тонн). Пассажирские перевозки в Литве производятся по 498 междугородным маршру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лезнодорожный транспорт с недавнего времени осуществляет только транзитные перевозки из России в Калининградскую область. Активно используется железнодорожная ветка, соединяющая Северо-Запад России и страны Балтии с Польшей. Общая протяженность железных дорог не превышает 200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ую большую роль в жизни Литвы играет морской транспорт. Литовские порты обслуживают потребности не только республики, но и соседних регионов в России и Белоруссии. Крупнейший порт - Клайпеда, всего в Литве имеется около 40 морских портов. Транзит через литовские порты приносит большой доход в бюджет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3.3.6.Сельское хозяй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льском хозяйстве занято около 20% трудоспособного населения республики. Сельскохозяйственный угодья занимают около 50% территории республики, пахотные площади занимают около 40%. Производится мелиорация земель, осушение бол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 зерновые культуры занято более половины посевных площадей (около 1.2 млн га). Наибольшие площади отведены под ячмень. Также выращивают озимую пшеницу, овес, бобовые. Часть земли отведена под выращивание льна и сахарной свеклы. Картофель выращивается практически во всех районах Литвы. Большие пространства занимают посевы кормовых культур, многолетних и однолетних трав. Под общественные сады отведено около 50 тыс. га. Основные культуры - районированные сорта яблонь, вишен и сли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направления в животноводстве - молочное скотоводство и беконное свиноводство. Птицеводство специализированно и сконцентрировано - построено 5 крупных птицефаб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значительную часть Литвы занимают озера и искусственные водоемы, то развитие рыбоводства получило широкое распространение. В качестве основных видов разводят зеркального карпа, карася, леща. В реках и озерах в изобилии водятся пресноводные раки, которые в большом количестве вывозятся в Россию. В приморских населенных пунктах активно действуют рыболовецкие кооперативы и частные предприятия, ориентированные на вылов сельди и киль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товская Республика после распада Союза ССР пытается найти свое место в Европейском экономическом сообществе, переориентируя свою промышленность на нужды Запада. Однако в силу чрезвычайно жесткой конкуренции на западном рынке успехи по продвижению литовских товаров более чем скромные. Поэтому в последние годы промышленность республики начинает все активнее сотрудничать со своими старыми партнерами в рамках экс-СССР. Все обещания по скорейшей интеграции литовской промышленности в Общий Рынок до последнего времени так и остаются обеща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желание Правительства и Парламента Литвы присоединиться к СНГ существенно усложняет и без того непростую экономическую обстановку в стране. Большой поток русскоязычной эмиграции привел к тому, что значительная часть высокотехнологичных производств, включая Ингалинскую АЭС, находятся на грани остановки. Умело направленные действия на подъем националистических настроений литовцев, которые явились основной причиной волны эмиграции из республики, в последнее время пошли на убыль. Правительство даже предпринимает полуофициальные меры для того, чтобы предотвратить отъезд в Россию высококвалифицированных кадров. Однако эти полумеры не являются достаточно эффективным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s://www.cia.gov/library/publications/the-world-factbook/geos/lh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ru-world.net/litva-ekonomika/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infobank.by/327/itemid/2936/Default.aspx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dic.academic.ru/dic.nsf/enc_colier/244/%D0%9B%D0%98%D0%A2%D0%92%D0%90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vokrugsveta.ru/encyclopedia/index.php?title=%D0%9B%D0%B8%D1%82%D0%B2%D0%B0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megabook.ru/Article.asp?AID=647019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stranymira.msk.ru/100.php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1:00Z</dcterms:created>
  <dc:creator>User</dc:creator>
  <dc:description/>
  <cp:keywords/>
  <dc:language>en-US</dc:language>
  <cp:lastModifiedBy>Mage</cp:lastModifiedBy>
  <dcterms:modified xsi:type="dcterms:W3CDTF">2011-10-09T11:51:00Z</dcterms:modified>
  <cp:revision>2</cp:revision>
  <dc:subject/>
  <dc:title>Экономическая модель Литвы</dc:title>
</cp:coreProperties>
</file>