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Роль микроэлементов в составе удобрений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Черноногов В.Г., агроном ОАО «Буйский химический завод»</w:t>
      </w:r>
    </w:p>
    <w:p>
      <w:pPr>
        <w:pStyle w:val="Normal"/>
        <w:spacing w:before="120" w:after="0"/>
        <w:ind w:firstLine="567"/>
        <w:jc w:val="both"/>
        <w:rPr/>
      </w:pPr>
      <w:r>
        <w:rPr/>
        <w:t>Элементы питания с приставкой «микро» оказывают макроэффект, если они обеспечивают необходимый баланс пит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нное обстоятельство является ключевым при выборе и способе применения минеральных удобрений. Важность и значимость их доказана практикой, однако дозы, виды, сроки и способы применения должны учитывать требования биологии культуры, агротехники её возделывания, плодородие почв и климатические условия. При этом достаточно часто используют приём внесения полной дозы минеральных удобрений под основную обработку почвы. Высокие дозы удобрений, рассчитанные на планируемый урожай, и с учётом поддержания почвенного плодородия довольно часто не приносят желаемого результата и приводят к существенному снижению качества продукции, непродуктивным потерям органического вещества почв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ёные агрохимики, микробиологи и физиологи растений объединены одной общей задачей – обеспечить работу всех физиологических систем растительного организма необходимым набором минеральных компонентов именно в те фазы развития, в тех количествах и соотношениях, которые диктует биологическая система. Для решения этих проблем разрабатываются и испытываются способы, сроки и дозы удобрений конкретно для каждой сельскохозяйственной куль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шаются вопросы качества минеральных удобрений, а именно: состава, формы, соотношения и усвояемости входящих элементов, растворимости, совместимости со средствами защиты и проч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Юстус фон Либих, известный немецкий учёный, ещё в 1855 году сформулировал «закон минимума». Согласно ему «Урожай растений определяет элемент, находящийся в минимуме, хотя бы и все другие элементы были в оптимуме». Это положение проверено всей последующей практикой. Например, если сое не достаёт молибдена или бора, то сколько бы ни вносили других элементов питания, они не смогут поднять урожа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язи с тем, что многие хозяйства специализируются на бобовых культурах, в том числе и на сое, были разработаны комплексы для обеспечения баланса питания в разные фазы роста с учётом биологических особенностей раст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известно, благодаря симбиозу с клубеньковыми бактериями, бобовые культуры фиксируют азот из воздуха и не нуждаются в азотных удобрениях (за исключением стартовых доз). В то же время, для обеспечения продуктивного симбиоза между клубеньковыми бактериями и бобовыми растениями необходимы определённые условия: оптимальная реакция почвенного раствора (рН(сол) не менее 5, 5), оптимально 6-7, должна быть достаточная обеспеченность фосфором, калием, кальцием, магнием, бором, молибденом, цинком. При оптимальных условиях, в том числе, которые были названы выше, соя может усвоить до 200-250 кг/га азота из воздуха. Особая роль в обменных процессах принадлежит молибдену. Молибден улучшает азотный обмен, участвует в образовании белка, стимулирует фотосинтез и жизнедеятельность клубеньковых азотфиксирующих бактер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активного развития сои необходимы микроэлементы, особенно молибден, бор, медь, цинк и кобальт. На основе этих микроэлементов создан комплекс «Аквамикс», который рекомендуем применять при протравливании семян. Микроэлементы полностью водорастворимы, совместимы с удобрениями и пестицидами. Выпускается стандартный Аквамикс и Аквамикс-т с большим содержанием молибдена, кобаль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плекс «Аквамикс» стимулирует всхожесть, энергию прорастания, повышает сопротивляемость растений болезням и неблагоприятным погодным условиям. «Аквамикс» применяют из расчёта 100-150 г на тонну семян в зависимости от вида культуры, почвенной обеспеченности микроэлемент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став Аквамикс стандартный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011"/>
        <w:gridCol w:w="995"/>
        <w:gridCol w:w="996"/>
        <w:gridCol w:w="996"/>
        <w:gridCol w:w="995"/>
        <w:gridCol w:w="996"/>
        <w:gridCol w:w="829"/>
        <w:gridCol w:w="983"/>
      </w:tblGrid>
      <w:tr>
        <w:trPr/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мент</w:t>
            </w:r>
          </w:p>
        </w:tc>
        <w:tc>
          <w:tcPr>
            <w:tcW w:w="10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 (ДТПА)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 (ЭДТА)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n (ЭДТА)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 (ЭДТА)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 (ЭДТА)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 (ЭДТА)</w:t>
            </w:r>
          </w:p>
        </w:tc>
        <w:tc>
          <w:tcPr>
            <w:tcW w:w="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</w:t>
            </w:r>
          </w:p>
        </w:tc>
      </w:tr>
      <w:tr>
        <w:trPr/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 74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 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 5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 53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 5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 57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 52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 13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Состав Аквамикс-т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1744"/>
        <w:gridCol w:w="1120"/>
        <w:gridCol w:w="1549"/>
        <w:gridCol w:w="1473"/>
        <w:gridCol w:w="1741"/>
      </w:tblGrid>
      <w:tr>
        <w:trPr/>
        <w:tc>
          <w:tcPr>
            <w:tcW w:w="20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а микроудобрения</w:t>
            </w:r>
          </w:p>
        </w:tc>
        <w:tc>
          <w:tcPr>
            <w:tcW w:w="762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икроэлементов, %</w:t>
            </w:r>
          </w:p>
        </w:tc>
      </w:tr>
      <w:tr>
        <w:trPr/>
        <w:tc>
          <w:tcPr>
            <w:tcW w:w="20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ибден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бальт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ь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нк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Аквамикс-Т»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, 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 4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 1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 8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 8</w:t>
            </w:r>
          </w:p>
        </w:tc>
      </w:tr>
      <w:tr>
        <w:trPr/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ы солей</w:t>
            </w:r>
          </w:p>
        </w:tc>
        <w:tc>
          <w:tcPr>
            <w:tcW w:w="44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рганические соединения</w:t>
            </w:r>
          </w:p>
        </w:tc>
        <w:tc>
          <w:tcPr>
            <w:tcW w:w="32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елаты ЭДТА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Известно, что при гербицидной обработке растения, в том числе и соя, испытывают стресс. Это отрицательно сказывается на урожайности сои и качественных показателях. С целью предотвращения негативных реакций от воздействия пестицидов и других неблагоприятных условий, при пестицидных обработках в составе баковых смесей с пестицидами необходимо применять для некорневых подкормок комплексное водорастворимое удобрение «Акварин 5» в дозе 2-3 кг/га, если планируется проведение одной некорневой подкормки, или, при проведении двух некорневых подкормок для первой используется «Акварин 13», а для второй «Акварин 5». «Акварин» содержит микроэлементы в виде хелатов. Таблица составов всех марок удобрения «Акварин» была полностью приведена в журнале «Агромакс» № 4 за 2009 г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став Акварина 5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2"/>
        <w:gridCol w:w="2811"/>
        <w:gridCol w:w="2118"/>
      </w:tblGrid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Азот (N общ.)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8 %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Железо (Fe ДТПА)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 054 %</w:t>
            </w:r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 т.ч. N-NH2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2 %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Марганец (Mn ЭДТА)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 042 %</w:t>
            </w:r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N-NH4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, 1 %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Цинк (Zn ЭДТА)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 014 %</w:t>
            </w:r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N-NO3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, 9 %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Медь (Cu ЭДТА)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 01 %</w:t>
            </w:r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Фосфор (Р2О5)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8 %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Бор (B)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 02 %</w:t>
            </w:r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алий (К2О)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8 %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Молибден (Mo)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, 004 %</w:t>
            </w:r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Магний (MgO)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, 0%</w:t>
            </w:r>
          </w:p>
        </w:tc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Используя рекомендации по обеспечению стартовой дозой микроэлементами «Аквамикс» и подкормками «Акварин», сельхозпроизводители при прочих равных и оптимальных условиях имеют прибавку урожая до 15 % при сокращении срока созревания на 5-7 дней, это очень важные результаты, которые получены в Амурской обл. и Приморь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следования по оптимизации питания сои будут продолжены в текущем году и есть полное основание надеяться, что они приведут к очередным находкам, которые со временем станут нашим общим достоя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текущей ситуацией и прогнозом развития российского рынка минеральных удобрений можно познакомиться в отчете Академии Конъюнктуры Промышленных Рынков «Рынок минеральных удобрений в России»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newchemistry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51:00Z</dcterms:created>
  <dc:creator>User</dc:creator>
  <dc:description/>
  <cp:keywords/>
  <dc:language>en-US</dc:language>
  <cp:lastModifiedBy>Mage</cp:lastModifiedBy>
  <dcterms:modified xsi:type="dcterms:W3CDTF">2011-10-09T11:51:00Z</dcterms:modified>
  <cp:revision>2</cp:revision>
  <dc:subject/>
  <dc:title>Роль микроэлементов в составе удобрений</dc:title>
</cp:coreProperties>
</file>