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Банкоматная сеть как одно из направлений развития розничного банковского бизнеса в РФ </w:t>
      </w:r>
    </w:p>
    <w:p>
      <w:pPr>
        <w:pStyle w:val="Normal"/>
        <w:spacing w:before="120" w:after="0"/>
        <w:jc w:val="center"/>
        <w:rPr>
          <w:sz w:val="28"/>
        </w:rPr>
      </w:pPr>
      <w:r>
        <w:rPr>
          <w:sz w:val="28"/>
        </w:rPr>
        <w:t>Марков Максим Александрович</w:t>
      </w:r>
    </w:p>
    <w:p>
      <w:pPr>
        <w:pStyle w:val="Normal"/>
        <w:spacing w:before="120" w:after="0"/>
        <w:ind w:firstLine="567"/>
        <w:jc w:val="both"/>
        <w:rPr/>
      </w:pPr>
      <w:r>
        <w:rPr/>
        <w:t xml:space="preserve">В данной статье будет сделана попытка открыть для читателей банкоматную сеть, как одно из важных и актуальных направлений развития розничного банковского бизнеса в России. Предметом обсуждения, в частности, станет развитие банкоматных и терминальных сетей в России, плюсы и минусы их функционирования для банков. </w:t>
      </w:r>
    </w:p>
    <w:p>
      <w:pPr>
        <w:pStyle w:val="Normal"/>
        <w:spacing w:before="120" w:after="0"/>
        <w:ind w:firstLine="567"/>
        <w:jc w:val="both"/>
        <w:rPr/>
      </w:pPr>
      <w:r>
        <w:rPr/>
        <w:t xml:space="preserve">Справочная информация: банкомат (с англ. en: Automated Teller Machine, ATM) - электронный программно-технический комплекс, предназначенный для совершения без участия уполномоченного работника кредитной организации операций выдачи (приема) наличных денежных средств, в том числе с использованием платежных карт, и передачи распоряжений кредитной организации о перечислении денежных средств с банковского счета (счета вклада) клиента, а также составления документов, подтверждающих соответствующие операции. Порядок применения банкоматов в осуществлении расчётов по банковским картам в России определяется Положением Банка России «Об эмиссии банковских карт и об операциях, совершаемых с использованием платежных карт» № 266-П от 24 декабря 2004 г. Согласно данным Банка России [1], на 01.01.2008г., в России было установлено 54 314 банкоматов, а по данным компании Retail Banking Research Ltd, общий парк банкоматов в России является крупнейшим в Центральной Европе и по состоянию на 01.01.2009г. достиг значения около 70500 банкоматов[2]. По состоянию на 01 января 2009г. общее число эмитированных банковских карт на территории России превысило 119 млн. шт., увеличившись за год более чем на 16 млн. банковских карт. На фоне постепенного и в конечном итоге неизбежного привыкания россиян к наличию в своем платежном инструментарии (пусть даже и потенциально) банковских карт[3], вынужденно растет и сеть информационно-платежных устройств самообслуживания (в т.ч. банкоматов), позволяющих клиентам осуществлять какие-либо операции с их использованием. </w:t>
      </w:r>
    </w:p>
    <w:p>
      <w:pPr>
        <w:pStyle w:val="Normal"/>
        <w:spacing w:before="120" w:after="0"/>
        <w:ind w:firstLine="567"/>
        <w:jc w:val="both"/>
        <w:rPr/>
      </w:pPr>
      <w:r>
        <w:rPr/>
        <w:t xml:space="preserve">Для целей получения наилучшего представления о том, что представляет собой функционирование банкоматной сети для банка, статья разделена на две части: первая о трудностях, с которыми сталкиваются банки - владельцы банкоматных сетей, вторая - о преимуществах, которые получают эти банки, имея в своем «активе» подобный инструмент развития розничного бизнеса. </w:t>
      </w:r>
    </w:p>
    <w:p>
      <w:pPr>
        <w:pStyle w:val="Normal"/>
        <w:spacing w:before="120" w:after="0"/>
        <w:ind w:firstLine="567"/>
        <w:jc w:val="both"/>
        <w:rPr/>
      </w:pPr>
      <w:r>
        <w:rPr/>
        <w:t xml:space="preserve">Часть первая </w:t>
      </w:r>
    </w:p>
    <w:p>
      <w:pPr>
        <w:pStyle w:val="Normal"/>
        <w:spacing w:before="120" w:after="0"/>
        <w:ind w:firstLine="567"/>
        <w:jc w:val="both"/>
        <w:rPr/>
      </w:pPr>
      <w:r>
        <w:rPr/>
        <w:t>Итак, рассмотрим вкратце трудности, с которыми неизбежно сталкиваются банки на территории Российской Федерации при развитии и обслуживании собственных банкоматных сетей, многие из которых, на мой взгляд, повлияли на возникновение мифа «о нерентабельности банкоматных сетей»:</w:t>
      </w:r>
    </w:p>
    <w:p>
      <w:pPr>
        <w:pStyle w:val="Normal"/>
        <w:spacing w:before="120" w:after="0"/>
        <w:ind w:firstLine="567"/>
        <w:jc w:val="both"/>
        <w:rPr/>
      </w:pPr>
      <w:r>
        <w:rPr/>
        <w:t>1) дороговизна оборудования;</w:t>
      </w:r>
    </w:p>
    <w:p>
      <w:pPr>
        <w:pStyle w:val="Normal"/>
        <w:spacing w:before="120" w:after="0"/>
        <w:ind w:firstLine="567"/>
        <w:jc w:val="both"/>
        <w:rPr/>
      </w:pPr>
      <w:r>
        <w:rPr/>
        <w:t>2) договорное сопровождение;</w:t>
      </w:r>
    </w:p>
    <w:p>
      <w:pPr>
        <w:pStyle w:val="Normal"/>
        <w:spacing w:before="120" w:after="0"/>
        <w:ind w:firstLine="567"/>
        <w:jc w:val="both"/>
        <w:rPr/>
      </w:pPr>
      <w:r>
        <w:rPr/>
        <w:t>3) безопасность и страхование;</w:t>
      </w:r>
    </w:p>
    <w:p>
      <w:pPr>
        <w:pStyle w:val="Normal"/>
        <w:spacing w:before="120" w:after="0"/>
        <w:ind w:firstLine="567"/>
        <w:jc w:val="both"/>
        <w:rPr/>
      </w:pPr>
      <w:r>
        <w:rPr/>
        <w:t>4) техническое обслуживание и ремонт;</w:t>
      </w:r>
    </w:p>
    <w:p>
      <w:pPr>
        <w:pStyle w:val="Normal"/>
        <w:spacing w:before="120" w:after="0"/>
        <w:ind w:firstLine="567"/>
        <w:jc w:val="both"/>
        <w:rPr/>
      </w:pPr>
      <w:r>
        <w:rPr/>
        <w:t>5) функционал;</w:t>
      </w:r>
    </w:p>
    <w:p>
      <w:pPr>
        <w:pStyle w:val="Normal"/>
        <w:spacing w:before="120" w:after="0"/>
        <w:ind w:firstLine="567"/>
        <w:jc w:val="both"/>
        <w:rPr/>
      </w:pPr>
      <w:r>
        <w:rPr/>
        <w:t>6) высокая конкуренция;</w:t>
      </w:r>
    </w:p>
    <w:p>
      <w:pPr>
        <w:pStyle w:val="Normal"/>
        <w:spacing w:before="120" w:after="0"/>
        <w:ind w:firstLine="567"/>
        <w:jc w:val="both"/>
        <w:rPr/>
      </w:pPr>
      <w:r>
        <w:rPr/>
        <w:t>7) оценка эффективности функционирования банкоматной сети.</w:t>
      </w:r>
    </w:p>
    <w:p>
      <w:pPr>
        <w:pStyle w:val="Normal"/>
        <w:spacing w:before="120" w:after="0"/>
        <w:ind w:firstLine="567"/>
        <w:jc w:val="both"/>
        <w:rPr/>
      </w:pPr>
      <w:r>
        <w:rPr/>
        <w:t xml:space="preserve">1) Дороговизна оборудования. Стоимость одного современного банкомата составляет от 10 до 30 тысяч USD в зависимости от модификации. Установка одного банкомата может обойтись еще в 300-500 USD единовременно (без учета стоимости перевозки банкомата до предполагаемого места установки). Помимо монтажа, необходимо обеспечивать постоянное оперативное техническое (в т.ч. постгарантийное) и финансовое обслуживание банкомата, обеспечить его безопасность и страхование на сумму не менее балансовой стоимости банкомата и примерной суммы загружаемой в него денежной наличности[4] (±%). При этом за одно место установки банкомата на территории сторонней организации (если это не «зарплатный» проект), как правило, необходимо платить аренду в размере от 2000 руб. до 60 000 руб. ежемесячно за 1 м2 площади, используемой банком под размещение банкомата, в зависимости от региона РФ и типа организации (от нескольких тысяч рублей на малых предприятиях до нескольких десятков тысяч рублей[5] - на территории вокзалов, аэропортов, станций метрополитена, престижных ТЦ и т.п.). </w:t>
      </w:r>
    </w:p>
    <w:p>
      <w:pPr>
        <w:pStyle w:val="Normal"/>
        <w:spacing w:before="120" w:after="0"/>
        <w:ind w:firstLine="567"/>
        <w:jc w:val="both"/>
        <w:rPr/>
      </w:pPr>
      <w:r>
        <w:rPr/>
        <w:t xml:space="preserve">2) Договорное сопровождение. Во многих банках до сих пор нет четкой установленной формы договорных отношений по установке банкомата на территории сторонней организации, помимо договора аренды/субаренды. Особенно сложным является корректное с точки зрения законодательства оформление договорных отношений по установке банкомата на территории организации, с которой у банка заключен договор о перечислении юридическим лицом денежных средств на счета физических лиц или аналогичный договор (читай - «зарплатный» договор). А сложность заключается в том, что банкомат для обслуживания «зарплатного» договора, как правило, устанавливается на безвозмездной основе, и заключение договора аренды/субаренды становится невозможным. Банки в такой ситуации вынуждены искать иной способ «узаконивания» отношений по установке банкомата: заключаются договоры ответственного хранения, расчетно-кассового обслуживания, безвозмездного пользования, оформляются всевозможные дополнительные соглашения к «зарплатному» договору и пр., что юридически не совсем корректно, так как зачастую установка банкомата не соответствует предмету таких юридических документов. </w:t>
      </w:r>
    </w:p>
    <w:p>
      <w:pPr>
        <w:pStyle w:val="Normal"/>
        <w:spacing w:before="120" w:after="0"/>
        <w:ind w:firstLine="567"/>
        <w:jc w:val="both"/>
        <w:rPr/>
      </w:pPr>
      <w:r>
        <w:rPr/>
        <w:t xml:space="preserve">3) Безопасность и страхование. Проблема обеспечения условий сохранности и безопасности банкоматов связана с целым комплексом мер, предпринимаемых банками: это установка всевозможных датчиков (удара, шума, наклона и т.п.), камер видеонаблюдения, организация охраны помещений, подключение к пультам централизованной охраны, крепление банкоматов к полу, установка антискимминговых накладок и криптографических устройств. Стоимость страхования банкоматов при этом напрямую зависит от размера сети, условий размещения банкоматов, а все расходы ложатся на собственника имущества - банк. </w:t>
      </w:r>
    </w:p>
    <w:p>
      <w:pPr>
        <w:pStyle w:val="Normal"/>
        <w:spacing w:before="120" w:after="0"/>
        <w:ind w:firstLine="567"/>
        <w:jc w:val="both"/>
        <w:rPr/>
      </w:pPr>
      <w:r>
        <w:rPr/>
        <w:t>Как уже было отмечено выше, банк должен обеспечить страхование на сумму не менее балансовой стоимости банкоматов и средней суммы загрузки денежной наличности в них[6] (±%). При этом, учитывая рост страховых случаев с банкоматами на территории РФ в последнее время, банки вынуждены тратить дополнительные средства на обеспечение мер безопасности банкоматов, а также производить дополнительные выплаты в связи с сопутствующим росту страховых рисков повышением страховых тарифов. Действительно, страхование банковских рисков, по сути своей, дело весьма затратное, как фактически для банка, так и потенциально для страховщика. В последнее время в СМИ нередко стали появляться новости об ограблении очередного банкомата или нападении на инкассаторов. Все это крайне негативно сказывается на стоимости страхового обслуживания банкоматов.</w:t>
      </w:r>
    </w:p>
    <w:p>
      <w:pPr>
        <w:pStyle w:val="Normal"/>
        <w:spacing w:before="120" w:after="0"/>
        <w:ind w:firstLine="567"/>
        <w:jc w:val="both"/>
        <w:rPr/>
      </w:pPr>
      <w:r>
        <w:rPr/>
        <w:t xml:space="preserve">4) Техническое обслуживание и ремонт. Обеспечение бесперебойного функционирования банкоматной сети требует непрерывного технического обслуживания, подразумевающего, в свою очередь, наличие соответствующих технических средств, специалистов, осуществление регулярного подробного мониторинга работы банкоматов, организацию оперативных выездов на сервисное и техническое обслуживание, инкассацию. Кроме того, важным вопросом является осуществление гарантийного и постгарантийного ремонта банкоматов, заказ комплектующих и зап.частей. Учитывая также такие факторы, как удаленность и расположение банкоматов на территории точек продаж или сторонних организаций, необходимость привлечения в отдельных ситуациях сервис-партнеров, обучения и повышения квалификации собственных сотрудников, а также, зачастую, наличие бюрократической основы всех действий - данный вопрос представляется одним из наиболее важных и требует организации централизованного контроля со стороны руководства банка, курирующего розничный бизнес и технические подразделения. </w:t>
      </w:r>
    </w:p>
    <w:p>
      <w:pPr>
        <w:pStyle w:val="Normal"/>
        <w:spacing w:before="120" w:after="0"/>
        <w:ind w:firstLine="567"/>
        <w:jc w:val="both"/>
        <w:rPr/>
      </w:pPr>
      <w:r>
        <w:rPr/>
        <w:t xml:space="preserve">5) Функционал. Исходя из определения банкомата, данного в Положении Банка России №266-П (см. по тексту выше), банкомат предполагает предоставление клиенту возможности осуществления ряда операций (в т.ч. финансовых) без участия уполномоченного сотрудника кредитной организации. Сегодня перечень услуг, предоставляемых посредством банкомата, может быть представлен следующим набором операций: </w:t>
      </w:r>
    </w:p>
    <w:p>
      <w:pPr>
        <w:pStyle w:val="Normal"/>
        <w:spacing w:before="120" w:after="0"/>
        <w:ind w:firstLine="567"/>
        <w:jc w:val="both"/>
        <w:rPr/>
      </w:pPr>
      <w:r>
        <w:rPr/>
        <w:t>· снятие/ внесение[7] наличных денежных средств по карте (как правило);</w:t>
      </w:r>
    </w:p>
    <w:p>
      <w:pPr>
        <w:pStyle w:val="Normal"/>
        <w:spacing w:before="120" w:after="0"/>
        <w:ind w:firstLine="567"/>
        <w:jc w:val="both"/>
        <w:rPr/>
      </w:pPr>
      <w:r>
        <w:rPr/>
        <w:t>· осуществление приема платежей в пользу сотовых операторов, коммунальных служб и т.д.;</w:t>
      </w:r>
    </w:p>
    <w:p>
      <w:pPr>
        <w:pStyle w:val="Normal"/>
        <w:spacing w:before="120" w:after="0"/>
        <w:ind w:firstLine="567"/>
        <w:jc w:val="both"/>
        <w:rPr/>
      </w:pPr>
      <w:r>
        <w:rPr/>
        <w:t>· просмотр информации об остатке средств на счете и выписок по операциям;</w:t>
      </w:r>
    </w:p>
    <w:p>
      <w:pPr>
        <w:pStyle w:val="Normal"/>
        <w:spacing w:before="120" w:after="0"/>
        <w:ind w:firstLine="567"/>
        <w:jc w:val="both"/>
        <w:rPr/>
      </w:pPr>
      <w:r>
        <w:rPr/>
        <w:t>· осуществление переводов со счета на счет;</w:t>
      </w:r>
    </w:p>
    <w:p>
      <w:pPr>
        <w:pStyle w:val="Normal"/>
        <w:spacing w:before="120" w:after="0"/>
        <w:ind w:firstLine="567"/>
        <w:jc w:val="both"/>
        <w:rPr/>
      </w:pPr>
      <w:r>
        <w:rPr/>
        <w:t>· смена PIN-кода;</w:t>
      </w:r>
    </w:p>
    <w:p>
      <w:pPr>
        <w:pStyle w:val="Normal"/>
        <w:spacing w:before="120" w:after="0"/>
        <w:ind w:firstLine="567"/>
        <w:jc w:val="both"/>
        <w:rPr/>
      </w:pPr>
      <w:r>
        <w:rPr/>
        <w:t>· погашение кредитов;</w:t>
      </w:r>
    </w:p>
    <w:p>
      <w:pPr>
        <w:pStyle w:val="Normal"/>
        <w:spacing w:before="120" w:after="0"/>
        <w:ind w:firstLine="567"/>
        <w:jc w:val="both"/>
        <w:rPr/>
      </w:pPr>
      <w:r>
        <w:rPr/>
        <w:t>· подключение к дополнительным услугам («SMS-информирование», «SMS-банкинг», «Интернет-банкинг», т.п.);</w:t>
      </w:r>
    </w:p>
    <w:p>
      <w:pPr>
        <w:pStyle w:val="Normal"/>
        <w:spacing w:before="120" w:after="0"/>
        <w:ind w:firstLine="567"/>
        <w:jc w:val="both"/>
        <w:rPr/>
      </w:pPr>
      <w:r>
        <w:rPr/>
        <w:t xml:space="preserve">· обмен валюты, оплата обучения (ВУЗы, колледжи и т.п.), приобретение авиабилетов, т.п. </w:t>
      </w:r>
    </w:p>
    <w:p>
      <w:pPr>
        <w:pStyle w:val="Normal"/>
        <w:spacing w:before="120" w:after="0"/>
        <w:ind w:firstLine="567"/>
        <w:jc w:val="both"/>
        <w:rPr/>
      </w:pPr>
      <w:r>
        <w:rPr/>
        <w:t xml:space="preserve">Отдельные банки предоставляют своим клиентам возможность открытия депозитных счетов прямо через банкомат. Еще реже встречаются т.н. «мультивалютные» банкоматы, позволяющие клиентам осуществить операции (в т.ч. и снятие наличных денежных средств) в нескольких валютах. </w:t>
      </w:r>
    </w:p>
    <w:p>
      <w:pPr>
        <w:pStyle w:val="Normal"/>
        <w:spacing w:before="120" w:after="0"/>
        <w:ind w:firstLine="567"/>
        <w:jc w:val="both"/>
        <w:rPr/>
      </w:pPr>
      <w:r>
        <w:rPr/>
        <w:t xml:space="preserve">А проблема, собственно, заключается в качественной реализации банком данных услуг, обеспечении возможности бесперебойного обслуживания клиентов на всей сети до 24 часов в сутки, минимизации рисков финансовых потерь при технических сбоях (в т.ч. во время выполнения операций), оптимизации нагрузки на процессинг банка (в случае, если у банка свой процессинг), модернизации и корректировки перечня услуг и тарифов по ним (этот вопрос тесно связан с модернизацией программного обеспечения банка). </w:t>
      </w:r>
    </w:p>
    <w:p>
      <w:pPr>
        <w:pStyle w:val="Normal"/>
        <w:spacing w:before="120" w:after="0"/>
        <w:ind w:firstLine="567"/>
        <w:jc w:val="both"/>
        <w:rPr/>
      </w:pPr>
      <w:r>
        <w:rPr/>
        <w:t>6) Высокая конкуренция. В целом необходимо признать наличие относительно высокой конкуренции[8] на рынке информационно-платежных и банкоматных устройств в РФ (наиболее высокая конкуренция, безусловно, наблюдается в городах федерального значения, где в отдельных случаях на территории одной организации может располагаться до 10 банкоматов разных банков). Распространение банкоматов (и банковских киосков самообслуживания) того или иного банка по регионам, как правило, напрямую связано с уровнем развития «зарплатных» проектов данного банка в данном регионе. При этом развитие одного оказывает прямое влияние на развитие другого. В частности, преобладание сети одного или нескольких банков в регионе может сделать затруднительным или неоправданно дорогостоящим вход на данный рынок другого, менее развитого банка (см. также сноску 8).</w:t>
      </w:r>
    </w:p>
    <w:p>
      <w:pPr>
        <w:pStyle w:val="Normal"/>
        <w:spacing w:before="120" w:after="0"/>
        <w:ind w:firstLine="567"/>
        <w:jc w:val="both"/>
        <w:rPr/>
      </w:pPr>
      <w:r>
        <w:rPr/>
        <w:t xml:space="preserve">В то же время говорить о насыщении рынка банкоматами (и устройствами с функциями по вложению наличных денежных средств[9]) говорить пока не приходится. Отдельно стоит отметить тот факт, что зачастую банки фактически обязывают предприятия, которым открыта кредитная линия, пользоваться полным спектром услуг только этого банка. В качестве примера можно привести довольно типичную для российского рынка ситуацию, когда организация, находящаяся на «зарплатном» проекте в одном банке, вынуждена отказываться от этого проекта и полностью переходить на обслуживание в банк, в котором по каким-то причинам была открыта кредитная линия. </w:t>
      </w:r>
    </w:p>
    <w:p>
      <w:pPr>
        <w:pStyle w:val="Normal"/>
        <w:spacing w:before="120" w:after="0"/>
        <w:ind w:firstLine="567"/>
        <w:jc w:val="both"/>
        <w:rPr/>
      </w:pPr>
      <w:r>
        <w:rPr/>
        <w:t xml:space="preserve">7) Оценка эффективности функционирования банкоматной сети. Этот вопрос относится к внутренним проблемам ведения и анализа управленческой отчетности банка в части описания результатов функционирования банкоматной сети. Суть проблемы состоит в определении группы аналитических показателей (включая методику их расчета и анализа), отвечающих критериям объективности, информативности и сопоставимости при ведении динамической статистики. Грамотно разработанная система анализа (в т.ч. система сбора данных в головной организации банка) позволяет осуществлять экономически обоснованную тарифную политику банка в части, касающейся стоимости обслуживания клиентов посредством банкоматов, производить подготовку и корректировку планов по развитию банкоматной сети. </w:t>
      </w:r>
    </w:p>
    <w:p>
      <w:pPr>
        <w:pStyle w:val="Normal"/>
        <w:spacing w:before="120" w:after="0"/>
        <w:ind w:firstLine="567"/>
        <w:jc w:val="both"/>
        <w:rPr/>
      </w:pPr>
      <w:r>
        <w:rPr/>
        <w:t xml:space="preserve">Обычно используются следующие количественные и качественные показатели (анализируются по абсолютным, относительным и средним величинам): </w:t>
      </w:r>
    </w:p>
    <w:p>
      <w:pPr>
        <w:pStyle w:val="Normal"/>
        <w:spacing w:before="120" w:after="0"/>
        <w:ind w:firstLine="567"/>
        <w:jc w:val="both"/>
        <w:rPr/>
      </w:pPr>
      <w:r>
        <w:rPr/>
        <w:t xml:space="preserve">А) Прямые статистические показатели функционирования. К ним можно отнести число и сумму (оборот) трансакций, проводимых на банкоматах в разрезе различных типов операций (снятие/внесение наличных, прием платежей, переводы между счетами, всевозможная техническая статистика). </w:t>
      </w:r>
    </w:p>
    <w:p>
      <w:pPr>
        <w:pStyle w:val="Normal"/>
        <w:spacing w:before="120" w:after="0"/>
        <w:ind w:firstLine="567"/>
        <w:jc w:val="both"/>
        <w:rPr/>
      </w:pPr>
      <w:r>
        <w:rPr/>
        <w:t xml:space="preserve">Б) Экономические показатели функционирования (структура расходов/доходов, прибыль, рентабельность, т.п.). </w:t>
      </w:r>
    </w:p>
    <w:p>
      <w:pPr>
        <w:pStyle w:val="Normal"/>
        <w:spacing w:before="120" w:after="0"/>
        <w:ind w:firstLine="567"/>
        <w:jc w:val="both"/>
        <w:rPr/>
      </w:pPr>
      <w:r>
        <w:rPr/>
        <w:t xml:space="preserve">В) Показатели развития (обслуживание «зарплатных» проектов, «политическое» или «имиджевое» размещение банкоматов, прочее). </w:t>
      </w:r>
    </w:p>
    <w:p>
      <w:pPr>
        <w:pStyle w:val="Normal"/>
        <w:spacing w:before="120" w:after="0"/>
        <w:ind w:firstLine="567"/>
        <w:jc w:val="both"/>
        <w:rPr/>
      </w:pPr>
      <w:r>
        <w:rPr/>
        <w:t xml:space="preserve">Часть вторая </w:t>
      </w:r>
    </w:p>
    <w:p>
      <w:pPr>
        <w:pStyle w:val="Normal"/>
        <w:spacing w:before="120" w:after="0"/>
        <w:ind w:firstLine="567"/>
        <w:jc w:val="both"/>
        <w:rPr/>
      </w:pPr>
      <w:r>
        <w:rPr/>
        <w:t>Описанные выше трудности, с которыми сталкиваются банки при развитии и обслуживании собственных банкоматных сетей, позволяют получить представление об акцентах, на которые банкам необходимо обращать внимание при реализации проекта по развитию собственной банкоматной сети (или просто при установке отдельных банкоматов), как одного из инструментов развития инфраструктуры розничного бизнеса. Во второй части статьи в тезисах рассмотрим причины, по которым банки идут на преодоление (или скорее даже на «необходимость преодоления») всех указанных выше трудностей.</w:t>
      </w:r>
    </w:p>
    <w:p>
      <w:pPr>
        <w:pStyle w:val="Normal"/>
        <w:spacing w:before="120" w:after="0"/>
        <w:ind w:firstLine="567"/>
        <w:jc w:val="both"/>
        <w:rPr/>
      </w:pPr>
      <w:r>
        <w:rPr/>
        <w:t xml:space="preserve">Банкоматная сеть представляет собой совокупность банкоматов, устанавливаемых в точках продаж банка, торгово-сервисных предприятиях или на территории корпоративных клиентов банка. </w:t>
      </w:r>
    </w:p>
    <w:p>
      <w:pPr>
        <w:pStyle w:val="Normal"/>
        <w:spacing w:before="120" w:after="0"/>
        <w:ind w:firstLine="567"/>
        <w:jc w:val="both"/>
        <w:rPr/>
      </w:pPr>
      <w:r>
        <w:rPr/>
        <w:t xml:space="preserve">Суть банкоматной сети - дистанционное предоставление определенного спектра услуг банка в формате самообслуживания. </w:t>
      </w:r>
    </w:p>
    <w:p>
      <w:pPr>
        <w:pStyle w:val="Normal"/>
        <w:spacing w:before="120" w:after="0"/>
        <w:ind w:firstLine="567"/>
        <w:jc w:val="both"/>
        <w:rPr/>
      </w:pPr>
      <w:r>
        <w:rPr/>
        <w:t xml:space="preserve">Важно не ограничивать понимание функционала банкомата только возможностью снятия наличных денежных средств (скорее всего, в условиях тенденции развития эквайринга наличие данной функции в перспективе будет носить второстепенный характер со всеми вытекающими из этого последствиями). Выше уже был обозначен типовой набор предоставляемых банками услуг через банкоматы: какие-то из них востребованы больше, какие-то меньше, некоторые являются «пилотными» проектами, позволяют оценить спрос на новые продукты и их «дистанционную реализацию». Действительно, банкомат в его современном понимании является одним из весьма эффективных способов распространения услуг банка. Способы продвижения и рекламы услуг в этом случае могут быть разные: экранные заставки, информационные сообщения, адресные предложения и т.д. </w:t>
      </w:r>
    </w:p>
    <w:p>
      <w:pPr>
        <w:pStyle w:val="Normal"/>
        <w:spacing w:before="120" w:after="0"/>
        <w:ind w:firstLine="567"/>
        <w:jc w:val="both"/>
        <w:rPr/>
      </w:pPr>
      <w:r>
        <w:rPr/>
        <w:t xml:space="preserve">Цель функционирования банкоматной сети - расширение клиентского портфеля и развитие инфраструктуры банка с целью частичной подмены точек продаж в формате фронт-офис в районах, где открытие дополнительных офисов, отделений и т.д. по каким-то причинам (экономическим, либо политическим) представляется нецелесообразным. </w:t>
      </w:r>
    </w:p>
    <w:p>
      <w:pPr>
        <w:pStyle w:val="Normal"/>
        <w:spacing w:before="120" w:after="0"/>
        <w:ind w:firstLine="567"/>
        <w:jc w:val="both"/>
        <w:rPr/>
      </w:pPr>
      <w:r>
        <w:rPr/>
        <w:t xml:space="preserve">В то же время говорить о полной замене фронт-офисов банкоматами не стоит, т.к. банкомат в его современном понимании с учетом актуального состояния технологий по предоставлению дистанционных сервисов в России не может обеспечить полноценное операционное обслуживание клиентов. Банки это понимают и стараются обеспечить смешанную или комбинированную инфраструктуру розничного бизнеса. Вообще, банкоматы, как и любые другие объекты инфраструктуры розничного бизнеса бaнкa, знaчитeльнo oтличaютcя oт составляющих кopпopaтивнoй инфpacтpyктypы. Poзничныe точки oткpывaютcя в мecтax c нaибoльшeй пpoxoдимocтью, чaщe вceгo в пepвoй линии дoмoв, на объектах транспортной инфраструктуры района, в ТСП, сопровождаются размещением соответствующей рекламной информации (световые коробы, плакаты и т.п.). Taкoe pacпoлoжeниe точек продаж дaeт нaибoльший эффeкт для пpивлeчeния и yдepжaния клиeнтoв. Удoбнoe pacпoлoжeниe нa eжeднeвнoм пyти из дoмa нa paбoтy и c paбoты дoмoй пoзвoляeт пoтeнциaльным клиeнтaм oбpaтитьcя в oфиc бaнкa или воспользоваться банкоматом в любое yдoбнoe для клиeнтa вpeмя. </w:t>
      </w:r>
    </w:p>
    <w:p>
      <w:pPr>
        <w:pStyle w:val="Normal"/>
        <w:spacing w:before="120" w:after="0"/>
        <w:ind w:firstLine="567"/>
        <w:jc w:val="both"/>
        <w:rPr/>
      </w:pPr>
      <w:r>
        <w:rPr/>
        <w:t xml:space="preserve">Продолжая тему в ракурсе стоимостной оценки банковских операций, важно отметить, что банкомат является неплохим инструментом по сокращению расходов на обслуживание клиентов. Ни для кого не секрет, что самыми дорогостоящими по себестоимости являются именно банковские операции с привлечением персонала банка. В то же время банкомат, расположенный в людном месте и дающий, к примеру, 5-7 тыс. трансакций/мес. по снятию/внесению наличных денежных средств на счет, может обеспечить экономию (иногда называемую «условным» доходом) в несколько десятков тыс. руб./мес. по сравнению с проведением аналогичных операций через кассы банка[10]. Кроме того, банкоматы с успехом применяются для разгрузки операционных и кассовых узлов банка. </w:t>
      </w:r>
    </w:p>
    <w:p>
      <w:pPr>
        <w:pStyle w:val="Normal"/>
        <w:spacing w:before="120" w:after="0"/>
        <w:ind w:firstLine="567"/>
        <w:jc w:val="both"/>
        <w:rPr/>
      </w:pPr>
      <w:r>
        <w:rPr/>
        <w:t xml:space="preserve">Сегодня многие банки начинают aктивнo paзвивaть poзницy нa бaзe cвoeй кopпopaтивнoй инфpacтpyктypы, тягoтeющeй к кpyпным кopпopaтивным клиeнтaм и нepeдкo нaxoдящейcя нa иx тeppитopии. Но, чтoбы клиeнтy пoceтить тaкoй oфиc, нeoбxoдимo пpoйти чepeз пocты oxpaны пpeдпpиятия (или, как минимум, зайти в проходную), зaкaзaть пpoпycк, и пoтoм длинными кopидopaми идти кyдa-тo, даже если это просто банкомат. Безусловно, нeкoтopaя чacть poзничныx клиeнтoв готова пользоваться и такими точками продаж, нo этo бyдeт лишь нeзнaчитeльнaя чacть. Ocнoвнoй oбopoт ycлoвнo poзничныx oпepaций в тaкoй cитyaции мoгyт дaвaть тoлькo кopпopaтивнo-poзничныe ycлyги: «зapплaтныe» пpoeкты, cбepeгaтeльнo-вклaдныe ycлyги для coтpyдникoв и pyкoвoдитeлeй кopпopaтивныx клиeнтoв, льгoтнoe кpeдитoвaниe coтpyдникoв пpeдпpиятий, в тoм чиcлe и нa бaзe дeйcтвyющeгo «зapплaтнoгo» пpoeктa. </w:t>
      </w:r>
    </w:p>
    <w:p>
      <w:pPr>
        <w:pStyle w:val="Normal"/>
        <w:spacing w:before="120" w:after="0"/>
        <w:ind w:firstLine="567"/>
        <w:jc w:val="both"/>
        <w:rPr/>
      </w:pPr>
      <w:r>
        <w:rPr/>
        <w:t xml:space="preserve">O нacтoящeм paзвитии poзницы мoжнo гoвopить тoлькo в cлyчae нaличия yдoбнoй и дocтyпнoй физичecким лицaм инфpacтpyктypы. </w:t>
      </w:r>
    </w:p>
    <w:p>
      <w:pPr>
        <w:pStyle w:val="Normal"/>
        <w:spacing w:before="120" w:after="0"/>
        <w:ind w:firstLine="567"/>
        <w:jc w:val="both"/>
        <w:rPr/>
      </w:pPr>
      <w:r>
        <w:rPr/>
        <w:t xml:space="preserve">В связи с этим на первый план выходят банкоматы как универсальный мобильный инструмент банковского самообслуживания. </w:t>
      </w:r>
    </w:p>
    <w:p>
      <w:pPr>
        <w:pStyle w:val="Normal"/>
        <w:spacing w:before="120" w:after="0"/>
        <w:ind w:firstLine="567"/>
        <w:jc w:val="both"/>
        <w:rPr/>
      </w:pPr>
      <w:r>
        <w:rPr/>
        <w:t xml:space="preserve">Пo cпocoбy ycтaнoвки бaнкoмaты paздeляютcя нa двa ocнoвныx видa: вестибюльные (т.н. лoбби-бaнкoмaты) и черезстенные (yличныe бaнкoмaты). B Poccии ocнoвнaя чacть бaнкoмaтoв - этo вестибюльные бaнкoмaты. (Сooтнoшeниe мeждy вестибюльными бaнкoмaтaми и yличными бaнкoмaтaми пpимepнo 70 к 30[11]). Этo oтличaeтcя oт миpoвoй пpaктики, гдe бoльшyю чacть зaнимaют yличныe бaнкoмaты, кoтopыe мoжнo pacпoлoжить нa ocнoвныx пeшexoдныx yлицax и oбecпeчить кpyглocyтoчный гpaфик paбoты. Ocoбый пyть Poccии cвязaн c двyмя ocнoвными пpичинaми: дeшeвизнoй и пpocтoтoй ycтaнoвки вестибюльных бaнкoмaтoв, a тaкжe «зapплaтными» пpoeктaми, в paмкax кoтopыx бaнкoмaты ycтaнaвливaютcя в oфиce кoмпaнии - клиeнтa бaнкa. Уcтaнoвкa yличнoгo бaнкoмaтa нe вceгдa peнтaбeльнa для тaкиx пpoeктoв, дa и нe пpинeceт oщyтимoй пoльзы бaнкy. </w:t>
      </w:r>
    </w:p>
    <w:p>
      <w:pPr>
        <w:pStyle w:val="Normal"/>
        <w:spacing w:before="120" w:after="0"/>
        <w:ind w:firstLine="567"/>
        <w:jc w:val="both"/>
        <w:rPr/>
      </w:pPr>
      <w:r>
        <w:rPr/>
        <w:t xml:space="preserve">Вестибюльный бaнкoмaт нaибoлee пpocт к ycтaнoвкe, eгo мoжнo пocтaвить в любoе пoмeщeниe c пocтoянным тeмпepaтypным peжимoм, для нaчaлa paбoты нeoбxoдимa тoлькo тoчкa элeктpoпитaния, линия cвязи и минимaльнaя плoщaдь, как правило, не превышающая 1, 5 м2. (про требования безопасности уже было сказано выше). B ocнoвнoм вестибюльные бaнкoмaты, кoтopыe нe oтнocятcя к «зapплaтным» пpoeктaм, ycтaнaвливaютcя в кpyпныx тopгoвыx цeнтpax, на cтaнцияx мeтpoпoлитeнa (и иных объектах транспортной инфраструктуры), гocтиницax и дpyгиx мecтax c выcoкoй пpoxoдимocтью. Ocнoвным плюcoм являeтcя быcтpoтa eгo ycтaнoвки и пepeнoca нa дpyгoe мecтo, тaк кaк мecтo ycтaнoвки имeeт oгpoмнoe знaчeниe. Бывaeт, дocтaтoчнo пoвepнyть бaнкoмaт или передвинyть его нa пapy мeтpoв, oткyдa oн лyчшe пpocмaтpивaeтcя и oкaзывaeтcя нa пyти людeй, чтo пpивoдит к знaчитeльнoмy yвeличeнию oбъeмa oпepaций, a, cooтвeтcтвeннo, и oбъeмa дoxoдoв. </w:t>
      </w:r>
    </w:p>
    <w:p>
      <w:pPr>
        <w:pStyle w:val="Normal"/>
        <w:spacing w:before="120" w:after="0"/>
        <w:ind w:firstLine="567"/>
        <w:jc w:val="both"/>
        <w:rPr/>
      </w:pPr>
      <w:r>
        <w:rPr/>
        <w:t xml:space="preserve">Действительно, организации, переходя на «зарплатный» проект, требуют от банка установки на территории организации либо операционной кассы, либо банкомата. При этом важную роль играет общее развитие инфраструктуры банка в данном районе, а частным требованием организации может выступать обеспечение приема платежей в пользу конкретных поставщиков услуг или наличие возможности погашения кредитов и пополнения счета. </w:t>
      </w:r>
    </w:p>
    <w:p>
      <w:pPr>
        <w:pStyle w:val="Normal"/>
        <w:spacing w:before="120" w:after="0"/>
        <w:ind w:firstLine="567"/>
        <w:jc w:val="both"/>
        <w:rPr/>
      </w:pPr>
      <w:r>
        <w:rPr/>
        <w:t xml:space="preserve">B Poccии в нacтoящee вpeмя, нecмoтpя нa вce бoльший pocт иcпoльзoвaния кapт для oплaты тoвapoв и ycлyг, pacчeты нaличными зaнимaют пoдaвляющyю чacть тopгoвoгo oбopoтa. «Зapплaтныe» кapты, кoнeчнo, cтaли чaщe иcпoльзoвaтьcя в тopгoвo-cepвиcнoй ceти, нo вce paвнo знaчитeльнo мeньшe, чeм для пoлyчeния нaличныx. Дaжe выпycкaeмыe кpeдитныe кapты в ocнoвнoм cтaнoвятcя инcтpyмeнтoм выдaчи пoтpeбитeльcкoгo кpeдитa, a нe инcтpyмeнтoм pacчeтoв. </w:t>
      </w:r>
    </w:p>
    <w:p>
      <w:pPr>
        <w:pStyle w:val="Normal"/>
        <w:spacing w:before="120" w:after="0"/>
        <w:ind w:firstLine="567"/>
        <w:jc w:val="both"/>
        <w:rPr/>
      </w:pPr>
      <w:r>
        <w:rPr/>
        <w:t xml:space="preserve">Как уже было отмечено выше, распространение банкоматов разных банков в России довольно велико, ocoбeннo в кpyпныx гopoдax. Нo, в oтличиe oт тopгoвыx тpaнзaкций, oпepaции выдaчи нaличныx в бaнкoмaтe или oтдeлeнии cтopoннeгo бaнкa для клиeнтa cyщecтвeннo дopoжe, чeм пoлyчeниe нaличныx в cвoeм бaнкe[12]. Paзницa может cocтaвлять 100-200 руб., чтo для бoльшинcтвa клиeнтoв являeтcя принципиально cyщecтвeннoй cyммoй, a внecти нaличныe в пoпoлнeниe кapтcчeтa или пoгaшeния кpeдитa пo кapтe чepeз бaнкoмaт дpyгoгo бaнкa пoкa возможно далеко не везде. </w:t>
      </w:r>
    </w:p>
    <w:p>
      <w:pPr>
        <w:pStyle w:val="Normal"/>
        <w:spacing w:before="120" w:after="0"/>
        <w:ind w:firstLine="567"/>
        <w:jc w:val="both"/>
        <w:rPr/>
      </w:pPr>
      <w:r>
        <w:rPr/>
        <w:t xml:space="preserve">Имeннo пoэтoмy paзвитиe бaнкoмaтнoй ceти являeтcя пepвooчepeднoй зaдaчeй для банкa, нaчинaющeгo кapтoчный бизнec, и одной из приоритетных - для банков, уже имеющих собственный карточный портфель, для сохранения (удержания) и развития (наращивания) существующего карточного бизнеса. При этом банку придется решать ряд довольно специфических задач по обеспечению бесперебойного и качественного обслуживания клиентов посредством банкоматов. </w:t>
      </w:r>
    </w:p>
    <w:p>
      <w:pPr>
        <w:pStyle w:val="Normal"/>
        <w:spacing w:before="120" w:after="0"/>
        <w:ind w:firstLine="567"/>
        <w:jc w:val="both"/>
        <w:rPr/>
      </w:pPr>
      <w:r>
        <w:rPr/>
        <w:t xml:space="preserve">Перспективы развития «банкоматного» бизнеса в России различными аналитическими агентствами (и компаниями-производителями банкоматов)[13] оцениваются как самые радужные, а темпы роста в последние годы высоки и только подтверждают это. Безусловно, в условиях нестабильности финансовых рынков и «кризиса» неизбежно некоторое снижение темпов роста банкоматных сетей банков. В сложившейся ситуации банки, скорее всего, будут делать акцент не на росте банкоматных сетей, а на их качестве. В частности, многие кредитные организации уже пересматривают действующие условия размещения банкоматов, осуществляют перестановки банкоматов, корректируют их географию размещения, проводят меры по оптимизации (снижению) расходов на содержание и аренду, отдельные банки заключают партнерские соглашения по использованию банкоматов. </w:t>
      </w:r>
    </w:p>
    <w:p>
      <w:pPr>
        <w:pStyle w:val="Normal"/>
        <w:spacing w:before="120" w:after="0"/>
        <w:ind w:firstLine="567"/>
        <w:jc w:val="both"/>
        <w:rPr/>
      </w:pPr>
      <w:r>
        <w:rPr/>
        <w:t>Подводя итоги, перечислим еще раз вкратце основные преимущества, которые дает банку наличие собственной развитой банкоматной сети:</w:t>
      </w:r>
    </w:p>
    <w:p>
      <w:pPr>
        <w:pStyle w:val="Normal"/>
        <w:spacing w:before="120" w:after="0"/>
        <w:ind w:firstLine="567"/>
        <w:jc w:val="both"/>
        <w:rPr/>
      </w:pPr>
      <w:r>
        <w:rPr/>
        <w:t>1) развитие розничной инфраструктуры банка в местах, где открытие филиалов, отделений, дополнительных офисов и т.д. по каким-то причинам (экономическим, политическим и др.) представляется нецелесообразным;</w:t>
      </w:r>
    </w:p>
    <w:p>
      <w:pPr>
        <w:pStyle w:val="Normal"/>
        <w:spacing w:before="120" w:after="0"/>
        <w:ind w:firstLine="567"/>
        <w:jc w:val="both"/>
        <w:rPr/>
      </w:pPr>
      <w:r>
        <w:rPr/>
        <w:t>2) сохранение (удержание) и развитие (наращивание) карточного портфеля банка (как корпоративных, так и частных клиентов);</w:t>
      </w:r>
    </w:p>
    <w:p>
      <w:pPr>
        <w:pStyle w:val="Normal"/>
        <w:spacing w:before="120" w:after="0"/>
        <w:ind w:firstLine="567"/>
        <w:jc w:val="both"/>
        <w:rPr/>
      </w:pPr>
      <w:r>
        <w:rPr/>
        <w:t>3) развитие «зарплатных» проектов, рост перечислений, остатков на текущих счетах;</w:t>
      </w:r>
    </w:p>
    <w:p>
      <w:pPr>
        <w:pStyle w:val="Normal"/>
        <w:spacing w:before="120" w:after="0"/>
        <w:ind w:firstLine="567"/>
        <w:jc w:val="both"/>
        <w:rPr/>
      </w:pPr>
      <w:r>
        <w:rPr/>
        <w:t>4) при успешном размещении банкоматов - прибыль (от основных типов комиссионных доходов[14]) и возможность получения дополнительных комиссионных доходов посредством предоставления расширенного спектра «условно» платных услуг[15];</w:t>
      </w:r>
    </w:p>
    <w:p>
      <w:pPr>
        <w:pStyle w:val="Normal"/>
        <w:spacing w:before="120" w:after="0"/>
        <w:ind w:firstLine="567"/>
        <w:jc w:val="both"/>
        <w:rPr/>
      </w:pPr>
      <w:r>
        <w:rPr/>
        <w:t>5) обеспечение статуса «высокотехнологичного» банка;</w:t>
      </w:r>
    </w:p>
    <w:p>
      <w:pPr>
        <w:pStyle w:val="Normal"/>
        <w:spacing w:before="120" w:after="0"/>
        <w:ind w:firstLine="567"/>
        <w:jc w:val="both"/>
        <w:rPr/>
      </w:pPr>
      <w:r>
        <w:rPr/>
        <w:t xml:space="preserve">6) значительное упрощение продвижения новых банковских продуктов (как отдельными информационно-рекламными заставками и сообщениями, так и адресными предложениями), а также одновременное сокращение расходов по рекламе актуальных банковских продуктов; </w:t>
      </w:r>
    </w:p>
    <w:p>
      <w:pPr>
        <w:pStyle w:val="Normal"/>
        <w:spacing w:before="120" w:after="0"/>
        <w:ind w:firstLine="567"/>
        <w:jc w:val="both"/>
        <w:rPr/>
      </w:pPr>
      <w:r>
        <w:rPr/>
        <w:t xml:space="preserve">7) выполнение ряда «социально-политических» функций (участие в рейтингах, развитие культуры эквайринга в регионах в рамках программ по развитию «карточного» бизнеса в регионах, проводимых ЦБ и ассоциациями банков, партнерство на выгодных условиях с более мелкими кредитными учреждениями и т.п.). </w:t>
      </w:r>
    </w:p>
    <w:p>
      <w:pPr>
        <w:pStyle w:val="Normal"/>
        <w:spacing w:before="120" w:after="0"/>
        <w:jc w:val="center"/>
        <w:rPr>
          <w:b/>
          <w:b/>
          <w:sz w:val="28"/>
        </w:rPr>
      </w:pPr>
      <w:r>
        <w:rPr>
          <w:b/>
          <w:sz w:val="28"/>
        </w:rPr>
        <w:t>Список литературы</w:t>
      </w:r>
    </w:p>
    <w:p>
      <w:pPr>
        <w:pStyle w:val="Normal"/>
        <w:spacing w:before="240" w:after="0"/>
        <w:ind w:firstLine="567"/>
        <w:jc w:val="both"/>
        <w:rPr/>
      </w:pPr>
      <w:r>
        <w:rPr/>
        <w:t xml:space="preserve">1) Данные ЦБ РФ, http://www.cbr.ru, </w:t>
      </w:r>
    </w:p>
    <w:p>
      <w:pPr>
        <w:pStyle w:val="Normal"/>
        <w:spacing w:before="120" w:after="0"/>
        <w:ind w:firstLine="567"/>
        <w:jc w:val="both"/>
        <w:rPr/>
      </w:pPr>
      <w:r>
        <w:rPr/>
        <w:t xml:space="preserve">2) Данные РосБизнесКонсалтинг, http://www.rbc.ru, </w:t>
      </w:r>
    </w:p>
    <w:p>
      <w:pPr>
        <w:pStyle w:val="Normal"/>
        <w:spacing w:before="120" w:after="0"/>
        <w:ind w:firstLine="567"/>
        <w:jc w:val="both"/>
        <w:rPr/>
      </w:pPr>
      <w:r>
        <w:rPr/>
        <w:t xml:space="preserve">3) Материалы с сайта Банкир.ру, http://www.bankir.ru, </w:t>
      </w:r>
    </w:p>
    <w:p>
      <w:pPr>
        <w:pStyle w:val="Normal"/>
        <w:spacing w:before="120" w:after="0"/>
        <w:ind w:firstLine="567"/>
        <w:jc w:val="both"/>
        <w:rPr/>
      </w:pPr>
      <w:r>
        <w:rPr/>
        <w:t xml:space="preserve">4) Материалы Коммерсант.Банк, http://www.kommersant.ru, </w:t>
      </w:r>
    </w:p>
    <w:p>
      <w:pPr>
        <w:pStyle w:val="Normal"/>
        <w:spacing w:before="120" w:after="0"/>
        <w:ind w:firstLine="567"/>
        <w:jc w:val="both"/>
        <w:rPr/>
      </w:pPr>
      <w:r>
        <w:rPr/>
        <w:t xml:space="preserve">5) Материалы Агентства финансовой информации «М3-Медиа», http://www.m3m.ru, </w:t>
      </w:r>
    </w:p>
    <w:p>
      <w:pPr>
        <w:pStyle w:val="Normal"/>
        <w:spacing w:before="120" w:after="0"/>
        <w:ind w:firstLine="567"/>
        <w:jc w:val="both"/>
        <w:rPr/>
      </w:pPr>
      <w:r>
        <w:rPr/>
        <w:t xml:space="preserve">6) Сайт http://www.astera.ru, </w:t>
      </w:r>
    </w:p>
    <w:p>
      <w:pPr>
        <w:pStyle w:val="Normal"/>
        <w:spacing w:before="120" w:after="0"/>
        <w:ind w:firstLine="567"/>
        <w:jc w:val="both"/>
        <w:rPr/>
      </w:pPr>
      <w:r>
        <w:rPr/>
        <w:t xml:space="preserve">7) Сайт http://www.e-vending.ru. </w:t>
      </w:r>
    </w:p>
    <w:p>
      <w:pPr>
        <w:pStyle w:val="Normal"/>
        <w:spacing w:before="120" w:after="0"/>
        <w:ind w:firstLine="567"/>
        <w:jc w:val="both"/>
        <w:rPr/>
      </w:pPr>
      <w:r>
        <w:rPr/>
        <w:t xml:space="preserve">Таблица 1. Лидеры Российского рынка банкоматных сетей (по данным РБК.Рейтинг)[16]: </w:t>
      </w:r>
    </w:p>
    <w:tbl>
      <w:tblPr>
        <w:tblW w:w="10170" w:type="dxa"/>
        <w:jc w:val="left"/>
        <w:tblInd w:w="-90" w:type="dxa"/>
        <w:tblLayout w:type="fixed"/>
        <w:tblCellMar>
          <w:top w:w="45" w:type="dxa"/>
          <w:left w:w="45" w:type="dxa"/>
          <w:bottom w:w="45" w:type="dxa"/>
          <w:right w:w="45" w:type="dxa"/>
        </w:tblCellMar>
      </w:tblPr>
      <w:tblGrid>
        <w:gridCol w:w="983"/>
        <w:gridCol w:w="2691"/>
        <w:gridCol w:w="1776"/>
        <w:gridCol w:w="2036"/>
        <w:gridCol w:w="2684"/>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w:t>
            </w:r>
            <w:r>
              <w:rPr/>
              <w:t>:</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Наименование Банка:</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Общее количество собственных банкоматов на 1 января 2009 года (шт.):</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Общее количество собственных банкоматов с функцией cash-in на 1 января 2009 года (шт.):</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Общее количество собственных банкоматов с возможностью вносить наличные в конверте на 1 января 2009 года (шт.):</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Сбербанк</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7 465</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 549</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ВТБ 24</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 577</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7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3</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Уралсиб</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 175</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Москомприватбанк</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 004</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1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5</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Росбанк</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 869</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89</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6</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Мастер-банк</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 846</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47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7</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Транскредитбанк</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 835</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9</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8</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Альфа-банк (без учета сети банка "Северная Казна")</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 778</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978</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9</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Балтийский банк</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 582</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0</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Райффайзенбанк</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329</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298</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567"/>
              <w:jc w:val="both"/>
              <w:rPr/>
            </w:pPr>
            <w:r>
              <w:rPr/>
              <w:t>18</w:t>
            </w:r>
          </w:p>
        </w:tc>
      </w:tr>
    </w:tbl>
    <w:p>
      <w:pPr>
        <w:pStyle w:val="Normal"/>
        <w:spacing w:before="120" w:after="0"/>
        <w:ind w:firstLine="567"/>
        <w:jc w:val="both"/>
        <w:rPr/>
      </w:pPr>
      <w:r>
        <w:rPr/>
      </w:r>
    </w:p>
    <w:p>
      <w:pPr>
        <w:pStyle w:val="Normal"/>
        <w:spacing w:before="120" w:after="0"/>
        <w:ind w:firstLine="567"/>
        <w:jc w:val="both"/>
        <w:rPr/>
      </w:pPr>
      <w:bookmarkStart w:id="0" w:name="sn"/>
      <w:r>
        <w:rPr/>
        <w:t>Сноски:</w:t>
      </w:r>
      <w:bookmarkEnd w:id="0"/>
      <w:r>
        <w:rPr/>
        <w:t xml:space="preserve"> </w:t>
      </w:r>
    </w:p>
    <w:p>
      <w:pPr>
        <w:pStyle w:val="Normal"/>
        <w:spacing w:before="120" w:after="0"/>
        <w:ind w:firstLine="567"/>
        <w:jc w:val="both"/>
        <w:rPr/>
      </w:pPr>
      <w:r>
        <w:rPr/>
        <w:t xml:space="preserve">[1] «Обзор российского рынка платежных карт», 2008г., (данные ЦБ РФ, www.cbr.ru). </w:t>
      </w:r>
    </w:p>
    <w:p>
      <w:pPr>
        <w:pStyle w:val="Normal"/>
        <w:spacing w:before="120" w:after="0"/>
        <w:ind w:firstLine="567"/>
        <w:jc w:val="both"/>
        <w:rPr/>
      </w:pPr>
      <w:r>
        <w:rPr/>
        <w:t xml:space="preserve">[2] Такие данные опубликованы в очередном аналитическом обзоре компании Retail Banking Research Ltd "ATMs and Cash Dispensers Central and Eastern Europe", 2009, (http://www.rbrlondon.com), по данным Агентства финансовой информации «М3-Медиа» (http://www.m3m.ru). </w:t>
      </w:r>
    </w:p>
    <w:p>
      <w:pPr>
        <w:pStyle w:val="Normal"/>
        <w:spacing w:before="120" w:after="0"/>
        <w:ind w:firstLine="567"/>
        <w:jc w:val="both"/>
        <w:rPr/>
      </w:pPr>
      <w:r>
        <w:rPr/>
        <w:t xml:space="preserve">[3] В настоящее время на территории РФ действует около 700 кредитных организаций, занимающихся эмиссией или эквайрингом банковских карт (данные ЦБ РФ, www.cbr.ru). </w:t>
      </w:r>
    </w:p>
    <w:p>
      <w:pPr>
        <w:pStyle w:val="Normal"/>
        <w:spacing w:before="120" w:after="0"/>
        <w:ind w:firstLine="567"/>
        <w:jc w:val="both"/>
        <w:rPr/>
      </w:pPr>
      <w:r>
        <w:rPr/>
        <w:t xml:space="preserve">[4] Важно понимать, что Банк должен время от времени корректировать сумму загрузки банкоматов денежной наличностью в зависимости от их расположения, периодов трансакционной активности, условий безопасности, прочей информации. Это позволяет несколько минимизировать объем «неработающих активов» Банка, а также частично корректировать риски потери денежных средств в случае повышения уровня страховых рисков. </w:t>
      </w:r>
    </w:p>
    <w:p>
      <w:pPr>
        <w:pStyle w:val="Normal"/>
        <w:spacing w:before="120" w:after="0"/>
        <w:ind w:firstLine="567"/>
        <w:jc w:val="both"/>
        <w:rPr/>
      </w:pPr>
      <w:r>
        <w:rPr/>
        <w:t xml:space="preserve">[5]&gt; Размещение банкоматов на территории указанных организаций зачастую носит политический оттенок и имеет важное стратегическое значение для развития инфраструктуры Банка в целом в данном регионе. Учитывая это, Банки порой вынуждены явно переплачивать за аренду и выполнять дополнительные требования организации. </w:t>
      </w:r>
    </w:p>
    <w:p>
      <w:pPr>
        <w:pStyle w:val="Normal"/>
        <w:spacing w:before="120" w:after="0"/>
        <w:ind w:firstLine="567"/>
        <w:jc w:val="both"/>
        <w:rPr/>
      </w:pPr>
      <w:r>
        <w:rPr/>
        <w:t xml:space="preserve">[6] Важно понимать также и то, что Банк должен проводить своевременную корректировку суммы застрахованного имущества (по договору страхования имущества) по мере изменения суммы загружаемой в банкоматы денежной наличности (см. сноску выше). Это позволит оперативно корректировать расходы на страхование банкоматов и получать соизмеримое убыткам страховое возмещение при наступлении страховых случаев. </w:t>
      </w:r>
    </w:p>
    <w:p>
      <w:pPr>
        <w:pStyle w:val="Normal"/>
        <w:spacing w:before="120" w:after="0"/>
        <w:ind w:firstLine="567"/>
        <w:jc w:val="both"/>
        <w:rPr/>
      </w:pPr>
      <w:r>
        <w:rPr/>
        <w:t xml:space="preserve">[7] Для банкоматов с функцией Cash in. </w:t>
      </w:r>
    </w:p>
    <w:p>
      <w:pPr>
        <w:pStyle w:val="Normal"/>
        <w:spacing w:before="120" w:after="0"/>
        <w:ind w:firstLine="567"/>
        <w:jc w:val="both"/>
        <w:rPr/>
      </w:pPr>
      <w:r>
        <w:rPr/>
        <w:t xml:space="preserve">[8] В целом по России (за исключением городов и центов федерального значения), возможно, стоит говорить уже не столько о конкуренции, сколько об олигополии. Дело в том, что банки из TOP10 (в РФ) по количеству собственных банкоматов, составляют около половины от общего числа всех банкоматов, установленных на территории РФ, и фактически могут оказывать определенное влияние на состояние рынка и его правила функционирования, включая создание ограничений по входу на рынок других банков. </w:t>
      </w:r>
    </w:p>
    <w:p>
      <w:pPr>
        <w:pStyle w:val="Normal"/>
        <w:spacing w:before="120" w:after="0"/>
        <w:ind w:firstLine="567"/>
        <w:jc w:val="both"/>
        <w:rPr/>
      </w:pPr>
      <w:r>
        <w:rPr/>
        <w:t xml:space="preserve">[9] Стоит отметить, что сегодня наиболее крупные терминальные сети предлагают Банкам заключить «партнерский» договор, позволяющий в полной мере использовать функционал информационно-платежных терминалов, в том числе прием платежей в пользу третьих лиц и пополнение счета. Это позволяет Банку существенно расширить спектр предлагаемых своим клиентам услуг и нивелировать дефицит собственных устройств (или точек продаж), предоставляющих возможность внесения денежных средств на счет, не осуществляя при этом значительных вложений. В отдельных случаях Банк может даже получать комиссионный доход (в т.ч. агентский). </w:t>
      </w:r>
    </w:p>
    <w:p>
      <w:pPr>
        <w:pStyle w:val="Normal"/>
        <w:spacing w:before="120" w:after="0"/>
        <w:ind w:firstLine="567"/>
        <w:jc w:val="both"/>
        <w:rPr/>
      </w:pPr>
      <w:r>
        <w:rPr/>
        <w:t xml:space="preserve">[10] Приведены примерные данные для Банка с развитым карточным портфелем. </w:t>
      </w:r>
    </w:p>
    <w:p>
      <w:pPr>
        <w:pStyle w:val="Normal"/>
        <w:spacing w:before="120" w:after="0"/>
        <w:ind w:firstLine="567"/>
        <w:jc w:val="both"/>
        <w:rPr/>
      </w:pPr>
      <w:r>
        <w:rPr/>
        <w:t xml:space="preserve">[11] На основе данных статьи «Развитие инфраструктуры розничного бизнеса» , http://www.bankir.ru/analytics/it/1373450. </w:t>
      </w:r>
    </w:p>
    <w:p>
      <w:pPr>
        <w:pStyle w:val="Normal"/>
        <w:spacing w:before="120" w:after="0"/>
        <w:ind w:firstLine="567"/>
        <w:jc w:val="both"/>
        <w:rPr/>
      </w:pPr>
      <w:r>
        <w:rPr/>
        <w:t xml:space="preserve">[12] Сегодня, в условиях нестабильности финансовых рынков, некоторые Банки вводят комиссии за снятие наличных через банкоматы и кассы даже по «своим» картам, что ставит данное утверждение под сомнение. </w:t>
      </w:r>
    </w:p>
    <w:p>
      <w:pPr>
        <w:pStyle w:val="Normal"/>
        <w:spacing w:before="120" w:after="0"/>
        <w:ind w:firstLine="567"/>
        <w:jc w:val="both"/>
        <w:rPr/>
      </w:pPr>
      <w:r>
        <w:rPr>
          <w:lang w:val="en-US"/>
        </w:rPr>
        <w:t xml:space="preserve">[13] Retail Banking Research Ltd, Triton Systems, Global ATM Market and Forecast, Diebold, </w:t>
      </w:r>
      <w:r>
        <w:rPr/>
        <w:t>другие</w:t>
      </w:r>
      <w:r>
        <w:rPr>
          <w:lang w:val="en-US"/>
        </w:rPr>
        <w:t xml:space="preserve">, </w:t>
      </w:r>
      <w:r>
        <w:rPr/>
        <w:t>на</w:t>
      </w:r>
      <w:r>
        <w:rPr>
          <w:lang w:val="en-US"/>
        </w:rPr>
        <w:t xml:space="preserve"> </w:t>
      </w:r>
      <w:r>
        <w:rPr/>
        <w:t>основе</w:t>
      </w:r>
      <w:r>
        <w:rPr>
          <w:lang w:val="en-US"/>
        </w:rPr>
        <w:t xml:space="preserve"> </w:t>
      </w:r>
      <w:r>
        <w:rPr/>
        <w:t>данных</w:t>
      </w:r>
      <w:r>
        <w:rPr>
          <w:lang w:val="en-US"/>
        </w:rPr>
        <w:t xml:space="preserve"> </w:t>
      </w:r>
      <w:r>
        <w:rPr/>
        <w:t>СМИ</w:t>
      </w:r>
      <w:r>
        <w:rPr>
          <w:lang w:val="en-US"/>
        </w:rPr>
        <w:t xml:space="preserve">. </w:t>
      </w:r>
    </w:p>
    <w:p>
      <w:pPr>
        <w:pStyle w:val="Normal"/>
        <w:spacing w:before="120" w:after="0"/>
        <w:ind w:firstLine="567"/>
        <w:jc w:val="both"/>
        <w:rPr/>
      </w:pPr>
      <w:r>
        <w:rPr/>
        <w:t xml:space="preserve">[14] Типовыми комиссионными доходами Банка по банкоматной сети могут выступать: комиссии за снятие наличных денежных средств по картам сторонних эмитентов, комиссии за осуществление приема платежей в пользу третьих лиц, комиссии за получение выписок по операциям и информации об остатке на счете. </w:t>
      </w:r>
    </w:p>
    <w:p>
      <w:pPr>
        <w:pStyle w:val="Normal"/>
        <w:spacing w:before="120" w:after="0"/>
        <w:ind w:firstLine="567"/>
        <w:jc w:val="both"/>
        <w:rPr/>
      </w:pPr>
      <w:r>
        <w:rPr/>
        <w:t xml:space="preserve">[15] К ним можно отнести подключение к различным дистанционным сервисам Банка, получение расширенных выписок по операциям, получение информации по кредитным картам клиентов, прочее. </w:t>
      </w:r>
    </w:p>
    <w:p>
      <w:pPr>
        <w:pStyle w:val="Normal"/>
        <w:spacing w:before="120" w:after="0"/>
        <w:ind w:firstLine="567"/>
        <w:jc w:val="both"/>
        <w:rPr/>
      </w:pPr>
      <w:bookmarkStart w:id="1" w:name="16"/>
      <w:bookmarkEnd w:id="1"/>
      <w:r>
        <w:rPr/>
        <w:t xml:space="preserve">[16] По данным РБК.Рейтинг, http://rating.rbc.ru/article.shtml?2009/03/24/32343830. </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7:00Z</dcterms:created>
  <dc:creator>User</dc:creator>
  <dc:description/>
  <cp:keywords/>
  <dc:language>en-US</dc:language>
  <cp:lastModifiedBy>Mage</cp:lastModifiedBy>
  <dcterms:modified xsi:type="dcterms:W3CDTF">2011-10-09T11:47:00Z</dcterms:modified>
  <cp:revision>2</cp:revision>
  <dc:subject/>
  <dc:title>Банкоматная сеть как одно из направлений развития розничного банковского бизнеса в РФ </dc:title>
</cp:coreProperties>
</file>