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орковь столовая. Элементы агротех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е к факторам внешней среды. Семена моркови очень медленно прорастают. При благоприятных температурах всходы появляются на 10—15-й день после посева, а в холодную и засушливую погоду — на 25—30-й. Они начинают прорастать уже при температуре 3—4°, хотя оптимальная температура намного выше — около 20°. Всходы моркови выдерживают значительные понижения температуры до —3—4°. Невысокие требования моркови к теплу создают условия для подзимнего и очень раннего посева ее весной. В центральной полосе и на северо-западе ее желательно высевать в апреле. Морковь плохо переносит перегревы, особенно когда почва подсушена. В таких случаях корнеплоды бывают деревянистыми, грубыми, слаборазвит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ковь предъявляет большие требования к влаге, главным образом во время прорастания семян и в начальный период роста. Однако она не выносит переувлажненных почв. Даже непродолжительный застой воды на поверхности посева приводит к полному выпадению растений. При неумеренном и несвоевременном поливе корнеплоды растрескиваются и загнивают. Первое время морковь растет медленно, и неблагоприятные условия внешней среды (большая засоренность посевов, плохое водообеспечение и др.) снижают урож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оркови подбирают участки, хорошо освещаемые в течение дня. При недостатке света (это часто наблюдается при посеве моркови с междурядьями плодового сада, а также при густых посевах, запаздывании с прополкой и прореживанием) растения вытягиваются. Лучший урожай получают на супесчаных почвах и легких суглинках с глубоким пахотным слоем, при хорошей обработке почв и поддержании их в рыхлом состоянии на протяжении всего периода роста. На тяжелых, сильноуплотняющихся почвах корнеплоды могут быть неправильной формы, разветвлен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готовка почвы. Подготовку почвы под посевы моркови начинают летом или ранней осенью. Перекапывают на глубину 27-30 см. При этом свежий навоз не вносят и почву заправляют только перегноем (4 кг/м2). Если морковь высевают на хорошо удобренных участках, занимаемых огурцами, ранней капустой, картофелем, перегной можно не вносить. При отсутствии перегноя под осеннюю обработку дают минеральные удобрения в зависимости от плодородия почв. На полевых землях применяют больше азотных и фосфорных удобрений, на торфяных — калийных. Очень эффективно внесение минеральных удобрений (20 г аммиачной селитры и по 30 г суперфосфата и хлористого калия) в смеси с торфом или перегноем, а также золы (40—50 г/м2). При избытке азотных удобрений (сверх этих норм) ухудшается качество моркови при хранении и ее лежкость. Калийные и фосфорные удобрения лучше сохраняют эти положительные свойства. В условиях центральной полосы все подготовительные работы к подзимнему посеву заканчивают в конце сентября — начале октяб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йонах с обильными осадками, на тяжелых заплывающих почвах под посев моркови осенью нарезают гребни или делают невысокие гряды. В рядки, предназначенные для высева моркови, целесообразно внести немного (5—7 г/м2) гранулированного суперфосфата. Почву хорошо выравнивают и затем прикатыв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готовка семян. В оболочке семян моркови содержатся эфирные масла, препятствующие поступлению воды к зародышу. Поэтому их предварительно проращивают при переменных температурах. Перед проращиванием семена протравливают ТМТД (0, 8—1 г препарата на 100 г семян), затем замачивают в стеклянной или глиняной посуде из расчета 100 г воды на такое же количество семян. Воду заливают постепенно в два-три приема, затем семена накрывают чистой мешковиной и выдерживают в течение четырех-пяти дней, ежедневно перемешивая. Температура в это время должна быть 20—25° тепла. Наклюнувшиеся семена кладут в холодильник или на лед, где их держат до посева (ежедневно перемешивая) при температуре около 0°, не допуская их прорастания и подсыхания. Перед посевом семена подсушивают до сыпучего состояния. Подготовленные таким способом семена высевают во влажную поч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ев. Сроки сева устанавливают в соответствии с температурой почвы, от которой зависит время прорастания. При температуре 5—8° семена могут не прорастать до 25 суток, а при 18—20° они появляются на шестой—восьмой день. Для зимнего хранения морковь высевают позже. На суглинистых почвах семена заделывают на глубину 2, 5 см, а на легких супесчаных и торфяных — на 2, 5—3 см. Заделка семян мельче 2 см недопустима. Высевают их ленточным способом. Лента идет в три-четыре ряда, расстояние между лентами — 35—45 см, а между рядами —18—20 см. Норма расхода семян — 0, 6—0, 8 г/м2, в зависимости от способа посева (при трехрядном несколько больше, чем при двухрядном). К семенам моркови следует подмешивать семена других культур (например, салата, редиса), у которых всходы появляются быстро. Это позволяет еще до всходов моркови произвести обработку междурядий. Все нормы посева рассчитаны на всхожесть семян не менее 70% и чистоту—не ниже 85%. При использовании семян с пониженной всхожестью и чистотой нормы посева соответственно увеличивают. Морковь дает неплохие результаты при посеве ее под зиму перед самыми заморозками с таким расчетом, чтобы семена не успели прорасти до зимы. При таком способе посева весной появляются более ранние всходы и быстрее созревают корнеплоды. Для подзимнего посева выделяют защищенные от ветров участки с более плодородной и структурной почвой и ровным или слабым склоном. Тяжелые, бедные перегноем, кислые почвы непригодны. Семена высевают в подготовленные бороздки и слегка (слоем 0, 5—1 см) покрывают землей, а сверху насыпают торф или перегной слоем 3—4 см. В таком виде посевы уходят под зиму. При осеннем посеве нормы высева увеличивают на 20—25% по сравнению с весенним. С наступлением зимы на участке раскладывают еловые ветки или другой материал для снегозадерж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ход. Комплекс мероприятий по уходу за посевами моркови включает рыхление междурядий, прореживание всходов, уничтожение сорной растительности, подкормку растений удобрениями и поливы. При появлении всходов маячной культуры (салата) обрабатывают междуряд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бо развивающиеся посевы подкармливают раствором птичьего помета (в соотношении 1:10 или 1:15), навозной жижи (1:5), перегноя. Хорошо действуют также подкормки растений аммиачной селитрой (30—40 г на 1 л воды), суперфосфатом и хлористым калием (по 30 г на 1 ведро воды, если их не вносили в рядки). При первой подкормке (ее дают, когда растения имеют три-четыре листа) вносят аммиачную селитру, при второй (после окончательного прореживания) — суперфосфат или хлористый калий. При внесении сухих удобрений во вторую подкормку дают суперфосфат (5 г/м2) и хлористый калий (2—3 г). Удобрения особенно эффективны при заделке во влажный слой почвы. Их вносят в бороздки на расстоянии 10 см от ряд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явлении первых трех-четырех настоящих листьев морковь прореживают, удаляя маячные растения. Более крупные и хорошо развитые всходы оставляют на расстоянии 2— 3 см друг от друга. Одновременно с прорывкой почву рыхлят. Вторично морковь прореживают через 15—20 дней, оставляя расстояние между растениями 4—6 см. Загущенные в рядках растения резко снижают урожай и качество продукции (появляется много уродливых корнеплод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борка. Убирают морковь до начала устойчивых заморозков. В северо-западных и северо-восточных областях ее заканчивают к 25 сентября, в центральной нечерноземной полосе — 1—5 октября, в центральных районах черноземной полосы — 10—15 октября, в южных областях — к 20—25 октября. Морковь выкапывают садовыми вилами, затем очищают от ботвы, чтобы не вызвать увядания корнеплодов за счет испарения воды листьями, собирают в кучи и обрезают на одном уровне с головкой. При обрезке листьев корнеплоды сортируют. В одну партию складывают корнеплоды товарного качества, без признаков заболеваний и механических повреждений, в другую — мелкие, уродливые, треснутые, механически поврежденны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Абрамов В.Ф., Шмаль В.В. и др. Краткий справочник овощевода и садовода.-М.: Свод-информ, 2004.-304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Денисов В.А. Сею морковь в разные сроки// Картофель и овощи №4, 2004</w:t>
      </w:r>
    </w:p>
    <w:p>
      <w:pPr>
        <w:pStyle w:val="Normal"/>
        <w:spacing w:before="120" w:after="0"/>
        <w:ind w:firstLine="567"/>
        <w:jc w:val="both"/>
        <w:rPr/>
      </w:pPr>
      <w:r>
        <w:rPr/>
        <w:t>3.Пантилеев Я.Х. Календарь овощевода.2-е изд., доп. и перер.-М.:Россельхозиздат, 1982, 320 с. 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4.Смирнов Н.А.. Домашний огород.-2-е изд.- М.:Россельхозиздат, 1984.-191 с. 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5.Столяров А.И. Корнеплоды//Сад и огород.-Изд-во Советская Кубань, 1989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agroman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6:00Z</dcterms:created>
  <dc:creator>User</dc:creator>
  <dc:description/>
  <cp:keywords/>
  <dc:language>en-US</dc:language>
  <cp:lastModifiedBy>Mage</cp:lastModifiedBy>
  <dcterms:modified xsi:type="dcterms:W3CDTF">2011-10-09T11:46:00Z</dcterms:modified>
  <cp:revision>2</cp:revision>
  <dc:subject/>
  <dc:title>Морковь столовая</dc:title>
</cp:coreProperties>
</file>