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Датчики и исполнительные устройства электронных систем управления АТС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 xml:space="preserve">Контрольная работа 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Выполнил: студент гр.ЗФ-421 Мингазов Д.К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Южно-Уральский Государственный Университет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Челябинск 2011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Датчик положения коленчатого в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тчик положения коленчатого вала (ДПКВ) (см. Фото-1) является датчиком, по которому в системе впрыска топлива производится синхронизация работы топливных форсунок и системы зажигания. В этой связи ДПКВ является основным, без которого работа системы впрыска топлива не возможна. ДПКВ в общем случае сообщает ЭБУ о положении коленчатого вала, частоте и направлении его вращения. Датчики могут быть индуктивного типа (магнитные), на основе эффекта Холла и оптические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04800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Индуктивные ДПКВ не требуют специального внешнего источника напряжения. Напряжение сигнала для ЭБУ индуцируется, когда зуб диска синхронизации проходит через магнитное поле датчика. Диск изготавливается из стали с незначительным магнитным сопротивлением. Индуктивные датчики используются не только как ДПКВ (другое название – датчики ВМТ), но и как датчики скорости автомоби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атчике работающим на основе эффекта Холла (датчик Холла) ток начинает протекать, когда датчик находится вблизи изменяющегося магнитного поля (возникает ЭДС). Амплитуда выходного напряжения при этом остается постоянной, а частота изменяется в зависимости от числа оборотов экрана, перекрывающего магнитное поле, или диска синхронизации с зубьями, взаимодействующими с магнитным полем датчика. Датчики Холла используются как ДПКВ и в качестве датчиков распределителей зажиг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оптических датчиков диск синхронизации выполнен с отверстиями или с пазами (зубьями). Вращающийся диск прерывает поток света между светодиодом и приемником (датчиком) светового потока. Каждый раз, когда отверстие (паз) не прерывает луч света, последний улавливается оптическим приемником. Приемник вырабатывает и передает далее сигнал в ЭБУ в виде импульса напряжения. Полученные ЭБУ импульсы напряжения могут быть использованы в качестве базового сигнала для систем питания и зажигания. Амплитуда выходного напряжения датчика остается постоянной, а частота меняется в зависимости от числа оборо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основании сигналов ДПКВ блок управления определяет положение коленчатого вала относительно ВМТ в 1-м и 4-м цилиндрах, частоту и направление вращения. По результатам измерения сигналов ДПКВ блок управления формирует сигналы управления топливными форсунками (ТФ) и моментом зажигания, управляет включением/выключением ЭБН, а также обеспечивает показания тахоме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исправности ДПКВ неминуемо приведут к сбоям в работе двигателя. Хотя неисправности датчика положения коленчатого вала встречаются не так часто, отправляясь в дальний путь, лучше иметь исправный датчик в запасе, т.к. в случаях выхода из строя ДПКВ дальнейшее движение автомобиля может оказаться невозможн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тчик ДПКВ индуктивного типа представляет собой катушку с большим количеством витков провода, расположенную на магнитопроводе. ДПКВ установлен на кронштейне около шкива привода генератора (см. Фото-2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тчик ДПКВ устанавливается с зазором между датчиком и зубчатым шкивом. Зазор должен быть около 1мм. (см. Рис. 1) и выставляется подбором соответствующих шайб. Зубчатый шкив привода генератора выполнен в виде специального диска, на котором находится 58 зубьев через каждые 6 градусов. Для генерации импульса синхронизации оборотов коленчатого вала на шкиве отсутствуют два зуба (см. Фото-2 и Рис. 1). 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2834640" cy="228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34640" cy="2286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ри вращении диска синхронизации происходит изменение магнитного потока в магнитопроводе датчика, в результате чего в его обмотке возникает напряжение переменного тока. Частота этого сигнала пропорциональна частоте вращения коленчатого вала, а возникающий при прохождении широкой впадины опорный сигнал соответствует положению поршней 1-го и 4-го цилиндров за 114 град. до ВМ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автомобиле может быть установлен цельнометаллический шкив или с демпфером (резиновой проставкой). В процессе эксплуатации автомобиля цельнометаллические шкивы износу почти не подвержены. Следует лишь следить за отсутствием между зубьями каких-либо посторонних частиц и грязи. Если же шкив с демпфером, необходимо следить за его состоянием, т.к. повреждение демпфера может привести к проблемам в работе двигателя. При производстве ремонтных работ следует соблюдать осторожность и не подвергать шкив деформации, т.к. это может привести к сбоям в работе двигателя. Визуальный контроль состояния шкива привода генератора можно производить через арку правого переднего колесаэ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нном случае на автомобиле установлен цельнометаллический шкив. При неисправностях датчика положения коленчатого вала, шкива привода генератора и привода ГРМ контроллер может зафиксировать ошибку и зажечь лампу "CHECK ENGINE". Соответственно в буфер ошибок будет занесен код "35" и/или "19" К неисправностям этих элементов можно отнести следующие симптомы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неустойчивые обороты двигателя на холостом ходу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амопроизвольное повышение или снижение оборотов двигател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остановка работы двигател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невозможность запуска двигател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снижение мощности двигателя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 xml:space="preserve">возникновение детонации при динамических нагрузках,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– </w:t>
      </w:r>
      <w:r>
        <w:rPr/>
        <w:t>пропуски искрообраз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агностика датчика положения коленчатого в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римера возьмем неисправности № 3 и 4. Предварительная проверка показала, что при включении зажигания на 2 сек. включается бензонасос, т.е. главное реле и силовая цепь исправн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Формируемый ДПКВ электрический сигнал представляет собой переменное напряжение, амплитуда и частота которого зависят от частоты вращения коленчатого вала двигателя. При прокрутке двигателя стартером напряжение сигнала составляет 0, 3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иск синхронизации является, по сути дела, маховиком демпфера и крепится к шкиву коленчатого вала с помощью слоя резины. Возможны случаи, когда диск синхронизации проворачивается относительно шкива коленчатого вала. При этом нарушается синхронизация опорного сигнала ДПКВ с требуемым положением коленчатого вала (114 град. до ВМТ 1-го и 4-го цилидров)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804535" cy="24961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2 Схема соединений ДПКВ (ЭБУ Январь-5.1)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900420" cy="2588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Рис.3 Схема соединений ДПКВ (ЭБУ BOSH MP 7.0H)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полнение проверок датчика положения коленчатого ва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пользуемые источ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cxem.net/avto/injectors/inject7.php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transinfo.ru/catalog/index.htm</w:t>
      </w:r>
    </w:p>
    <w:p>
      <w:pPr>
        <w:pStyle w:val="Normal"/>
        <w:spacing w:before="120" w:after="0"/>
        <w:ind w:firstLine="567"/>
        <w:jc w:val="both"/>
        <w:rPr/>
      </w:pPr>
      <w:r>
        <w:rPr/>
        <w:t>http://www.rignroll.ru/index.php?type=car_id&amp;id=157</w:t>
      </w:r>
    </w:p>
    <w:p>
      <w:pPr>
        <w:pStyle w:val="Normal"/>
        <w:spacing w:before="120" w:after="0"/>
        <w:ind w:firstLine="567"/>
        <w:jc w:val="both"/>
        <w:rPr/>
      </w:pPr>
      <w:r>
        <w:rPr/>
        <w:t>«Автомобиль. Основы конструкции» Москва, «За Рулем» 2008г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Автомобильные датчики» Москва, «За Рулем» 2004г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Системы впрыска топлива автомобилей ВАЗ» Москва, «За Рулем» 2007г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46:00Z</dcterms:created>
  <dc:creator>User</dc:creator>
  <dc:description/>
  <cp:keywords/>
  <dc:language>en-US</dc:language>
  <cp:lastModifiedBy>Mage</cp:lastModifiedBy>
  <dcterms:modified xsi:type="dcterms:W3CDTF">2011-10-09T11:46:00Z</dcterms:modified>
  <cp:revision>2</cp:revision>
  <dc:subject/>
  <dc:title>Датчики и исполнительные устройства электронных систем управления АТС</dc:title>
</cp:coreProperties>
</file>