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Участие иностранных инвесторов в российских хозяйственных обществах: особенности, правовые аспекты, гарантии, проблемы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Екатерина Бадулина, юрисконсульт АКГ «Интерком-Аудит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овой статус иностранного инвестора определяется Федеральным законом от 09.07.1999 № 160-ФЗ «Об иностранных инвестициях в Российской Федерации» (далее – Закон №160-ФЗ). Надо сказать, что закон носит достаточно декларативный характер: содержит только в самом общем виде гарантии и льготы для иностранных инвесторов и коммерческих организаций с иностранными инвестициями. Специальные нормы, связанные с участием иностранных инвесторов, содержатся в Федеральном законе от 29.04.2008 №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, Законе РФ от 27.11.1992 № 4015-1 «Об организации страхового дела в Российской Федерации», Федеральный закон от 02.12.1990 № 395-1«О банках и банковской деятельности», Федеральный закон от 22.04.1996 № 39-ФЗ «О рынке ценных бумаг» и других акт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остранным инвестором по Закону №160-ФЗ признается лицо, имеющее право в соответствии с законодательством соответствующего иностранного государства осуществлять инвестиции на территории Российской Федерации. Обычно это иностранное юридическое лицо или иностранный гражданин, а также в определенных случаях в качестве инвестора может выступать международная организация либо иностранное государ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он №160-ФЗ устанавливает для иностранных инвестиций национальный правовой режим и предусматривает возможность изъятий из данного режима, как ограничительного, так и стимулирующего характера. Это означает, что деятельность иностранного инвестора (в том числе и по участию в хозяйственных обществах) подчиняется тем же нормам, что и деятельность российского лица, однако может иметь свои особ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астие иностранных инвесторов в российских хозяйственных обществах осуществляется путем создания на территории Российской Федерации общества с иностранными инвестициями или приобретения иностранным инвестором акций (долей) в уставном капитале уже существующих организаций. Акции (доли) в уставном капитале могут быть оплачены иностранным инвестором как денежными средствами, так и иным имуществом, оценка которого производится в валюте РФ – рублях. Исключение предусмотрено для страховых организаций: иностранный инвестор оплачивает акции (доли) только в денежной форме в валюте РФ. Со дня вхождения в состав участников общества иностранного инвестора, общество получает статус коммерческой организации с иностранными инвестициями. С этого момента общество пользуется правовой защитой, гарантиями и льготами, установленными Законом №160-Ф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мерческая организация с иностранными инвестициями может создаваться в любых предусмотренных российским законодательством организационно-правовых формах. Создаются и действуют такие организации в соответствии с российским пра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общему правилу, организация с иностранными инвестициями создается в том же порядке, что и российское общество (часть 2 статьи 20 Закона №160-ФЗ). Единственное особое требование – при регистрации коммерческой организации с иностранными инвестициями в регистрирующий орган представляется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- учредителя (такими доказательствами могут являться, например, документы о регистрации иностранного юридического лица в налоговых органа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иностранного инвестирования в общества, осуществляющие некоторые виды деятельности, предусмотрены особенности – ограничения, обусловленные характером осуществляемой ими деятельности, ее важности для экономики ст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сти предусмотрены для создания кредитных организаций с иностранным участием. На создание такой организации нужно получать разрешение Банка России независимо от предполагаемой доли участия иностранного инвестора в уставном капитале. Порядок и условия получения разрешения определяются Положением ЦБ РФ от 23.04.1997 № 437 «Об особенностях регистрации кредитных организаций с иностранными инвестициям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ый порядок установлен также для допуска иностранного капитала в стратегический сектор экономики. С 2008 г. в РФ действует Федеральный закон от 29.04.2008 №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 (далее – Закон №57-ФЗ), которым устанавливается контроль государства за участием иностранного капитала в этой сфере. Перечень видов деятельности, имеющих стратегическое значение для страны, установлен в статье 6 Закона №57-Ф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Закону №57-ФЗ сделки, влекущие установление контроля за деятельностью обществ, имеющих стратегическое значение</w:t>
      </w:r>
      <w:bookmarkStart w:id="0" w:name="_ftnref2"/>
      <w:r>
        <w:rPr/>
        <w:t>[2]</w:t>
      </w:r>
      <w:bookmarkEnd w:id="0"/>
      <w:r>
        <w:rPr/>
        <w:t>, заключаются только на основании и в течение срока действия разрешения специального органа - Правительственной комиссии по контролю за осуществлением иностранных инвестиций (далее – Комиссия). При наличии согласования сделки определенного вида (например, по покупке акций) последующие сделки такого же вида уже не требуют повторного их согласования в течение срока действия разре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кументы для получения разрешения подаются через Федеральную антимонопольную службу (далее – ФАС), которая осуществляет их предварительное рассмотрение, затем ФАС передает документы со своим заключением в Комиссию. Комиссия определяет обязанности заявителя (статья 12 Закона №57-ФЗ), которые является условием предоставления разрешения на заключение сделки. Затем комиссия уведомляет о принятом решении ФАС. В случае положительного решения ФАС подписывает с инвестором соглашение о выполнении условий для заключения сделки. При этом перечень оснований, по которым Комиссия вправе отказать в согласовании сделки отсутствует. По Закону №57-ФЗ обязательность предварительного согласования таких сделок относится не только к иностранным инвесторам, но и к российским организациям, входящим в одну группу лиц с иностранными инвесторами. Эта норма направлена на предотвращение ситуаций, когда с помощью специально созданной иностранной компании, контроль над стратегическим обществом стремится установить компания российск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видно, что Закон №57-ФЗ имеет своей целью контролировать вмешательство иностранных инвестиций в стратегический сектор, и это необходимо. Однако чрезмерно усложненная процедура получения согласования, а также возможность отказа в согласовании сделок без объяснения причин могут привести к значительному сокращению зарубежного инвестирования в такие хозяйственные общества. Кроме того, это создает определенные предпосылки для неодинакового подхода к потенциальным инвестор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 №57-ФЗ определяет, что сделки по установлению контроля над обществами стратегического значения, совершенные без согласования установления контроля, ничтожны. Решения общего собрания акционеров общества и сделки, совершенные после установления несогласованного контроля могут быть признаны недействительными по иску Ф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этому вопросу уже существует некоторая судебная практика. В частности, споры, связанные с продажей акций компании ТГК-2 (Определение ВАС РФ от 14.10.2010 № ВАС-12440/10 по делу № А40-59081/09-83-445, Определение ВАС РФ от 14.10.2010 № ВАС-12440/10 по делу № А40-59081/09-83-445, др.). Рассматривая указанные споры, суд пришел к выводу о ничтожности сделок, совершенных без согласования в нарушение Закона №57-Ф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статьей 15 Закона №57-ФЗ предусмотрен довольно интересный правовой механизм, рассчитанный, в том числе на случаи, когда сделка не подпадает под действие российского права. В случае получения несанкционированного контроля над обществом, суд лишает инвестора или группы лиц, в которую входит инвестор, права голоса на общем собрании по иску ФАС. Однако надо иметь ввиду, что в международных соглашениях РФ о защите инвестиций могут содержаться особые меры защиты прав иностранных инвесторов, в этом случае практическое применение данной нормы будет осложня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ях государственного контроля за деятельностью иностранных инвесторов в статье 15 Закона №57-ФЗ предусмотрена дополнительная обязанность для иностранных инвесторов или групп лиц, в которые входят иностранные инвесторы, приобретающих 5% и более акций (долей) в уставном капитале обществ, имеющих стратегическое значение, по раскрытию информации по этим сделкам[3]. Иностранный инвестор обязан в течение 45 дней с момента совершения сделки раскрыть информацию о предмете и содержании сделки путем представления уведомления в ФАС. По смыслу закона, необходимо уведомлять о владении акциями вне зависимости от того, являются ли они голосующими. Момент наступления обязанности раскрывать указанную информацию закон связывает с моментом совершения сделки, без учета факта ее испол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особенности участия иностранного капитала предусмотрены Законом РФ от 27.11.1992 № 4015-1 «Об организации страхового дела в Российской Федерации» (далее – Закон №4015-1) для страховых организ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первых, Законом №4015-1 установлено квотирование участия иностранного капитала в сфере страхования. Это означает, что размер участия иностранного капитала в уставных капиталах страховых организаций в целом по России не может превышать установленного законом максимального размера (на данный момент - 25 процентов). В противном случае Федеральная служба страхового надзора (далее - ФССН) прекращает выдачу лицензий на осуществление страховой деятельности страховым организациям, являющимся дочерними обществами иностранных инвесторов, либо имеющим долю иностранных инвесторов в своем уставном капитале более 49 проц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для страховых организаций тоже предусмотрен разрешительный порядок на привлечение иностранного капитала (на увеличение размера уставного капитала за счет средств иностранных инвесторов и/или их дочерних обществ, на отчуждение в пользу иностранного инвестора своих акций). Такие разрешения выдаются ФССН. При этом закон предоставляет особую защиту крупным инвесторам в этой сфере – имеющим долю в уставном капитале страховой организации более 49 процентов, или выступающих по отношению к ней в качестве основного общества. Им не может быть отказано в выдаче разрешения на привлечение иностранного капитала, при условии, что в результате совершения сделки не будет превышен размер квоты для участия иностранного капитала (25%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-третьих, страховые организации с крупными иностранными инвестициями (более 49 % участия в уставном капитале, дочерние общества по отношению к иностранным инвесторам) не могут осуществлять страхование, связанное с участием государства: обязательное страхование, страхование выполнения работ/оказания услуг для государственных нужд, страхование государственных или муниципальных организа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ограничение иностранного участия в уставном капитале предусмотрены также в сфере авиаперевозок (не более 49%), в сфере газоснабжения (не более 20% участия в уставном капитале организаций-собственников газораспределительных систем). Для обществ, осуществляющих авиаперевозки, предусмотрены особые требования к формированию их руководящих органов. Так, руководитель таких организаций должен быть гражданином РФ. Количество иностранных граждан в руководящем органе предприятия, осуществляющего авиаперевозки, не может превышать одну треть состава руководящего органа (статья 61 Воздушного кодекса РФ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о учитывать, что, если акционерное общество относится к организациям, в отношении которых законодательством установлены ограничения на долю участия иностранных лиц в их капитале, о совершенных сделках по приобретению иностранными владельцами акций, выпущенных такими российскими эмитентами, стороны по сделкам обязаны в силу статьи 29 ФЗ «О рынке ценных бумаг» уведомить Федеральную службу по финансовым рынкам</w:t>
      </w:r>
      <w:bookmarkStart w:id="1" w:name="_ftnref4"/>
      <w:r>
        <w:rPr/>
        <w:t>[4]</w:t>
      </w:r>
      <w:bookmarkEnd w:id="1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 №160-ФЗ устанавливает довольно большой перечень (статьи 5-17) гарантий и льгот иностранным инвесторам и коммерческим организациям с иностранными инвестициями, призванных стимулировать приток иностранных инвестиций в Российскую Федерацию. К ним, в частности, относятся: гарантия от неблагоприятного изменения российского законодательства; гарантия обеспечения надлежащего рассмотрения споров; гарантия использования иностранным инвестором различных форм осуществления инвестиций; гарантия перехода прав и обязанностей иностранного инвестора другому лицу; гарантия компенсации при национализации и реквизиции имущества; гарантия использования на территории РФ и перевода за пределы РФ доходов; гарантия предоставления иностранному инвестору права на земельные участки, другие природные ресурсы, здания, сооружения и иное недвижимое имущество и и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большинство перечисленных гарантий носит слишком общий характер и не содержит конкретный механизм их реализации, либо отсылает к российскому законодательству. Все это в совокупности отнюдь не способствует эффективной защите прав и интересов иностранных инвесторов, организаций с иностранными инвестиц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указанных в законе гарантий и льгот можно выделить гарантии от неблагоприятного изменения для иностранного инвестора российского законодательства («стабилизационная оговорка» - статья 9 Закона), гарантии обеспечения рассмотрения споров, а также таможенные и налоговые льг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«Стабилизационная оговорка» представляет собой традиционную меру защиты инвестиций в практике международного сотрудничества. Но в Законе №160-ФЗ она носит очень усеченный характер. Срок, в течение которого действует стабилизационная оговорка, связан со сроком окупаемости инвестиционного проекта, но не может превышать 7 лет. В исключительных случаях по решению Правительства РФ срок действия стабилизационной оговоркой может быть продлен. Оговорка защищает иностранного инвестора, а также общество с иностранными инвестициями от негативного для них изменения налогового и таможенного законодательства. Однако она действует, во-первых, только в отношении инвесторов и (или) обществ с иностранным участием, осуществляющих приоритетный национальный проект</w:t>
      </w:r>
      <w:bookmarkStart w:id="2" w:name="_ftnref5"/>
      <w:r>
        <w:rPr/>
        <w:t>[5]</w:t>
      </w:r>
      <w:bookmarkEnd w:id="2"/>
      <w:r>
        <w:rPr/>
        <w:t>, а также в определенных случаях в отношении обществ, имеющих долю иностранного участия в своем уставном капитале более 25 %. Иных организаций с участием иностранного капитала оговорка не защищает. Кроме того, данная гарантия предусматривает больше исключений из сферы ее применения, чем защищает инвестора, поэтому на практике неэффектив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рантия обеспечения рассмотрения споров (статья 10 Закона №160-ФЗ) означает, что спор иностранного инвестора, возникший в связи с осуществлением инвестиций и предпринимательской деятельности на территории РФ, разрешается в соответствии с международными договорами Российской Федерации и федеральными законами в суде или арбитражном суде либо в международном арбитраже (третейском суд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этим возникает вопрос, могут ли такие споры быть предметом рассмотрения российского третейского суда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С Волго-Вятского округа в Постановлении от 28.01.2010 по делу № А43-32576/2009 пришел к выводу, что споры с участием иностранного инвестора могут быть рассмотрены в российском третейском суде. При этом суд мотивировал решение тем, что статья 10 Закона №160-ФЗ предусматривает возможность альтернативного выбора суда, а Федеральный закон «О третейских судах в Российской Федерации» прямо указывает на возможность рассмотрения в третейских судах споров с участием иностранных юридических и физических лиц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тьей 16 Закона №160-ФЗ предусмотрены таможенные льготы при ввозе товаров на территорию России в качестве вклада в уставный капитал российской организации. При этом из указанной нормы следует, что льготы по уплате таможенных платежей предоставляются инвесторам или обществам, осуществляющим приоритетный национальный проек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анном случае возникает проблема соотношения данной нормы с таможенным законодательством. Таможенные льготы (в том числе льготы в отношении товаров, ввозимых в качестве вклада в уставный капитал любой коммерческой организации) предусматриваются Законом РФ от 21.05.1993 № 5003-1 «О таможенном тарифе» (далее - Закон №5003-1). Такие льготы предоставляются исключительно по решению Правительства Российской Федерации (статья 34 Закона №5003-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ановлением Правительства Российской Федерации от 23.07.1996 № 883 «О льготах по уплате ввозной таможенной пошлины и налога на добавленную стоимость в отношении товаров, ввозимых иностранными инвесторами в качестве вклада в уставный (складочный) капитал предприятий с иностранными инвестициями» (далее - Постановление №883) предусмотрено, что товары, ввозимые на таможенную территорию РФ в качестве вклада иностранного учредителя в уставный (складочный) капитал, освобождаются от обложения таможенными пошлинами при условии, что товары не являются подакцизными, относятся к основным производственным фондам и ввозятся в сроки, установленные учредительными документами для формирования уставного (складочного) капит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каких иных условий для освобождения от таможенных платежей таможенное законодательство не содержит. Получается интересная ситуация, что Закон №160-ФЗ, который принимался с целью защиты прав иностранных инвесторов, обществ с иностранными инвестициями, ограничивает их право на освобождение от уплаты таможенных платежей по сравнению со специальным законодательст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дебная практика в данном случае встает на сторону иностранных инвесторов и исходит из того, что Закон №160-ФЗ не исключает дополнительно регулирования вопросов предоставления тарифных льгот таможенным законодательством. Суды приходят к выводу, таможенные органы не вправе отказывать в освобождении от таможенных пошлин имущества, возимого в качестве вклада в уставный капитал российской организации, если право на получение льгот подтверждено в соответствии с Постановлением №883. То есть от таможенных платежей могут освобождаться товары, ввозимые в качестве вклада иностранного учредителя в уставный (складочный) капитал коммерческой организации с иностранными инвестициям, вне зависимости осуществляет она приоритетный инвестиционный проект или нет. Такую позицию выразил ФАС Северо-Западного округа в Постановлении от 12.11.2009 по делу № А13-2271/2009, Постановлении от 12.11.2009 по делу № А13-2272/2009; Девятый арбитражный апелляционный суд в Постановлении от 19.06.2006, 26.06.2006 № 09АП-6224/06-АК по делу N А40-586/06-106-6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о, что Федеральная таможенная служба (далее - ФТС) в этом вопросе также поддержала иностранных инвесторов. ФТС указала в своих разъяснениях, что льготы по уплате таможенных пошлин, могут предоставляться таможенными органами на основании Закона Российской Федерации «О таможенном тарифе», Постановления Правительства Российской Федерации от 23.07.1996 № 883, а статья 19 Закона №160-ФЗ не является нормой прямого действия (см. Письмо ФТС РФ от 21.10.2005 № 01-06/36775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ужно учитывать, что при таможенном оформлении товаров декларант, претендующий на получение льгот по уплате таможенных пошлин, НДС (в отношении технологического оборудования, аналоги которого не производятся в России), должен подтвердить заявленный статус товара - вклад в уставный (складочный) капитал организации. Для этого, по мнению ФТС, необходимо представить в таможенный орган учредительные документы (по крайней мере, применительно к ООО) с зарегистрированными изменениями о предстоящем увеличении уставного капитала (см. Письмо ФТС от 04.10.2006 № 01-06/3454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данная позиция представляется неоднознач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о статьей 19 Федерального закона от 08.02.1998 № 14-ФЗ «Об обществах с ограниченной ответственностью» общее собрание участников принимает решение об увеличении уставного капитала за счет дополнительных вкладов участников или третьих лиц, принимаемых в общество. Не позднее месяца со дня окончания срока внесения дополнительных вкладов общее собрание участников должно принять решение об утверждении итогов внесения дополнительных вкладов участниками общества и о внесении в устав общества изменений, связанных с увеличением размера уставного капитала общества. В заявлении о государственной регистрации изменений подтверждается внесение вкладов в полном объе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регистрации подлежат уже состоявшиеся изменения в уставном капитале ООО. А зарегистрировать изменения в уставном капитале на момент пересечения границы России товаром, ввозимым в качестве вклада в уставный капитал, довольно сложно. В таком случае подтверждением статуса товара может являться решение общего собрания участников об увеличении уставного капитала. Так, ФАС СЗО в Постановлении от 20.12.2007 № А56-52411/2006 указал, что «статус товара для таможенных целей не зависит ни от момента перехода права собственности на имущество, ни от даты государственной регистрации изменений, вносимых в учредительные документ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о отметить, что статьей 17 Закона №160-ФЗ субъекты РФ и муниципальным образованием предоставлено право предоставлять иностранным инвесторам и коммерческим организациям с иностранными инвестициями право устанавливать дополнительные льготы и гарантии за счет соответствующих бюджетов. Этим активно пользуются «богатые» субъекты, привлекая иностранные инвестиции. Своего рода скрытые налоговые льготы действуют, например, в Москве. Установлена пониженная налоговая ставка налога на прибыль для организаций, осуществляющих на территории города Москвы производство легковых автомобилей. Учитывая, что на территории Москвы такое производство осуществляет только ОАО «Автофрамос», с иностранным участием компании Renault, соответственно, такие льготы предназначены, в первую очередь, для н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 анализ существующего правового регулирования деятельности иностранных инвесторов показывает, что идет тенденция к увеличению объема правового регулирования иностранных инвестиций. Вместе с тем, общие формулировки Закона №160-ФЗ приводят к тому, что его нормы редко применяются на практике, и суды чаще обращаются к национальному законодательству при рассмотрении споров, чем к нормам Закона №160-ФЗ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ожения Закона №57-ФЗ об инвестициях в стратегические общества также не очень хорошо проработаны, что затрудняет его практическое применение. Конечно, положительным является то, что существует тенденция к усилению правового регулирования иностранного участия, направленность на привлечение инвестиций в российскую экономику, однако оптимальный баланс между внутригосударственными интересами и созданием оптимального инвестиционного климата еще предстоит найт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bookmarkStart w:id="3" w:name="_ftn1"/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bookmarkStart w:id="4" w:name="_ftn1"/>
      <w:r>
        <w:rPr/>
        <w:t>[1]</w:t>
      </w:r>
      <w:bookmarkEnd w:id="4"/>
      <w:r>
        <w:rPr/>
        <w:t xml:space="preserve"> Иностранное инвестирование представляет собой вложение капитала за рубежом, которое может осуществляться в форме прямых либо «портфельных» инвестиций. Под прямыми инвестициями обычно понимают вложение иностранного капитала (денежных средств, иного имущества) в уставный (складочный) капитал хозяйствующих субъектов в целях осуществления контроля над этими субъектами и извлечения прибыли. «Портфельные» инвестиции осуществляются путем приобретения ценных бумаг, как правило, без цели установления контроля над эмитентом. См. об этом: Лабин Д.К. Международное право по защите и поощрению иностранных инвестиций. –М., 2008. С.28. Закон №160-ФЗ не использует понятия «портфельная инвестиция».</w:t>
      </w:r>
    </w:p>
    <w:p>
      <w:pPr>
        <w:pStyle w:val="Normal"/>
        <w:spacing w:before="120" w:after="0"/>
        <w:ind w:firstLine="567"/>
        <w:jc w:val="both"/>
        <w:rPr/>
      </w:pPr>
      <w:bookmarkStart w:id="5" w:name="_ftn2"/>
      <w:r>
        <w:rPr/>
        <w:t>[2]</w:t>
      </w:r>
      <w:bookmarkEnd w:id="5"/>
      <w:r>
        <w:rPr/>
        <w:t xml:space="preserve"> К таким сделкам закон относит сделки, в результате которых иностранный инвестор приобретает право прямо или косвенно распоряжаться более 25% голосов, приходящихся на голосующие акции (доли) – либо более 5% голосов, приходящихся на голосующие акции (доли) в обществах, осуществляющих пользование участками недр федерального значения – а также любую иную возможность – прямую или косвенную - блокировать решения органов управления общества (осуществление полномочий управляющей компании, возможность назначать единоличного исполнительного органа, избирать необходимое для принятия решения количество состава коллегиального органа управления т.п.).</w:t>
      </w:r>
    </w:p>
    <w:p>
      <w:pPr>
        <w:pStyle w:val="Normal"/>
        <w:spacing w:before="120" w:after="0"/>
        <w:ind w:firstLine="567"/>
        <w:jc w:val="both"/>
        <w:rPr/>
      </w:pPr>
      <w:bookmarkStart w:id="6" w:name="_ftn3"/>
      <w:r>
        <w:rPr/>
        <w:t>[3]</w:t>
      </w:r>
      <w:bookmarkEnd w:id="6"/>
      <w:r>
        <w:rPr/>
        <w:t xml:space="preserve"> Порядок раскрытия такой информации утвержден Постановлением РФ от 27.10.2008 №795 «Об утверждении Правил представления иностранным инвестором или группой лиц, в которую входит иностранный инвестор, информации о совершении сделок с акциями (долями), составляющими уставные капиталы хозяйственных обществ, имеющих стратегическое значение для обеспечения обороны страны и безопасности государства».</w:t>
      </w:r>
    </w:p>
    <w:p>
      <w:pPr>
        <w:pStyle w:val="Normal"/>
        <w:spacing w:before="120" w:after="0"/>
        <w:ind w:firstLine="567"/>
        <w:jc w:val="both"/>
        <w:rPr/>
      </w:pPr>
      <w:bookmarkStart w:id="7" w:name="_ftn4"/>
      <w:r>
        <w:rPr/>
        <w:t>[4]</w:t>
      </w:r>
      <w:bookmarkEnd w:id="7"/>
      <w:r>
        <w:rPr/>
        <w:t xml:space="preserve"> Порядок направления такого уведомления предусмотрен Письмом ФКЦБ РФ от 29.05.2003 № 03-ИК-04/7571</w:t>
      </w:r>
    </w:p>
    <w:p>
      <w:pPr>
        <w:pStyle w:val="Normal"/>
        <w:spacing w:before="120" w:after="0"/>
        <w:ind w:firstLine="567"/>
        <w:jc w:val="both"/>
        <w:rPr/>
      </w:pPr>
      <w:bookmarkStart w:id="8" w:name="_ftn5"/>
      <w:r>
        <w:rPr/>
        <w:t>[5]</w:t>
      </w:r>
      <w:bookmarkEnd w:id="8"/>
      <w:r>
        <w:rPr/>
        <w:t xml:space="preserve"> Согласно статье 2 Закона №160-ФЗ приоритетный инвестиционный проект - суммарный объем иностранных инвестиций в который составляет не менее 1 млрд. рублей, или проект, в котором минимальная доля (вклад) иностранных инвесторов в уставном (складочном) капитале коммерческой организации с иностранными инвестициями составляет не менее 100 млн. рублей, включенный в перечень, утверждаемый Правительством Российской Феде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ravcon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7:00Z</dcterms:created>
  <dc:creator>User</dc:creator>
  <dc:description/>
  <cp:keywords/>
  <dc:language>en-US</dc:language>
  <cp:lastModifiedBy>Mage</cp:lastModifiedBy>
  <dcterms:modified xsi:type="dcterms:W3CDTF">2011-11-19T19:17:00Z</dcterms:modified>
  <cp:revision>2</cp:revision>
  <dc:subject/>
  <dc:title>Участие иностранных инвесторов в российских хозяйственных обществах: особенности, правовые аспекты, гарантии, проблемы</dc:title>
</cp:coreProperties>
</file>