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озможные механизмы утилизации попутного нефтяного газа (ПНГ) в рамках реализации Киотского протокола и Постановления Правительства РФ от 08.01.2009 №7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Баласанян М.В., Пахомов А.П., д.э.н., профессор ОАО "ВОСТОК", г. 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стоящему моменту большая часть ПНГ, высвобождаемого при добыче нефти, сжигается на факелах. Постановлением Правительства РФ от 08.01.2009 №7 «О мерах по стимулированию сокращения загрязнения атмосферного воздуха продуктами сжигания попутного нефтяного газа на факельных установках» предусмотрен целевой показатель сжигания попутного нефтяного газа на факельных установках с 01.01.2012 в размере, не превышающем 5% от объема добытого попутного нефтяного г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тилизации ПНГ на нефтяном промысле теоретически возможны следующие вариан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1) сжигание ПНГ на факельных установках и получение электроэнергии в этом случае от энергопоез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2) строительство газо-поршневой электростанции (ГПЭС), вызывающее сокращение сжигания ПНГ на факеле, и предполагающее строительство мощностей для производства электричества, тепла для собственных нуж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3) строительство газо-турбинной электростанции (ГТЭС), в том числе с возможностью когенерации (для производства электроэнергии и тепл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4) строительство ГПЭС большей или меньшей мощностью по сравнению с сооруженной, если бы это было более экономически оправданны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5) снижение объемов сжигания ПНГ на основе закачиваемого попутного газа в пласт добывающей компани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6) снижение объемов сжигания ПНГ и доставка подготовленного (осушенного) газа до газоперерабатывающего завода путем его компремирования/ сжижения, или транспортировки трубопровод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7) сжигание ПНГ на существующих энергопоездах с выработкой электроэнергии и теп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истические данные показывают, что из общего объема 53-55 млрд. м3 генерируемого в России ПНГ 45% покупается газоперерабатывающими заводами, 26% утилизируется на месторождениях и более 25% сжигается. Нефтепромышленники с большим основанием ориентированы на высокую отдачу от своей основной деятельности-добычи нефти. Возврат инвестиций, в среднем, на расширение добычи в большинстве месторождений не превышает года. В этой связи никакие проекты утилизации не могут обеспечить такой интенсивности возврата инвест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ор возможного варианта строительства ГТЭС или ГПЭС зависит, главным образом, от объема вырабатываемой мощности. Использование парогазового цикла имеет смысл в тех случаях, когда вырабатываются большие мощности электроэнергии и имеется возможность реализации электроэнергии во внешние сети. Строительство ГПЭС (ГТЭС) большей мощности с увеличением количества утилизируемого ПНГ рационально в случае реализации части электроэнергии сторонним потребите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в нашей стране существует установленный законодательством регламент поддержки инвестиционных проектов в области энергетики посредством введения дополнительной инвестиционной надбавки к тарифу. Снижение выбросов ПНГ путем обратной закачки газа в пласт определяется климатическими и гидрогеологическими условиями региона нефтедобычи. Большинство скважин на месторождениях уже достаточно обводнены, очистка добываемой нефти подразумевает необходимость утилизации отделяемой воды, которую при прочих равных условиях целесообразнее закачивать в пласт. В противном случае ее пришлось бы очищать и отвод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вка газа до газоперерабатывающих заводов или транзитных газопроводов. Решение о данном механизме утилизации ПНГ зависит от удаленности перерабатывающих заводов и транзитных газопроводов. В случае если газоперерабатывающий завод находится вблизи от нефтяной скважины, высвобождающей ПНГ, данный способ представляется экономически весьма привлекательным. Сжигание ПНГ с использованием существующих энергопоездов является более затратным механизмом по сравнению со строительством ГПЭС (ГТЭС). В случае реализации данного сценария расход топлива был бы увеличен. Многочисленные источники генерации создают известную сложность при их объединении в комплексную генерирующую систему, как техническую, так и организационную. В отсутствие же единой местной энергосистемы наблюдалась бы значительная волатильность фактических нагрузок, возрастание потерь электроэнергии, работа генераторов на «холостом ходу». Все это в совокупности привело бы к дополнительному росту потребления топлива от 15 до 25%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и выборе наиболее эффективного способа утилизации ПНГ необходимо учитывать установленные мощности вырабатываемой электроэнергии, возможность реализации части выработанной электроэнергии сторонним потребителям, климатические и гидрогеологические условия месторождения, расстояние до газоперерабатывающего завода и транзитного газопрово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nsor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3:00Z</dcterms:created>
  <dc:creator>User</dc:creator>
  <dc:description/>
  <cp:keywords/>
  <dc:language>en-US</dc:language>
  <cp:lastModifiedBy>Mage</cp:lastModifiedBy>
  <dcterms:modified xsi:type="dcterms:W3CDTF">2011-11-19T19:13:00Z</dcterms:modified>
  <cp:revision>2</cp:revision>
  <dc:subject/>
  <dc:title>Возможные механизмы утилизации попутного нефтяного газа (ПНГ) в рамках реализации Киотского протокола и Постановления Правительства РФ от 08</dc:title>
</cp:coreProperties>
</file>