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Техническое обслуживание и диагностика неисправностей двигателя модели ВАЗ 21083 автомобиля ВАЗ 211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урсовая работа по « Техническому обслуживанию автомобилей»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 студент группы № 317  Гафуров Е.М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уководитель курсовой работы  Зверев В.С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Санкт-Петербургский технический колледж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Санкт-Петербург 2011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ю моей работы является приобретение теоретических знаний по техническому обслуживанию двигателя модели ВАЗ 21083 автомобиля ВАЗ 2111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полнения этой цели мне необходимо решить следующи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ить техническую и справочную литератур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ить методику проведения ТО и диагност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Назначение, устройство, принцип работы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1.1 Назначение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вошипно-шатунный механизм служит для преобразования поступательного движения поршня под действием энергии расширения продуктов сгорания топлива во вращательное движение коленчатого в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2 Устройство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ханизм состоит из поршня с поршневыми кольцами и пальцем, шатуна, коленчатого вала и махов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643245" cy="359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.1 Кривошипно-шатунный механизм. 1. Крышка шатуна; 2. Болт крепления крышки шатуна; 3. Шатун; 4. Поршень; 5. Терморегулирующая пластина поршня; 6. Маслосъемное кольцо; 7. Нижнее компрессионное кольцо; 8. Верхнее компрессионное кольцо; 9. Разжимная пружина; 10. Поршневой палец; 11. Вкладыш шатунного подшипника; 12. Упорные полукольца среднего коренного подшипника; 13. Вкладыши коренного подшипника; 14. Каналы для подачи масла от коренного подшипника к шатунному; 15. Держатель заднего сальника коленчатого вала; 16. Задний сальник коленчатого вала; 17. Штифт для датчика ВМТ; 18. Метка (лунка) ВМТ поршней 1-го и 4-го цилиндра; 19. Шкала в люке картера сцепления; 20. Метка ВМ-Г поршней l-гo и 4-го цилиндров на ободе маховика; 21. Шайба болтов крепления маховика; 22. Установочный штифт сцепления; 23. Зубчатый обод маховика; 24. Маховик; 25. Коленчатый вал; 26. Заглушка масляных каналов коленчатого вала; 27. Передний сальник коленчатого вала (запрессован в крышку масляною насоса); 28. . Зубчатый шкив привода распределительного вала; 29. Шкив привода генератора; 30. А.Маркировка категории поршня по отверстию для поршневого пальца; 31. В.Маркировка класса поршня по наружному диаметру; 32.С. Маркировка ремонтною размера поршня; 33. D.Установочная метка; 34. I.Метки для установки момента зажигания; 35. II.Маркировка крышек коренных подшипников коленчатого вала (счет опор ведется от передней части двигател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шень 4 отливается из высокопрочного алюминиевого сплава. Поскольку алюминий имеет высокий температурный коэффициент линейного расширения, то для исключения опасности заклинивания поршня в цилиндре в головке поршня над отверстием для поршневого пальца залита терморегулирующая стальная пластина 5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шни, также как и цилиндры, по наружному диаметру сортируются на пять классов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0"/>
        <w:gridCol w:w="5708"/>
      </w:tblGrid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аметр поршня</w:t>
            </w:r>
          </w:p>
          <w:p>
            <w:pPr>
              <w:pStyle w:val="Normal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 965-81, 975</w:t>
            </w:r>
          </w:p>
        </w:tc>
      </w:tr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 975-81, 985</w:t>
            </w:r>
          </w:p>
        </w:tc>
      </w:tr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 985-81, 995</w:t>
            </w:r>
          </w:p>
        </w:tc>
      </w:tr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, 995-81, 005</w:t>
            </w:r>
          </w:p>
        </w:tc>
      </w:tr>
      <w:tr>
        <w:trPr/>
        <w:tc>
          <w:tcPr>
            <w:tcW w:w="39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57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, 005-82, 01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Измерять диаметр поршня для определения его класса можно только в одном месте: в плоскости, перпендикулярной поршневому пальцу на расстоянии 51, 5 мм от днища поршня. В остальных местах диаметр поршня отличается от номинального, т.к. наружная поверхность поршня имеет сложную форму. В поперечном сечении она овальная, а по высоте коническая. Такая форма позволяет компенсировать неравномерное расширение поршня из-за неравномерного распределения массы металла внутри порш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аружной поверхности поршня нанесены кольцевые микроканавки глубиной до 14 микрон. Такая поверхность способствует лучшей приработке поршня, так как в микроканавках задерживается масло. В нижней части бобышек под поршневой палец имеются отверстия для прохода масла к поршневому пальцу. Для улучшения условий смазки в верхней части отверстий под палец сделаны два продольных паза шириной 3 мм и глубиной 0, 7 мм, в которых накапливается мас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ь отверстия под поршневой палец смещена на 1, 2 мм от диаметральной плоскости поршня в сторону расположения клапанов двигателя. Благодаря этому поршень всегда прижат к одной стенке цилиндра, и устраняются стуки поршня о стенки цилиндра при переходе его через ВМТ. Однако, это требует установки поршня в цилиндр в строго определенном положении. При сборке двигателя поршни устанавливаются так, чтобы стрелка на днище поршня была направлена в сторону передней части двиг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массе поршни сортируются на три группы: нормальную, увеличенную на 5 г и уменьшенную на 5 г. Этим группам соответствует маркировка на днище поршня: "Г", "+" и "-". На двигателе все поршни должны быть одной группы по массе, чтобы уменьшить вибрации из-за неодинаковых масс возвратно-поступательно движущихся дета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сные части поставляются поршни номинального размера только трех классов: А, С и Е. Этого достаточно для подбора поршня к любому цилиндру при ремонте двигателя, так как поршни и цилиндры разбиты на классы с некоторым перекрытием. Например, к цилиндрам классов В и D может подойти поршень класса С. Главное при подборе поршня - обеспечить необходимый монтажный зазор между поршнем и цилиндром - 0, 025-0, 045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поршней номинального размера в запасные части поставляются и ремонтные  поршни с увеличенным на 0, 4 и 0, 8 мм наружным диаметром. На днищах ремонтных поршней ставится маркировка в виде квадрата или треугольника. Треугольник соответствует увеличению наружного диаметра на 0, 4 мм, а квадрат - на 0, 8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шневой палец 10 стальной, трубчатого сечения, запрессован в верхнюю головку шатуна и свободно вращается в бобышках поршня. По наружному диаметру пальцы сортируются на три категории через 0, 004 мм соответственно категориям поршней. Торцы пальцев окрашиваются в соответствующий цвет: синий - первая категория, зеленый - вторая и красный - третья. Поршневые кольца обеспечивают необходимое уплотнение цилиндра и отводят тепло от поршня к его стенкам. Кольца прижимаются к стенкам цилиндра под действием собственной упругости и давления газов. На поршне устанавливаются три чугунных кольца - два компрессионных 7, 8 (уплотняющих) и одно (нижнее) маслосъемное 6, которое препятствует попаданию масла в камеру сгор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хнее компрессионное кольцо 8 работает в условиях высокой температуры, агрессивного воздействия продуктов сгорания и недостаточной смазки, поэтому для повышения износоустойчивости наружная поверхность хромирована и для улучшения прирабатываемости имеет бочкообразную форму образующ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жнее компрессионное кольцо 7 имеет снизу проточку для собирания масла при ходе поршня вниз, выполняя при этом дополнительную функцию маслосбрасывающего кольца. Поверхность кольца для повышения износоустойчивости и уменьшения трения о стенки цилиндра фосфатиру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слосъемное кольцо имеет хромированные рабочие кромки и проточку на наружной поверхности, в которую собирается масло, снимаемое со стенок цилиндра. Внутри кольца устанавливается стальная витая пружина, которая разжимает кольцо изнутри и прижимает его к стенкам цилиндра. Кольца ремонтных размеров изготавливаются (так же, как и поршни) с увеличенным на 0, 4 и 0, 8 мм наружным диаметр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тун является стальным, обрабатывается вместе с крышкой, и поэтому они в отдельности невзаимозаменяемы. Чтобы при сборке не перепутать крышки и шатуны, на них клеймится номер цилиндра, в который они устанавливаются. При сборке цифры на шатуне и крышке должны находиться с одно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енчатый вал 25 отливается из высокопрочного специального чугуна и состоит из шатунных и коренных шлифованных шеек. Для уменьшения деформаций при работе двигателя вал сделан пятиопорным и с большим перекрытием коренных и шатунных шеек. В теле вала просверлены каналы 14 для подачи масла от коренных шеек к шатунным. Технологические выводы каналов закрыты колпачковыми заглушками 26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уменьшения вибраций двигателя вал снабжен противовесами, отлитыми заодно целое с валом. Они уравновешивают центробежные силы шатунной шейки, шатуна и поршня, которые возникают при работе двигателя. Кроме того, для уменьшения вибраций коленчатый вал еще динамически балансируют, высверливая металл в противове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3 Принцип действия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ая схема: Поршень под действием давления газов совершает поступательное движение в сторону коленчатого вала. С помощью кинематических пар «поршень-шатун» и «шатун-вал» поступательное движение поршня преобразовывается во вращательное движение коленчатого вала. Коленчатый вал состоит из:</w:t>
      </w:r>
    </w:p>
    <w:p>
      <w:pPr>
        <w:pStyle w:val="Normal"/>
        <w:spacing w:before="120" w:after="0"/>
        <w:ind w:firstLine="567"/>
        <w:jc w:val="both"/>
        <w:rPr/>
      </w:pPr>
      <w:r>
        <w:rPr/>
        <w:t>шатунные шей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ренные шей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весhttp://ru.wikipedia.org/wiki/%D0%A4%D0%B0%D0%B9%D0%BB:%D0%93%D0%98%D0%94%D0%A0%D0%90%D0%92%D0%9B%D0%98%D0%A7%D0%95%D0%A1%D0%9A%D0%98%D0%99_%D0%9F%D0%9E%D0%92%D0%9E%D0%A0%D0%9E%D0%A2%D0%9D%D0%AB%D0%99_%D0%9C%D0%95%D0%A5%D0%90%D0%9D%D0%98%D0%97%D0%9C.GIF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ратная схема: Коленчатый вал под действием приложенного внешнего крутящего момента совершает вращательное движение, которое через кинематическую цепь «вал-шатун-поршень» преобразовывается в поступательное движение порш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Диагностика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хническое состояние кривошипно-шатунного механизма оценивают по характеристикам виброударных импульсов в характерных точках двигателя (виброакустическая метод), суммарному размеру зазоров в верхней головке шатуна и шатунном попнике, количеству газов, прорывающихся в картер,  давлению в цилиндрах в конце такта сжатия (компрессии), расходу или падению давления сжатого воздуха, подаваемого в цилинд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броакустический метод дает наиболее достоверные и исчерпывающие результаты диагностирования при использовании комплекта виброакустической аппаратуры. Однако из-за большой стоимости и сложности, требующей высокой квалификации операторов-диагностов, его применение ограни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ростым и доступным устройством для виброакустического контроля является стетоскоп. В корпусе стетоскопа размещены источник питания и усилитель, с одной стороны корпуса выведен наконечник-щуп, с другой — головной телефон с соединительным кабе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диагностированием двигатель прогревают до температуры охлаждающей жидкости 85...95°С и прослушивают, прикасаясь остриём щупа к проверяемым участ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.1 Возможные неисправности и методы их диагност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1 Двигатель не развивает полной мощности и не обладает достаточной приемистостью: недостаточная компрессия – ниже 1 МПа (10 кгс/см2)(чрезмерный износ цилиндров и поршневых колец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у сопряжения поршень — цилиндр прослушивают по всей высоте цилиндра при малой частоте вращения коленчатого вала с переходом на средню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льный, глухого тона стук, иногда напоминающий дрожащий звук колокола и усиливающийся с увеличением нагрузки, возможен при увеличенном зазоре между поршнем и цилиндром, изгибе шатуна, перекосе оси шатунной шейки или поршневого пальца. Скрипы и шорохи указывают на начинающееся заедание,  вызванное малым зазором или недостаточным количеством сма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стояние сопряжения поршневое кольцо—канавка поршня проверяют на уровне НМТ хода поршня у всех цилиндров при средней частоте вращения коленчатого вала. Слабый, щелкающий стук высокого тона, похожий на звук от ударов колец одно о другое, свидетельствует об увеличенном зазоре между кольцами и поршневой канавкой либо об изломе коль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газов, прорывающихся в картер, позволяет установить состояние сопряжения поршень—поршневые кольца — цилиндр двигателя. Проверку осуществляют на прогретом двигателе с помощью прибора (расходомера) КИ-4887-1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971925" cy="268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 Манометрический газорасходомер КИ-4887- И: а - схема; б - общий вид; 1 и 2 - втулки соответственно неподвижная и подвижная; 3 и 6 - отверстия соответственно дросселирующее и калиброванное; 4 - заслонка; 5 и 22 - трубопроводы соответственно впускной и выпускной; 7 - корпус; 8 - шкала подвижной втулки; 9 - пружина; 10 - выпускной патрубок; 11 и 24 - дроссель; 12, 13 и 14 - жидкостные манометры; 15 - пробка; 16, 17 и 18 - каналы; 19 - корпус; 20 - лимб дросселя; 21 и 23 - шланги соответственно выравнивания давления и отсасывающий; 25 – кронштейн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бор снабжен трубой с вмонтированными в нее входным и выходным дроссельными кранами. Входной патрубок присоединяют к маслозаливной горловине двигателя, эжектор для отсоса газов устанавливают внутри выхлопной трубы или присоединяют к вакуумной установке. Картерные газы отсасывают через расходомер за счет разрежения в эжекторе. Количество отсасываемых газов регулируют дроссельными кранами так, чтобы давление в полости картера было равно атмосферному, жидкость в столбиках манометра должна находиться на одном уровне. Дроссельным краном устанавливают перепад давления Аh, одинаковый для всех измерений, по шкале прибора определяют количество прорывающихся газов и сравнивают его с норматив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при контроле поочередно отключать цилиндры (например, вывертывая свечи зажигания), то по снижению количества прорывающихся газов можно оценить герметичность отдельных цилинд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измерением компрессии промывают воздушный фильтр, контролируют фазы газораспределения и регулируют тепловые зазоры клапанов. Компрессию в цилиндрах определяют компрессометром, представляющим собой корпус с вмонтированным в него манометром. Манометр соединен с одним концом трубки, на другом конце которой имеется золотник с резиновым наконечником, плотно вставляемым в отверстие для свечи зажиг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787525" cy="234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 Компрессометр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ворачивая коленчатый вал двигателя стартером, измеряют максимальное давление в цилиндре и сравнивают его с нормативным.Для карбюраторных двигателей номинальные значения компрессии составляют 0, 75...0, 8 МПа, а предельные — 0, 65 МПа. Падение компрессии ниже предельной возможно при закоксовывании поршневых колец, их залегании в связи с потерей упругости или полом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2.1.2 Стук шатунных подшипников: чрезмерный зазор между шатунными шейками коленчатого вала и вкладыш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ычно стук шатунных подшипников резче стука коренных. Он прослушивается на холостом ходу двигателя при резком открытии дроссельной заслонки. Место стука легко определить, отключая по очереди свечи зажиг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у сопряжения коленчатый вал — шатунный подшипник прослушивают в зоне от ВМТ до НМТ сначала при малой, а затем при средней частоте вращения коленчатого вала. Глухой звук среднего тона свидетельствует об износе или проворачивании вкладыша, звонкий, сильный металлический звук —об износе или подплавлении шатунного подшип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рный зазор в верхней головке шатуна и шатунном подшипнике определяют при неработающем двигателе с помощью устройства КИ-11140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14705" cy="2117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6" r="-4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4 1-индикатор; 2-основание; 3-наконечник; 4-щу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роверяемого цилиндра двигателя снимают свечу зажигания (у дизельных двигателей — форсунку) и на ее место устанавливают наконечник 3 устройств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основанию 2 через штуцер присоединяют компрессорно-вакуумную установ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ив поршень за 0, 5…1 от ВМТ на такте сжатия, стопорят коленчатый вал от проворачивания и попеременно создают в цилиндре давление 200 кПа, и разрежение 60 кПа, вследствие чего поршень поднимается и опускается,  выбирая зазоры. Суммарный размер зазоров фиксируется индикатором 1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Техническое обслуживание кривошипно-шатунного механизм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робега первых 1500—2000 км, а в дальнейшем после снятия головки блока цилиндров, а также при появлении признаков прорыва газов или подтекания охлаждающей жидкости в соединении подтягивать гайки шпилек и болты головки блока цилиндров в установленной последовательности. В эти же сроки подтягивать винты или болты крепления поддона картера. Проверять и при необходимости подтягивать крепления опор двигателя, очищать от грязи и масла резиновые подушки. Ежедневно протирать поверхность двигателя ветошью, смоченной специальным очистителем или раствором стирального порош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Охрана тр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храна труда и техника безопасности — это комплекс мероприятий и соответствующих приемов выполнения работ, обеспечивающих сохранение здоровья трудящихся на производст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льшое значение для предупреждения производственного травматизма при производстве текущего ремонта автомобилей имеет правильная организация рабочего ме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производить работы под автомобилем, если он поднят только домкратом. В случае необходимости, работая под автомобилем лежа, следует пользоваться подкатными тележками с подголовни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анспортировка снятых с автомобиля агрегатов должна осуществляться на специальных тележк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под автомобилем в осмотровой канаве, не имеющей освещения, можно пользоваться переносной лампой, подключаемой к сети с напряжением не более 12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нтажно-демонтажные работы следует выполнять только исправным инструментом определенного назна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ечные ключи должны точно соответствовать размерам гаек и болтов и не иметь выработки зева и трещин. Во избежание несчастных случаев сдваивание гаечных ключей или применение рычага для удлинения плеча недопустим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яжелые работы по снятию и установке агрегатов следует выполнять с применением специальных подъемных приспособлений, захватов и съемников; обвязывание при этом агрегатов веревкой не допус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полнения слесарных работ следует применять только исправные инструменты. Бойки молотков, кувалд и затылки зубил или крейцмейселей не должны иметь заусенцев и быть сборными. Длина зубила и крейцмейселя должна быть не менее 125 м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избежание соскакивания ножовки при распиливании металла вначале следует делать неглубокую канавку с помощью трехгранного напильника, а затем выполнять распили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боте зубилом необходимо применять защитные очки и располагаться так, чтобы отлетающие куски металла не могли поранить окружающих. Нельзя работать напильниками, не имеющими деревянных руче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аботе электродрелью следует обращать внимание на ее заземление и целостность изоляции электрического шнура. Работать с электродрелью необходимо в резиновых перчатках, а под ноги стелить резиновый ковр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работе на сверлильном станке нельзя держать руками металлические детали, их нужно закреплять в тисках. Необходимо тщательно убирать волосы под головной убор, нельзя выдувать стружку ртом и останавливать рукой вращающийся патрон со свер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ещения, где производится обслуживание или ремонт автомобиля, работающего на этилированном бензине, должны быть оборудованы надежной приточно-вытяжной вентиляцией, бачками и ваннами с керосином, а также умывальником с теплой водой и мыл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ив курсовую работу, я достиг поставленной цели: приобрел теоретические знания по техническому обслуживанию двигателя модели ВАЗ 21083 автомобиля ВАЗ 2111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днарский В. В. Техническое обслуживание и ремонт автомобилей, Ростов-на-Дону, Феникс, 2007-45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асов В. М. Техническое обслуживание и ремонт автомобилей, М., Академия, 2006-477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арян А.А Техническое обслуживание автомобилей. 2-е издание, переработанное и дополненное, Москва, Третий Рим, 2006-272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knigitut.net/18/114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bestreferat.ru/referat-169346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nashata4ka.ru/index.php/features?start=4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2101vaz.ru/2009-03-10-11-38-07/48-2009-03-10-12-57-16.html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vysotaspb.ru/FArticle.aspx?docid=182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ru.wikipedia.org/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3:00Z</dcterms:created>
  <dc:creator>User</dc:creator>
  <dc:description/>
  <cp:keywords/>
  <dc:language>en-US</dc:language>
  <cp:lastModifiedBy>Mage</cp:lastModifiedBy>
  <dcterms:modified xsi:type="dcterms:W3CDTF">2011-11-19T19:13:00Z</dcterms:modified>
  <cp:revision>2</cp:revision>
  <dc:subject/>
  <dc:title>Техническое обслуживание и диагностика неисправностей двигателя модели ВАЗ 21083 автомобиля ВАЗ 2111</dc:title>
</cp:coreProperties>
</file>