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Обработка почвы под посев льна-долгунц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стема обработки почвы должна способствовать повышению плодородия почвы, накоплении, и сохранению влаги и питательных веществ в пахотном слое, очищению почвы от сорняков, вредителей и болезней, проведению сева в оптимальные сро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ым условием правильной системы обработки под лен-долгунец независимо от предшествующей культуры является зяблевая вспашка плугом с предплужником. Вспашка проводится на глубину пахотного слоя, не допуская выпахивания подзо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обработке почвы под лен, особенно весной, нельзя применять тяжелые тракторы К-700, Т-150, сильно уплотняющие поч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чество вспашки оценивают по следующим показателям: степень оборачивания пласта, заделка пожнивных остатков и удобрений, отклонение от заданной глубины обработки, гребнистость и глыбист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орот пласта должен быть полным, чтобы запахать жнивье, сорные растения, удобрения в почву. Глубину измеряют в процессе работы бороздомером или линейкой и вычисляют как среднее арифметическое глубины борозды, определенной в 15-20 местах с интервалом 5 мет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ебнистость измеряют в 10-15 кратной повторности с помощью двухметровой и малой линеек: первую кладут поперек вспашки, а второй замеряют глубину бороз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ыбистость оценивают при нормальной влажности почвы в трех – пяти местах обработанного участка, учитывая глыбы размерами более 10 см в поперечни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размещении льна после зерновых предшественников проводят лущение стерни на глубину 8-10 см, а после многолетних трав дискование пласта на глубину 10 - 12 см тяжелыми дисковыми борон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размещении льна по рано убираемым предшественникам осеннюю обработку почвы следует проводить по типу полупара: после вспашки, которую проводят плугом с предплужниками в агрегате с боронами, по мере отрастания сорняков выполняют две-три культивации (КПС – 4, 0, KПC - 4М-0, 3, KПН-4, 0, КБМ-7, 2 П), первую на глубину 10 - 12 см, затем - на 8 - 10 см. Последнюю культивацию проводят без бор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предотвращает заплывание поверхности, способствует уменьшению стока воды в пожнивные места и лучшему созреванию почвы весной. Срок последней культивации – не позже, чем за две недели до устойчивых замороз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нневесенняя обработка зяби на супесчаных и легкосуглинистых почвах осуществляется зубовыми боронами на глубину 6 - 8 см. На более тяжелых почвах проводят культивацию с одновременным боронованием. При готовности почвы проводят предпосевную культивацию с одновременным боронованием на глубину 4 - 6 см в два следа с последующим выравниванием поверхности поля сетчатыми боронами, шлейф - боронами ШБ 2, 5, шлейф - планировщиками, выравнивателями (ВПН-6, ВПШ-6, ВП-8). Для целей предпосевного рыхления почвы целесообразнее использовать культиваторы КМБ-7, 2 П, KШП-8, КШУ-9. КШУ-12 и другие, особенно на засоренных камнями почв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легких супесчаных и легкосуглинистых почвах предпосевную обработку можно проводить, только путем боронования зубовыми боронами в 4 - 6 следов в перекрестных направлениях с последующим прикатыва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рошие результаты дает предпосевная обработка почвы на глубину 4 - 6 см комбинированными агрегатами ВИП-5, 6, ВПН-5, 6, РВУ-6, 7, РВК-3, 6, совмещающими ряд операции (рыхление, выравнивание и прикатывание), что способствует сокращению сроков се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астки, засоренные пыреем ползучим, обрабатывают культиваторами с пружинными и стрельчатыми лапами. Боронование и прикатывание в этом случае проводят после подсыхания корневищ, оказавшихся на поверхности поч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яжелые и увлажненные почвы прикатывать не следует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Влияние внешних условий на рост и развитие льна-долгунца. Размещение льна-долгунца в севооборот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ношение к влаге. Лен – долгунец - влаголюбивая культура. На образование единицы сухого вещества он расходует в течение вегетационного периода 400 – 430 единиц воды. Опытными данными установлено, что в течение вегетационного периода лен - долгунец может взять из почвы около 7 тонн воды на образование каждых 16 кг урожая. Особенно высока у льна потребность в воде в период быстрого роста, бутонизации и цветения. Недостаток влаги в эти фазы роста сильно снижает урожай льна. В то же время лен не выносит избытка влаги и отрицательно реагирует па близкое залегание грунтовых вод. Равномерное распределение осадков в течение периода «всходы - цветение» способствует формированию высокого урожая волокна и семя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ношение к свету и теплу. Лен - долгунец - растение длинного светового дня и умеренного климата. Семена льна прорастают при температуре 1 – 3 ?С. Растения устойчивы к холоду. В раннем возрасте (две пары настоящих листочков) лен может переносить заморозки до - 3, 5 – 4 °C. Повторные заморозки действуют губительно на всходы льна. Лен-долгунец хорошо растет и развивается при температуре 15-18°С, без резких колебаний между температурой дня и ночи и в течение вегетационного пери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бования льна к почве. Наиболее благоприятными для льна считаются плодородные, структурные почвы со слабой кислотностью (рН 5, 0 - 5, 5). Среди распространенных в Нечерноземной зоне дерново-подзолистых почв лучшими для льна являются средне и легкосуглинистые почвы с содержанием гумуса в пахотном слое до 3%. Они имеют сравнительно хорошую структуру, нормальный водно-воздушный режим. При наличии достаточного количества влаги и элементов питания лен можно выращивать и на легких песчано-суглинистых почвах. Малопригодны для льна песчаные, глинистые и тяжело-суглинистые почвы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Размещение льна-долгунца в севооборот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н-долгунец в семи- восьмипольных севооборотах должен занимать не более одного поля и возвращаться на прежнее место не раньше, чем через 6 - 7 лет. В специализированных хозяйствах с высокой концентрацией посевов льна (свыше 14% в структуре посевных площадей), при высоком уровне агротехники, допустимо его размещение в двух полях севооборота с разрывом между посевами (возвратом на то же поле) в 3 – 4 года. В данном случае этому способствует посев промежуточных сидерационных культур (рапс, озимая рожь и др.) после уборки предшествующей культуры. По данным Псковского НИИСХ, использование на эти цели рапса повышало микробиологическую активность почвы, очищало ее от фитопатогенов и сорняков, особенно пырея ползучего, увеличивало в ней содержание нитратов. Это позволяет размещать лен и в короткоротационных севооборотах, которые преобладают в мелких фермерских хозяйств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размещению льна в севооборотах в каждом отдельном хозяйстве надо подходить дифференцированно в зависимости от плодородия почвы, обеспеченности удобрениями, урожайности предшественника и степени засоренности по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учшими предшественниками для льна-долгунца на плодородных хорошо окультуренных почвах, а также при систематическом внесении под все культуры севооборота достаточно высоких доз органических и минеральных удобрений являются зерновые культуры, однолетние трапы, рано убираемые кормовые культу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лабоокультуренных почвах при применении небольших доз удобрении лен лучше размещать по пласту многолетних трав пли после озим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следует размещать лен по высокоурожайным многолетним травам с урожайностью 50 и более центнеров сена с 1 га, а также по травам, сильно засоренным пыреем ползучим. Плохо удается лен и на мелиорированных слабоокультуренных землях, на пониженных элементах рельефа, которые поздно подходят для обработки почвы весной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landwir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12:00Z</dcterms:created>
  <dc:creator>User</dc:creator>
  <dc:description/>
  <cp:keywords/>
  <dc:language>en-US</dc:language>
  <cp:lastModifiedBy>Mage</cp:lastModifiedBy>
  <dcterms:modified xsi:type="dcterms:W3CDTF">2011-11-19T19:12:00Z</dcterms:modified>
  <cp:revision>2</cp:revision>
  <dc:subject/>
  <dc:title>Обработка почвы под посев льна-долгунца </dc:title>
</cp:coreProperties>
</file>