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Зерновое хозяйство ми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А). Главную роль в обеспечении населения Земли продовольствием, а некоторых отраслей промышленности сырьем всегда играло и продолжает играть растениеводство (земледелие). В растениеводстве же первое место по значению принадлежит зерновым культурам, которые распространены фактически по всей земледельчески освоенной территории планеты и используются и для питания людей, и в качестве корма для домашних животных (примерно 55 % зерновых употребляют в пищу и 45 % используют как фуражное зерно). К числу зерновых культур относятся пшеница, рис, кукуруза (маис), ячмень, рожь, овес, сорго, просо, не говоря о некоторых местных культурах. Характеристика современного мирового зернового хозяйства включает в себя четыре составные части: 1) посевные площади; 2) валовой сбор; 3) международную торговлю; 4) потреб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. Посевная площадь под зерновыми культурами ныне составляет примерно 650 млн га, т. е. 45 % всех обрабатываемых площадей. В отдельных странах эта доля значительно больше. Например, в России, Великобритании, во Франции, в Италии, США зерновые занимают от 50 до 60 % всех посевных площадей; в Польше, Венгрии, Румынии – от 60 до 65, в ФРГ – около 70, во Вьетнаме – 80, а в Японии – более 90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). Наибольшие посевные площади занимают три главные зерновые культуры: пшеница (215 млн га), рис (155 млн) и кукуруза (140 млн га). Соответственно и доля их в посевах зерновых самая больш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одна другая сельскохозяйственная культура не распространена в мире так же широко, как пшеница. Огромный северный пшеничный пояс Земли протягивается по территории Северной Америки, зарубежной Европы, бывшего СССР, Юго-Западной, Южной и Восточной Азии. В его пределах посевы пшеницы особенно велики в России, Китае, США, Канаде, Казахстане, Украине. Южный пшеничный пояс состоит из трех отдельных ареалов – в Аргентине, Южной Африке и Австралии. Неудивительно, что сбор урожая на мировом пшеничном поле происходит практически круглый год (рис. 9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особенность распространения посевов риса заключается в их тяготении к районам с муссонным климатом. Именно поэтому они сосредоточены прежде всего в Восточной, Юго-Восточной и Южной Азии; наиболее велики площади под рисом в Индии, Китае, Индонезии. Второй урожай здесь обычно получают в сухой сезон при искусственном орошении. Что касается посевов кукурузы, то они территориально почти совпадают с посевами пшеницы, примыкая к северному и южному пшеничным поя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ловой сбор зерновых культур длительное время возрастал довольно медленными темпами. Так, в 1900 г. он составил 500 млн т, в 1920 г. – 600 млн, в 1940 г. – 700 млн т. Но во второй половине ХХ в. темпы роста производства зерновых значительно возросли – прежде всего под влиянием «зеленой революции». Однако в 1990-х гг., мировой сбор зерновых фактически перестал расти. Соответственно и производство зерна из расчета на душу населения в 1990-х гг. уменьшилось с почти 400 кг до немногим более 330 к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и сокращаться площади под зерновыми, запасы зерна на складах. Видимо, это свидетельствует об исчерпании резервов «зеленой революции». Сказались и очень засушливые годы, например 1995 год. Во всяком случае, в середине 1990-х гг. мир оказался перед реальным дефицитом зерна. Но в начале XXI в. мировое производство зерна снова заметно возрос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валового сбора зерновых за последнее время больших изменений не претерпела: общее производство трех главных культур по-прежнему различается не очень сильно. Например, в 2005 г. мировой валовой сбор пшеницы составил 630 млн т, риса – 610 млн, а кукурузы – 725 млн т. А вот соотношение Севера и Юга в мировом сборе зерновых стало постепенно изменяться в сторону увеличения доли Юга, которая уже достигла 60 %. Это изменение связано с различиями в темпах роста: так, в 70—80-х гг. XX в. производство зерновых в странах Юга выросло в 1, 5 раза, а в странах Севера – в 1, 3 раза. В свою очередь, это привело к некоторому перераспределению мест среди ведущих «зерновых» стран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45 % всего мирового сбора зерновых приходится на три страны – Китай, США и Инд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рассматривать под этим же углом зрения валовые сборы трех главных зерновых культур, то априори можно предположить, что различия между «пшеничными» и «кукурузными» странами, с одной стороны, и «рисовыми», с другой, должны быть гораздо большими. Так оно и есть в действ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й десятке стран по сбору пшеницы представлены Европа, Азия, Северная Америка и Австралия, а в первую десятку по рису входят только страны Азии и Бразилия. Что же касается кукурузы, то перевес двух стран (США – 240 млн т, Китай – 120 млн т) здесь настолько велик, что остальные страны – производители кукурузы просто не могут идти с ними в сравн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народная торговля зерном имеет свои особенности. В 1970 г. на мировой рынок поступило 80 млн т зерновых, а в 1995 г. был достигнут уровень в 205 млн т. В последующие годы этот показатель поднялся до примерно 270 млн т, а это означает, что в международной купле-продаже зерна участвует около 12 % его валового сбора. В качестве главных экспортеров пшеницы традиционно выступают США, Канада, Австралия и Франция, кукурузы – США и в меньшей мере Франция и Аргентина, риса – Таиланд, США, Индия, Пакистан и Вьетнам. Но нужно учитывать и то, что, в отличие от пшеницы, на экспорт поступает всего 2–3 % от мирового сбора ри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и импортерами зерна, закупающими ежегодно от 1 млн т до 30 млн т, в 1990-х гг. были (в порядке убывания): Япония, Россия, о. Тайвань, Республика Корея, Китай, Египет, Бразилия, Иран, Индонезия, Пакистан, Бангладеш, Филиппины, Алжир, Венесуэла, Марокко, Куба и Саудовская Аравия. К ним можно добавить еще 110 стран, которые тоже ввозят зерно, но в меньших количествах. При этом в максимальной зависимости от импортного зерна, которое покрывает более 70 % потребностей этих стран, находятся Япония, Республика Корея, о. Тайвань и Куба. В Египте, Алжире, Саудовской Аравии такая зависимость составляет 30–60 %, в Иране – около 30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народная торговля зерном влияет и на размеры внутреннего потребления зерна. Именно благодаря ей состав главных стран – потребителей пшеницы существенно отличается от состава стран, которые ее производят. А вот по отношению к рису, который поступает на мировой рынок в небольших количествах, эти различия мало замет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общими размерами потребления зерна той или иной страной важным показателем считаются размеры такого потребления из расчета на душу населения. В этом отношении особенно выделяются зерно-производящие, но не столь большие по населению Канада и Австралия, где душевое потребление намного превышает 1000 кг. Несмотря на значительный экспорт, очень велико оно также в США и во Франции, а в большинстве стран Западной Европы находится на уровне 300–600 кг. Для развивающихся стран в целом этот показатель составляет 250 кг, а в Африке – 150 к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я стабильно входит в первую пятерку стран по валовому сбору зерновых в целом и по сбору пшеницы, которая занимает более половины всех ее посевных площадей под зерновыми (24 млн га из 43 млн га). Однако валовые сборы зерновых в 1990-х гг. обнаружили очень большие колебания: от 107 млн т в 1992 г. до 48 млн т в 1998 г. В 2000 г. было собрано 65 млн т зерновых, в 2001 г. – 85 млн т, в 2006 г. – 78 млн т. Это объясняется в первую очередь погодными, но также и некоторыми другими условиями. Тем не менее в последние годы стране удалось в основном решить задачу самообеспечения зерном. Если в 1980-х гг. СССР ежегодно ввозил 30–40 млн т зерна, то теперь ввоз составляет 2–3 млн т. Наряду с этим Россия стала экспортером зерна. Среднедушевое производство зерна в России уменьшилось с 650–750 кг в 1990–1993 гг. до 450–550 кг в 1994–1996 гг., а в урожайном 2001 г. составило 520 кг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9:00Z</dcterms:created>
  <dc:creator>User</dc:creator>
  <dc:description/>
  <cp:keywords/>
  <dc:language>en-US</dc:language>
  <cp:lastModifiedBy>Mage</cp:lastModifiedBy>
  <dcterms:modified xsi:type="dcterms:W3CDTF">2011-11-19T19:09:00Z</dcterms:modified>
  <cp:revision>2</cp:revision>
  <dc:subject/>
  <dc:title>Зерновое хозяйство мира</dc:title>
</cp:coreProperties>
</file>