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Альбом иллюстраций.</w:t>
      </w:r>
    </w:p>
    <w:p>
      <w:pPr>
        <w:pStyle w:val="Normal"/>
        <w:jc w:val="center"/>
        <w:rPr/>
      </w:pPr>
      <w:r>
        <w:rPr>
          <w:sz w:val="27"/>
          <w:szCs w:val="27"/>
        </w:rPr>
        <w:t>(для реферата "</w:t>
      </w:r>
      <w:hyperlink r:id="rId2">
        <w:r>
          <w:rPr>
            <w:rStyle w:val="InternetLink"/>
            <w:sz w:val="27"/>
            <w:szCs w:val="27"/>
          </w:rPr>
          <w:t>История паранджи</w:t>
        </w:r>
      </w:hyperlink>
      <w:r>
        <w:rPr>
          <w:sz w:val="27"/>
          <w:szCs w:val="27"/>
        </w:rPr>
        <w:t>"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3943350" cy="6991350"/>
            <wp:effectExtent l="0" t="0" r="0" b="0"/>
            <wp:docPr id="1" name="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9400" cy="7258050"/>
            <wp:effectExtent l="0" t="0" r="0" b="0"/>
            <wp:docPr id="2" name="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Старинный выходной костюм молодой женщины из Бухары.        Так одевались городские таджичк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6448425"/>
            <wp:effectExtent l="0" t="0" r="0" b="0"/>
            <wp:docPr id="3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1. - Конструкция паранджи городской таджички. (см. илл.1)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2. - Конструкция паранджи женщины из Бухары. (см. илл.1)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2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971800" cy="4838700"/>
            <wp:effectExtent l="0" t="0" r="0" b="0"/>
            <wp:docPr id="4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0" cy="4819650"/>
            <wp:effectExtent l="0" t="0" r="0" b="0"/>
            <wp:docPr id="5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/>
        <w:t>Паранджа - женская накидка из Фабричного ситца. На темно-синем фоне - белые узкие полоски. Края накидки и низ ложных рукавов отделаны тесьмой чалма жияк зеленого цвета. Подкладка из х/б ткани с растительным узором.</w:t>
      </w:r>
    </w:p>
    <w:p>
      <w:pPr>
        <w:pStyle w:val="Normal"/>
        <w:rPr/>
      </w:pPr>
      <w:r>
        <w:rPr/>
        <w:t>   </w:t>
      </w:r>
      <w:r>
        <w:rPr/>
        <w:t>Хорезм, нач. XX век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6619875"/>
            <wp:effectExtent l="0" t="0" r="0" b="0"/>
            <wp:docPr id="6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/>
        <w:t>Паранджи - женская накидка из фабричного европейского бархата. На желтом фоне растительные узоры розового, кремового и светло-зеленого цветов. Подкладка из двух тканей - адраса и хлопка. По краю и груди накидка украшена бирюзовой тесьмой, вышитой крестом. Растительные узоры тесьмы красно-розового, зеленого, бордового и фиолетового цветов. Кроме тесьмы, накидка украшена вышивкой из черного шелка. Ташкент, 1890 г.</w:t>
      </w:r>
    </w:p>
    <w:p>
      <w:pPr>
        <w:pStyle w:val="Normal"/>
        <w:rPr/>
      </w:pPr>
      <w:r>
        <w:rPr/>
        <w:t>   </w:t>
      </w:r>
      <w:r>
        <w:rPr/>
        <w:t>Задняя сторона накидки (справа)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6477000"/>
            <wp:effectExtent l="0" t="0" r="0" b="0"/>
            <wp:docPr id="7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/>
        <w:t>Чачван - сетка для закрывания лица, входит в комплект паранджи, изготовлена из конских волос. Сетка украшена бисером в три ряда и обшита по краю черным бархатом.</w:t>
      </w:r>
    </w:p>
    <w:p>
      <w:pPr>
        <w:pStyle w:val="Normal"/>
        <w:rPr/>
      </w:pPr>
      <w:r>
        <w:rPr/>
        <w:t>   </w:t>
      </w:r>
      <w:r>
        <w:rPr/>
        <w:t>Ташкент, нач. ХХ в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752725" cy="5686425"/>
            <wp:effectExtent l="0" t="0" r="0" b="0"/>
            <wp:docPr id="8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19450" cy="3657600"/>
            <wp:effectExtent l="0" t="0" r="0" b="0"/>
            <wp:docPr id="9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Таджичка в парандже с вышитой лицевой занавеской (слева)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Женская лицевая занавеска (рубанд) (справа)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Гармский район Таджикистан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7343775"/>
            <wp:effectExtent l="0" t="0" r="0" b="0"/>
            <wp:docPr id="10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Задняя сторона парандж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1971675"/>
            <wp:effectExtent l="0" t="0" r="0" b="0"/>
            <wp:docPr id="11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Конструктивная схема паранджи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775" cy="7886700"/>
            <wp:effectExtent l="0" t="0" r="0" b="0"/>
            <wp:docPr id="12" name="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ерхняя женская одежда. Узбеки. Таджики. Туркестан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XIX в.- начало XX в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7210425"/>
            <wp:effectExtent l="0" t="0" r="0" b="0"/>
            <wp:docPr id="13" name="image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Женщина в парандже (ферганский тип). XIX в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ЛЛ.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СПИСОК ИЛЛЮСТРАЦ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1 - Две таджикские женщины в паранджах. Альбом одежды таджиков. Душанбе 196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2 - Технические рисунки паранджей, изображенных на Илл.1. Альбом одежды таджиков. Душанбе. 196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3 - Паранджа. Нач. ХХ в, Хорезм. Вид спереди и сзади. Ташкент. Музей истории народов Узбекистана им. М.Т.Айб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4 - Паранджи. 1890, Ташкент. Музей истории народов Узбекистана им. М.Т.Айб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5 - Чачван. Нач. ХХ в. Ташкент. Музей истории народов Узбекистана им. М.Т.Айб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6 - Таджичка в парандже с вышитой лицевой занавеской. Внизу: женская лицевая занавеска (рубанд). Гармский район Таджикистана. Из работы Русяйкиной С.П. Поездка в Таджикскую СС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ИЛЛ.7 - Задняя сторона паранджи. ХХ в., Бухара. </w:t>
      </w:r>
      <w:r>
        <w:rPr>
          <w:sz w:val="27"/>
          <w:szCs w:val="27"/>
          <w:lang w:val="en-US"/>
        </w:rPr>
        <w:t>Novara, coll. Lazzarino.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 </w:t>
      </w:r>
    </w:p>
    <w:p>
      <w:pPr>
        <w:pStyle w:val="Normal"/>
        <w:rPr/>
      </w:pP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ИЛЛ.8 - Верхняя женская одежда. Туркестан. Узбеки. Таджики. XIX в. - начало XX в. Из коллекции Гос. музея этнографии народов ССС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ИЛЛ.9 - Женщина в парандже (ферганский тип). ХIХ в. Музей истории народов Узбекистана им. М.Т.Айб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.ru/education/ref_show.asp?id=3DC108412FCE4B5FBE4025A1E8BEE8F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33:00Z</dcterms:created>
  <dc:creator>Bertucho</dc:creator>
  <dc:description/>
  <dc:language>en-US</dc:language>
  <cp:lastModifiedBy>Bertucho</cp:lastModifiedBy>
  <dcterms:modified xsi:type="dcterms:W3CDTF">2001-12-21T13:35:00Z</dcterms:modified>
  <cp:revision>3</cp:revision>
  <dc:subject/>
  <dc:title>Untitled</dc:title>
</cp:coreProperties>
</file>