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both"/>
        <w:rPr>
          <w:sz w:val="28"/>
        </w:rPr>
      </w:pPr>
      <w:bookmarkStart w:id="0" w:name="_1022077995"/>
      <w:bookmarkEnd w:id="0"/>
      <w:r>
        <w:rPr>
          <w:sz w:val="28"/>
        </w:rPr>
        <w:object w:dxaOrig="9214" w:dyaOrig="8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7pt;height:508.25pt" filled="f" o:ole="">
            <v:imagedata r:id="rId3" o:title=""/>
          </v:shape>
          <o:OLEObject Type="Embed" ProgID="" ShapeID="ole_rId2" DrawAspect="Content" ObjectID="_1696351926" r:id="rId2"/>
        </w:objec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ринципиальная схема очистки хромсодержащих сточных вод реагентным методом: I-реактор-накопитель хромовых стоков, 2-дозатор кислоты, 3-дозатор восстановителя, 4-дозатор щелочи, 5-реактор-нейтрализатор, 6-отстойник, 7-механический фильтр.</w:t>
      </w:r>
    </w:p>
    <w:p>
      <w:pPr>
        <w:pStyle w:val="Normal"/>
        <w:rPr>
          <w:sz w:val="28"/>
        </w:rPr>
      </w:pPr>
      <w:bookmarkStart w:id="1" w:name="_1022664143"/>
      <w:bookmarkStart w:id="2" w:name="_1022663197"/>
      <w:bookmarkStart w:id="3" w:name="_1022663177"/>
      <w:bookmarkStart w:id="4" w:name="_1022101485"/>
      <w:bookmarkStart w:id="5" w:name="_1022101473"/>
      <w:bookmarkStart w:id="6" w:name="_1022101340"/>
      <w:bookmarkStart w:id="7" w:name="_1022100278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</w:rPr>
        <w:object w:dxaOrig="9072" w:dyaOrig="14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0.1pt" filled="f" o:ole="">
            <v:imagedata r:id="rId5" o:title=""/>
          </v:shape>
          <o:OLEObject Type="Embed" ProgID="" ShapeID="ole_rId4" DrawAspect="Content" ObjectID="_1798134602" r:id="rId4"/>
        </w:objec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21:00Z</dcterms:created>
  <dc:creator>1</dc:creator>
  <dc:description/>
  <dc:language>en-US</dc:language>
  <cp:lastModifiedBy>1</cp:lastModifiedBy>
  <cp:lastPrinted>2000-06-16T12:39:00Z</cp:lastPrinted>
  <dcterms:modified xsi:type="dcterms:W3CDTF">2000-06-19T08:37:00Z</dcterms:modified>
  <cp:revision>4</cp:revision>
  <dc:subject/>
  <dc:title> </dc:title>
</cp:coreProperties>
</file>