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090</wp:posOffset>
                </wp:positionH>
                <wp:positionV relativeFrom="paragraph">
                  <wp:posOffset>128270</wp:posOffset>
                </wp:positionV>
                <wp:extent cx="5968365" cy="8602345"/>
                <wp:effectExtent l="57785" t="635" r="0" b="571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86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5" h="5760">
                              <a:moveTo>
                                <a:pt x="0" y="0"/>
                              </a:moveTo>
                              <a:lnTo>
                                <a:pt x="0" y="5760"/>
                              </a:lnTo>
                              <a:lnTo>
                                <a:pt x="8535" y="576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5,5760" path="m0,0l0,5760l8535,5760e" stroked="t" o:allowincell="f" style="position:absolute;margin-left:-16.7pt;margin-top:10.1pt;width:469.9pt;height:677.3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643120</wp:posOffset>
                </wp:positionV>
                <wp:extent cx="4637405" cy="4081780"/>
                <wp:effectExtent l="29210" t="28575" r="28575" b="298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7520" cy="408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3" h="6428">
                              <a:moveTo>
                                <a:pt x="0" y="6428"/>
                              </a:moveTo>
                              <a:cubicBezTo>
                                <a:pt x="480" y="6375"/>
                                <a:pt x="2139" y="6276"/>
                                <a:pt x="2880" y="6108"/>
                              </a:cubicBezTo>
                              <a:cubicBezTo>
                                <a:pt x="3621" y="5940"/>
                                <a:pt x="3975" y="5873"/>
                                <a:pt x="4448" y="5419"/>
                              </a:cubicBezTo>
                              <a:cubicBezTo>
                                <a:pt x="4921" y="4965"/>
                                <a:pt x="5241" y="4290"/>
                                <a:pt x="5717" y="3387"/>
                              </a:cubicBezTo>
                              <a:cubicBezTo>
                                <a:pt x="6193" y="2484"/>
                                <a:pt x="6748" y="1242"/>
                                <a:pt x="7303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3,6428" path="m0,6428c480,6375,2139,6276,2880,6108c3621,5940,3975,5873,4448,5419c4921,4965,5241,4290,5717,3387c6193,2484,6748,1242,7303,0e" stroked="t" o:allowincell="f" style="position:absolute;margin-left:63pt;margin-top:365.6pt;width:365.1pt;height:321.35pt;mso-wrap-style:none;v-text-anchor:middle">
                <v:fill o:detectmouseclick="t" on="false"/>
                <v:stroke color="black" weight="572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5180</wp:posOffset>
                </wp:positionH>
                <wp:positionV relativeFrom="paragraph">
                  <wp:posOffset>1847850</wp:posOffset>
                </wp:positionV>
                <wp:extent cx="3221990" cy="6881495"/>
                <wp:effectExtent l="28575" t="29210" r="29210" b="285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2000" cy="688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4608">
                              <a:moveTo>
                                <a:pt x="0" y="4608"/>
                              </a:moveTo>
                              <a:cubicBezTo>
                                <a:pt x="264" y="4596"/>
                                <a:pt x="528" y="4584"/>
                                <a:pt x="864" y="4464"/>
                              </a:cubicBezTo>
                              <a:cubicBezTo>
                                <a:pt x="1200" y="4344"/>
                                <a:pt x="1632" y="4224"/>
                                <a:pt x="2016" y="3888"/>
                              </a:cubicBezTo>
                              <a:cubicBezTo>
                                <a:pt x="2400" y="3552"/>
                                <a:pt x="2736" y="3096"/>
                                <a:pt x="3168" y="2448"/>
                              </a:cubicBezTo>
                              <a:cubicBezTo>
                                <a:pt x="3600" y="1800"/>
                                <a:pt x="4368" y="408"/>
                                <a:pt x="4608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4608" path="m0,4608c264,4596,528,4584,864,4464c1200,4344,1632,4224,2016,3888c2400,3552,2736,3096,3168,2448c3600,1800,4368,408,4608,0e" stroked="t" o:allowincell="f" style="position:absolute;margin-left:63.4pt;margin-top:145.5pt;width:253.65pt;height:541.8pt;mso-wrap-style:none;v-text-anchor:middle">
                <v:fill o:detectmouseclick="t" on="false"/>
                <v:stroke color="black" weight="572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180</wp:posOffset>
                </wp:positionH>
                <wp:positionV relativeFrom="paragraph">
                  <wp:posOffset>1857375</wp:posOffset>
                </wp:positionV>
                <wp:extent cx="1510665" cy="6881495"/>
                <wp:effectExtent l="29210" t="29210" r="28575" b="285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688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608">
                              <a:moveTo>
                                <a:pt x="2160" y="0"/>
                              </a:moveTo>
                              <a:cubicBezTo>
                                <a:pt x="1968" y="1176"/>
                                <a:pt x="1776" y="2352"/>
                                <a:pt x="1584" y="3024"/>
                              </a:cubicBezTo>
                              <a:cubicBezTo>
                                <a:pt x="1392" y="3696"/>
                                <a:pt x="1272" y="3768"/>
                                <a:pt x="1008" y="4032"/>
                              </a:cubicBezTo>
                              <a:cubicBezTo>
                                <a:pt x="744" y="4296"/>
                                <a:pt x="168" y="4512"/>
                                <a:pt x="0" y="4608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608" path="m2160,0c1968,1176,1776,2352,1584,3024c1392,3696,1272,3768,1008,4032c744,4296,168,4512,0,4608e" stroked="t" o:allowincell="f" style="position:absolute;margin-left:63.4pt;margin-top:146.25pt;width:118.9pt;height:541.8pt;mso-wrap-style:none;v-text-anchor:middle">
                <v:fill o:detectmouseclick="t" on="false"/>
                <v:stroke color="black" weight="5724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2425</wp:posOffset>
                </wp:positionH>
                <wp:positionV relativeFrom="paragraph">
                  <wp:posOffset>-8326755</wp:posOffset>
                </wp:positionV>
                <wp:extent cx="6210300" cy="8419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8419320"/>
                          <a:chOff x="0" y="0"/>
                          <a:chExt cx="6210360" cy="8419320"/>
                        </a:xfrm>
                      </wpg:grpSpPr>
                      <wps:wsp>
                        <wps:cNvSpPr/>
                        <wps:spPr>
                          <a:xfrm>
                            <a:off x="0" y="42084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2064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04172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06240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1600"/>
                            <a:ext cx="0" cy="83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0"/>
                            <a:ext cx="0" cy="83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-655.65pt;width:488.95pt;height:662.9pt" coordorigin="-555,-13113" coordsize="9779,13258">
                <v:line id="shape_0" from="-555,-12450" to="9209,-12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-9301" to="9224,-9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-6748" to="9224,-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-3566" to="9224,-3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5,-13079" to="2445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-13113" to="5280,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-33020</wp:posOffset>
                </wp:positionV>
                <wp:extent cx="100965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2.6pt" to="61.6pt,-2.6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419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9pt" to="1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419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.1pt" to="14.95pt,-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47650</wp:posOffset>
                </wp:positionH>
                <wp:positionV relativeFrom="paragraph">
                  <wp:posOffset>19685</wp:posOffset>
                </wp:positionV>
                <wp:extent cx="1104900" cy="10795"/>
                <wp:effectExtent l="635" t="24130" r="63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08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1.55pt" to="67.45pt,2.35pt" stroked="t" o:allowincell="f" style="position:absolute;flip:y">
                <v:stroke color="white" weight="47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</wp:posOffset>
                </wp:positionH>
                <wp:positionV relativeFrom="paragraph">
                  <wp:posOffset>92075</wp:posOffset>
                </wp:positionV>
                <wp:extent cx="1104900" cy="10795"/>
                <wp:effectExtent l="635" t="44450" r="63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0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5pt" to="83.35pt,8.05pt" stroked="t" o:allowincell="f" style="position:absolute;flip:y">
                <v:stroke color="white" weight="88920" joinstyle="miter" endcap="flat"/>
                <v:fill o:detectmouseclick="t" on="false"/>
                <w10:wrap type="none"/>
              </v:line>
            </w:pict>
          </mc:Fallback>
        </mc:AlternateContent>
        <w:t>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-556260</wp:posOffset>
                </wp:positionV>
                <wp:extent cx="1610360" cy="48895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40"/>
                              </w:rPr>
                              <w:t>, А/дм</w:t>
                            </w:r>
                            <w:r>
                              <w:rPr>
                                <w:b/>
                                <w:sz w:val="4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38.5pt;mso-wrap-distance-left:9.05pt;mso-wrap-distance-right:9.05pt;mso-wrap-distance-top:0pt;mso-wrap-distance-bottom:0pt;margin-top:-43.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40"/>
                        </w:rPr>
                        <w:t>, А/дм</w:t>
                      </w:r>
                      <w:r>
                        <w:rPr>
                          <w:b/>
                          <w:sz w:val="4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1585</wp:posOffset>
                </wp:positionH>
                <wp:positionV relativeFrom="paragraph">
                  <wp:posOffset>8902700</wp:posOffset>
                </wp:positionV>
                <wp:extent cx="1019175" cy="48895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40"/>
                              </w:rPr>
                              <w:t>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8.5pt;mso-wrap-distance-left:9.05pt;mso-wrap-distance-right:9.05pt;mso-wrap-distance-top:0pt;mso-wrap-distance-bottom:0pt;margin-top:701pt;mso-position-vertical-relative:text;margin-left:3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40"/>
                        </w:rPr>
                        <w:t></w:t>
                      </w:r>
                      <w:r>
                        <w:rPr>
                          <w:b/>
                          <w:sz w:val="40"/>
                        </w:rPr>
                        <w:t xml:space="preserve">, 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6770</wp:posOffset>
                </wp:positionH>
                <wp:positionV relativeFrom="paragraph">
                  <wp:posOffset>1443990</wp:posOffset>
                </wp:positionV>
                <wp:extent cx="394970" cy="42735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33.65pt;mso-wrap-distance-left:9.05pt;mso-wrap-distance-right:9.05pt;mso-wrap-distance-top:0pt;mso-wrap-distance-bottom:0pt;margin-top:113.7pt;mso-position-vertical-relative:text;margin-left:1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4130</wp:posOffset>
                </wp:positionH>
                <wp:positionV relativeFrom="paragraph">
                  <wp:posOffset>1464310</wp:posOffset>
                </wp:positionV>
                <wp:extent cx="394335" cy="42735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33.65pt;mso-wrap-distance-left:9.05pt;mso-wrap-distance-right:9.05pt;mso-wrap-distance-top:0pt;mso-wrap-distance-bottom:0pt;margin-top:115.3pt;mso-position-vertical-relative:text;margin-left:3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1930</wp:posOffset>
                </wp:positionH>
                <wp:positionV relativeFrom="paragraph">
                  <wp:posOffset>4239260</wp:posOffset>
                </wp:positionV>
                <wp:extent cx="354965" cy="42735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3.65pt;mso-wrap-distance-left:9.05pt;mso-wrap-distance-right:9.05pt;mso-wrap-distance-top:0pt;mso-wrap-distance-bottom:0pt;margin-top:333.8pt;mso-position-vertical-relative:text;margin-left:4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9375</wp:posOffset>
                </wp:positionH>
                <wp:positionV relativeFrom="paragraph">
                  <wp:posOffset>102235</wp:posOffset>
                </wp:positionV>
                <wp:extent cx="2242820" cy="3721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721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,0                              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6pt;height:29.3pt;mso-wrap-distance-left:9.05pt;mso-wrap-distance-right:9.05pt;mso-wrap-distance-top:0pt;mso-wrap-distance-bottom:0pt;margin-top:8.05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,0                              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73100</wp:posOffset>
                </wp:positionH>
                <wp:positionV relativeFrom="paragraph">
                  <wp:posOffset>-8089900</wp:posOffset>
                </wp:positionV>
                <wp:extent cx="381000" cy="83432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3432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656.95pt;mso-wrap-distance-left:9.05pt;mso-wrap-distance-right:9.05pt;mso-wrap-distance-top:0pt;mso-wrap-distance-bottom:0pt;margin-top:-637pt;mso-position-vertical-relative:text;margin-left:-5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4850</wp:posOffset>
                </wp:positionH>
                <wp:positionV relativeFrom="paragraph">
                  <wp:posOffset>-535305</wp:posOffset>
                </wp:positionV>
                <wp:extent cx="6571615" cy="9893935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9893880"/>
                          <a:chOff x="0" y="0"/>
                          <a:chExt cx="6571440" cy="9893880"/>
                        </a:xfrm>
                      </wpg:grpSpPr>
                      <wps:wsp>
                        <wps:cNvSpPr txBox="1"/>
                        <wps:spPr>
                          <a:xfrm>
                            <a:off x="1639440" y="1564560"/>
                            <a:ext cx="39492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2100600"/>
                            <a:ext cx="998280" cy="718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4896">
                                <a:moveTo>
                                  <a:pt x="1152" y="0"/>
                                </a:moveTo>
                                <a:cubicBezTo>
                                  <a:pt x="1104" y="720"/>
                                  <a:pt x="1056" y="1440"/>
                                  <a:pt x="1008" y="2016"/>
                                </a:cubicBezTo>
                                <a:cubicBezTo>
                                  <a:pt x="960" y="2592"/>
                                  <a:pt x="912" y="3096"/>
                                  <a:pt x="864" y="3456"/>
                                </a:cubicBezTo>
                                <a:cubicBezTo>
                                  <a:pt x="816" y="3816"/>
                                  <a:pt x="792" y="3984"/>
                                  <a:pt x="720" y="4176"/>
                                </a:cubicBezTo>
                                <a:cubicBezTo>
                                  <a:pt x="648" y="4368"/>
                                  <a:pt x="552" y="4488"/>
                                  <a:pt x="432" y="4608"/>
                                </a:cubicBezTo>
                                <a:cubicBezTo>
                                  <a:pt x="312" y="4728"/>
                                  <a:pt x="72" y="4848"/>
                                  <a:pt x="0" y="4896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84360"/>
                            <a:ext cx="5968440" cy="86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5" h="5760">
                                <a:moveTo>
                                  <a:pt x="0" y="0"/>
                                </a:moveTo>
                                <a:lnTo>
                                  <a:pt x="0" y="5760"/>
                                </a:lnTo>
                                <a:lnTo>
                                  <a:pt x="8535" y="57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102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А/дм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9405000"/>
                            <a:ext cx="71064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5pt;margin-top:-42.15pt;width:517.45pt;height:779.05pt" coordorigin="-1110,-843" coordsize="10349,155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72;top:1621;width:621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152,4896" path="m1152,0c1104,720,1056,1440,1008,2016c960,2592,912,3096,864,3456c816,3816,792,3984,720,4176c648,4368,552,4488,432,4608c312,4728,72,4848,0,4896e" stroked="t" o:allowincell="f" style="position:absolute;left:312;top:2465;width:1571;height:11315;mso-wrap-style:none;v-text-anchor:middle">
                  <v:fill o:detectmouseclick="t" on="false"/>
                  <v:stroke color="black" weight="57240" joinstyle="round" endcap="flat"/>
                  <w10:wrap type="topAndBottom"/>
                </v:shape>
                <v:shape id="shape_0" coordsize="8535,5760" path="m0,0l0,5760l8535,5760e" stroked="t" o:allowincell="f" style="position:absolute;left:-364;top:235;width:9398;height:13546;mso-wrap-style:none;v-text-anchor:middle">
                  <v:fill o:detectmouseclick="t" on="false"/>
                  <v:stroke color="black" weight="38160" startarrow="block" endarrow="block" startarrowwidth="medium" startarrowlength="medium" endarrowwidth="medium" endarrowlength="medium" joinstyle="round" endcap="flat"/>
                  <w10:wrap type="topAndBottom"/>
                </v:shape>
                <v:shape id="shape_0" fillcolor="white" stroked="f" o:allowincell="f" style="position:absolute;left:-1110;top:-843;width:2535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А/дм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120;top:13968;width:1118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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,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6695</wp:posOffset>
                </wp:positionH>
                <wp:positionV relativeFrom="paragraph">
                  <wp:posOffset>-123825</wp:posOffset>
                </wp:positionV>
                <wp:extent cx="419100" cy="0"/>
                <wp:effectExtent l="0" t="20955" r="0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9.75pt" to="15.1pt,-9.75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1625</wp:posOffset>
                </wp:positionH>
                <wp:positionV relativeFrom="paragraph">
                  <wp:posOffset>-8387715</wp:posOffset>
                </wp:positionV>
                <wp:extent cx="6210300" cy="84194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8419320"/>
                          <a:chOff x="0" y="0"/>
                          <a:chExt cx="6210360" cy="8419320"/>
                        </a:xfrm>
                      </wpg:grpSpPr>
                      <wps:wsp>
                        <wps:cNvSpPr/>
                        <wps:spPr>
                          <a:xfrm>
                            <a:off x="0" y="42084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2064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04172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06240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1600"/>
                            <a:ext cx="0" cy="83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0"/>
                            <a:ext cx="0" cy="83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5pt;margin-top:-660.45pt;width:488.95pt;height:662.9pt" coordorigin="-475,-13209" coordsize="9779,13258">
                <v:line id="shape_0" from="-475,-12546" to="9289,-1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60,-9397" to="9304,-9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60,-6844" to="9304,-6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60,-3662" to="9304,-3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5,-13175" to="2525,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0,-13209" to="5360,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0330</wp:posOffset>
                </wp:positionH>
                <wp:positionV relativeFrom="paragraph">
                  <wp:posOffset>-32385</wp:posOffset>
                </wp:positionV>
                <wp:extent cx="2242820" cy="3721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721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,0                              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6pt;height:29.3pt;mso-wrap-distance-left:9.05pt;mso-wrap-distance-right:9.05pt;mso-wrap-distance-top:0pt;mso-wrap-distance-bottom:0pt;margin-top:-2.55pt;mso-position-vertical-relative:text;margin-left:10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,0                              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11200</wp:posOffset>
                </wp:positionH>
                <wp:positionV relativeFrom="paragraph">
                  <wp:posOffset>-8119110</wp:posOffset>
                </wp:positionV>
                <wp:extent cx="381000" cy="83432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3432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656.95pt;mso-wrap-distance-left:9.05pt;mso-wrap-distance-right:9.05pt;mso-wrap-distance-top:0pt;mso-wrap-distance-bottom:0pt;margin-top:-639.3pt;mso-position-vertical-relative:text;margin-left:-5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0</wp:posOffset>
                </wp:positionH>
                <wp:positionV relativeFrom="paragraph">
                  <wp:posOffset>1485900</wp:posOffset>
                </wp:positionV>
                <wp:extent cx="850900" cy="7416800"/>
                <wp:effectExtent l="20955" t="20955" r="21590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741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1680">
                              <a:moveTo>
                                <a:pt x="0" y="11680"/>
                              </a:moveTo>
                              <a:cubicBezTo>
                                <a:pt x="73" y="11647"/>
                                <a:pt x="350" y="11577"/>
                                <a:pt x="460" y="11480"/>
                              </a:cubicBezTo>
                              <a:cubicBezTo>
                                <a:pt x="570" y="11383"/>
                                <a:pt x="610" y="11263"/>
                                <a:pt x="660" y="11100"/>
                              </a:cubicBezTo>
                              <a:cubicBezTo>
                                <a:pt x="710" y="10937"/>
                                <a:pt x="727" y="10797"/>
                                <a:pt x="760" y="10500"/>
                              </a:cubicBezTo>
                              <a:cubicBezTo>
                                <a:pt x="793" y="10203"/>
                                <a:pt x="830" y="9770"/>
                                <a:pt x="860" y="9320"/>
                              </a:cubicBezTo>
                              <a:cubicBezTo>
                                <a:pt x="890" y="8870"/>
                                <a:pt x="913" y="8287"/>
                                <a:pt x="940" y="7800"/>
                              </a:cubicBezTo>
                              <a:cubicBezTo>
                                <a:pt x="967" y="7313"/>
                                <a:pt x="990" y="6957"/>
                                <a:pt x="1020" y="6400"/>
                              </a:cubicBezTo>
                              <a:cubicBezTo>
                                <a:pt x="1050" y="5843"/>
                                <a:pt x="1080" y="5337"/>
                                <a:pt x="1120" y="4460"/>
                              </a:cubicBezTo>
                              <a:cubicBezTo>
                                <a:pt x="1160" y="3583"/>
                                <a:pt x="1233" y="1763"/>
                                <a:pt x="1260" y="1140"/>
                              </a:cubicBezTo>
                              <a:cubicBezTo>
                                <a:pt x="1287" y="517"/>
                                <a:pt x="1267" y="910"/>
                                <a:pt x="1280" y="720"/>
                              </a:cubicBezTo>
                              <a:cubicBezTo>
                                <a:pt x="1293" y="530"/>
                                <a:pt x="1328" y="150"/>
                                <a:pt x="1340" y="0"/>
                              </a:cubicBez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1680" path="m0,11680c73,11647,350,11577,460,11480c570,11383,610,11263,660,11100c710,10937,727,10797,760,10500c793,10203,830,9770,860,9320c890,8870,913,8287,940,7800c967,7313,990,6957,1020,6400c1050,5843,1080,5337,1120,4460c1160,3583,1233,1763,1260,1140c1287,517,1267,910,1280,720c1293,530,1328,150,1340,0e" stroked="t" o:allowincell="f" style="position:absolute;margin-left:34pt;margin-top:117pt;width:66.95pt;height:583.95pt;mso-wrap-style:none;v-text-anchor:middle">
                <v:fill o:detectmouseclick="t" on="false"/>
                <v:stroke color="black" weight="41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0</wp:posOffset>
                </wp:positionH>
                <wp:positionV relativeFrom="paragraph">
                  <wp:posOffset>1498600</wp:posOffset>
                </wp:positionV>
                <wp:extent cx="812800" cy="7404100"/>
                <wp:effectExtent l="20955" t="20955" r="21590" b="215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740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11660">
                              <a:moveTo>
                                <a:pt x="0" y="11660"/>
                              </a:moveTo>
                              <a:cubicBezTo>
                                <a:pt x="70" y="11623"/>
                                <a:pt x="313" y="11550"/>
                                <a:pt x="420" y="11440"/>
                              </a:cubicBezTo>
                              <a:cubicBezTo>
                                <a:pt x="527" y="11330"/>
                                <a:pt x="583" y="11183"/>
                                <a:pt x="640" y="11000"/>
                              </a:cubicBezTo>
                              <a:cubicBezTo>
                                <a:pt x="697" y="10817"/>
                                <a:pt x="733" y="10560"/>
                                <a:pt x="760" y="10340"/>
                              </a:cubicBezTo>
                              <a:cubicBezTo>
                                <a:pt x="787" y="10120"/>
                                <a:pt x="773" y="10153"/>
                                <a:pt x="800" y="9680"/>
                              </a:cubicBezTo>
                              <a:cubicBezTo>
                                <a:pt x="827" y="9207"/>
                                <a:pt x="863" y="8553"/>
                                <a:pt x="920" y="7500"/>
                              </a:cubicBezTo>
                              <a:cubicBezTo>
                                <a:pt x="977" y="6447"/>
                                <a:pt x="1093" y="4343"/>
                                <a:pt x="1140" y="3360"/>
                              </a:cubicBezTo>
                              <a:cubicBezTo>
                                <a:pt x="1187" y="2377"/>
                                <a:pt x="1177" y="2160"/>
                                <a:pt x="1200" y="1600"/>
                              </a:cubicBezTo>
                              <a:cubicBezTo>
                                <a:pt x="1223" y="1040"/>
                                <a:pt x="1263" y="333"/>
                                <a:pt x="1280" y="0"/>
                              </a:cubicBez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11660" path="m0,11660c70,11623,313,11550,420,11440c527,11330,583,11183,640,11000c697,10817,733,10560,760,10340c787,10120,773,10153,800,9680c827,9207,863,8553,920,7500c977,6447,1093,4343,1140,3360c1187,2377,1177,2160,1200,1600c1223,1040,1263,333,1280,0e" stroked="t" o:allowincell="f" style="position:absolute;margin-left:44pt;margin-top:118pt;width:63.95pt;height:582.95pt;mso-wrap-style:none;v-text-anchor:middle">
                <v:fill o:detectmouseclick="t" on="false"/>
                <v:stroke color="black" weight="41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0</wp:posOffset>
                </wp:positionH>
                <wp:positionV relativeFrom="paragraph">
                  <wp:posOffset>1473200</wp:posOffset>
                </wp:positionV>
                <wp:extent cx="698500" cy="7416800"/>
                <wp:effectExtent l="20955" t="20955" r="21590" b="215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41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1680">
                              <a:moveTo>
                                <a:pt x="0" y="11680"/>
                              </a:moveTo>
                              <a:cubicBezTo>
                                <a:pt x="57" y="11633"/>
                                <a:pt x="278" y="11581"/>
                                <a:pt x="360" y="11400"/>
                              </a:cubicBezTo>
                              <a:cubicBezTo>
                                <a:pt x="442" y="11219"/>
                                <a:pt x="454" y="10884"/>
                                <a:pt x="494" y="10591"/>
                              </a:cubicBezTo>
                              <a:cubicBezTo>
                                <a:pt x="534" y="10298"/>
                                <a:pt x="572" y="10078"/>
                                <a:pt x="600" y="9640"/>
                              </a:cubicBezTo>
                              <a:cubicBezTo>
                                <a:pt x="628" y="9202"/>
                                <a:pt x="633" y="8607"/>
                                <a:pt x="660" y="7960"/>
                              </a:cubicBezTo>
                              <a:cubicBezTo>
                                <a:pt x="687" y="7313"/>
                                <a:pt x="710" y="6723"/>
                                <a:pt x="760" y="5760"/>
                              </a:cubicBezTo>
                              <a:cubicBezTo>
                                <a:pt x="810" y="4797"/>
                                <a:pt x="903" y="3140"/>
                                <a:pt x="960" y="2180"/>
                              </a:cubicBezTo>
                              <a:cubicBezTo>
                                <a:pt x="1017" y="1220"/>
                                <a:pt x="1071" y="454"/>
                                <a:pt x="1100" y="0"/>
                              </a:cubicBez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1680" path="m0,11680c57,11633,278,11581,360,11400c442,11219,454,10884,494,10591c534,10298,572,10078,600,9640c628,9202,633,8607,660,7960c687,7313,710,6723,760,5760c810,4797,903,3140,960,2180c1017,1220,1071,454,1100,0e" stroked="t" o:allowincell="f" style="position:absolute;margin-left:34pt;margin-top:116pt;width:54.95pt;height:583.95pt;mso-wrap-style:none;v-text-anchor:middle">
                <v:fill o:detectmouseclick="t" on="false"/>
                <v:stroke color="black" weight="41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0</wp:posOffset>
                </wp:positionV>
                <wp:extent cx="558800" cy="7442200"/>
                <wp:effectExtent l="20955" t="20955" r="21590" b="215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74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1720">
                              <a:moveTo>
                                <a:pt x="0" y="11720"/>
                              </a:moveTo>
                              <a:cubicBezTo>
                                <a:pt x="55" y="11680"/>
                                <a:pt x="290" y="11690"/>
                                <a:pt x="369" y="11480"/>
                              </a:cubicBezTo>
                              <a:cubicBezTo>
                                <a:pt x="448" y="11270"/>
                                <a:pt x="445" y="10857"/>
                                <a:pt x="470" y="10460"/>
                              </a:cubicBezTo>
                              <a:cubicBezTo>
                                <a:pt x="495" y="10063"/>
                                <a:pt x="492" y="10010"/>
                                <a:pt x="520" y="9100"/>
                              </a:cubicBezTo>
                              <a:cubicBezTo>
                                <a:pt x="548" y="8190"/>
                                <a:pt x="591" y="6237"/>
                                <a:pt x="638" y="5000"/>
                              </a:cubicBezTo>
                              <a:cubicBezTo>
                                <a:pt x="685" y="3763"/>
                                <a:pt x="760" y="2513"/>
                                <a:pt x="800" y="1680"/>
                              </a:cubicBezTo>
                              <a:cubicBezTo>
                                <a:pt x="840" y="847"/>
                                <a:pt x="863" y="350"/>
                                <a:pt x="880" y="0"/>
                              </a:cubicBez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1720" path="m0,11720c55,11680,290,11690,369,11480c448,11270,445,10857,470,10460c495,10063,492,10010,520,9100c548,8190,591,6237,638,5000c685,3763,760,2513,800,1680c840,847,863,350,880,0e" stroked="t" o:allowincell="f" style="position:absolute;margin-left:27pt;margin-top:114pt;width:43.95pt;height:585.95pt;mso-wrap-style:none;v-text-anchor:middle">
                <v:fill o:detectmouseclick="t" on="false"/>
                <v:stroke color="black" weight="41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0</wp:posOffset>
                </wp:positionV>
                <wp:extent cx="254000" cy="7442200"/>
                <wp:effectExtent l="20955" t="20955" r="21590" b="215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4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1720">
                              <a:moveTo>
                                <a:pt x="0" y="11720"/>
                              </a:moveTo>
                              <a:cubicBezTo>
                                <a:pt x="26" y="11686"/>
                                <a:pt x="142" y="11642"/>
                                <a:pt x="179" y="11495"/>
                              </a:cubicBezTo>
                              <a:cubicBezTo>
                                <a:pt x="216" y="11348"/>
                                <a:pt x="213" y="11189"/>
                                <a:pt x="220" y="10840"/>
                              </a:cubicBezTo>
                              <a:cubicBezTo>
                                <a:pt x="227" y="10491"/>
                                <a:pt x="213" y="10067"/>
                                <a:pt x="220" y="9400"/>
                              </a:cubicBezTo>
                              <a:cubicBezTo>
                                <a:pt x="227" y="8733"/>
                                <a:pt x="230" y="8407"/>
                                <a:pt x="260" y="6840"/>
                              </a:cubicBezTo>
                              <a:cubicBezTo>
                                <a:pt x="290" y="5273"/>
                                <a:pt x="371" y="1425"/>
                                <a:pt x="400" y="0"/>
                              </a:cubicBez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1720" path="m0,11720c26,11686,142,11642,179,11495c216,11348,213,11189,220,10840c227,10491,213,10067,220,9400c227,8733,230,8407,260,6840c290,5273,371,1425,400,0e" stroked="t" o:allowincell="f" style="position:absolute;margin-left:27pt;margin-top:114pt;width:19.95pt;height:585.95pt;mso-wrap-style:none;v-text-anchor:middle">
                <v:fill o:detectmouseclick="t" on="false"/>
                <v:stroke color="black" weight="41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740</wp:posOffset>
                </wp:positionH>
                <wp:positionV relativeFrom="paragraph">
                  <wp:posOffset>301625</wp:posOffset>
                </wp:positionV>
                <wp:extent cx="5968365" cy="8602345"/>
                <wp:effectExtent l="57785" t="635" r="0" b="5778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86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5" h="5760">
                              <a:moveTo>
                                <a:pt x="0" y="0"/>
                              </a:moveTo>
                              <a:lnTo>
                                <a:pt x="0" y="5760"/>
                              </a:lnTo>
                              <a:lnTo>
                                <a:pt x="8535" y="576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5,5760" path="m0,0l0,5760l8535,5760e" stroked="t" o:allowincell="f" style="position:absolute;margin-left:-6.2pt;margin-top:23.75pt;width:469.9pt;height:677.3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9225</wp:posOffset>
                </wp:positionH>
                <wp:positionV relativeFrom="paragraph">
                  <wp:posOffset>628015</wp:posOffset>
                </wp:positionV>
                <wp:extent cx="6210300" cy="841883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8418960"/>
                          <a:chOff x="0" y="0"/>
                          <a:chExt cx="6210360" cy="8418960"/>
                        </a:xfrm>
                      </wpg:grpSpPr>
                      <wps:wsp>
                        <wps:cNvSpPr/>
                        <wps:spPr>
                          <a:xfrm>
                            <a:off x="0" y="42048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1992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04100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061680"/>
                            <a:ext cx="62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0880"/>
                            <a:ext cx="0" cy="83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0"/>
                            <a:ext cx="0" cy="83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5pt;margin-top:49.45pt;width:488.95pt;height:662.85pt" coordorigin="-235,989" coordsize="9779,13257">
                <v:line id="shape_0" from="-235,1651" to="9529,1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1,4800" to="9543,4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1,7353" to="9543,7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1,10535" to="9543,10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5,1022" to="2765,14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0,989" to="5600,1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8890000</wp:posOffset>
                </wp:positionV>
                <wp:extent cx="419100" cy="0"/>
                <wp:effectExtent l="0" t="20955" r="0" b="209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00pt" to="26.95pt,700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0</wp:posOffset>
                </wp:positionH>
                <wp:positionV relativeFrom="paragraph">
                  <wp:posOffset>-382905</wp:posOffset>
                </wp:positionV>
                <wp:extent cx="1610360" cy="48895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40"/>
                              </w:rPr>
                              <w:t>, А/дм</w:t>
                            </w:r>
                            <w:r>
                              <w:rPr>
                                <w:b/>
                                <w:sz w:val="4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38.5pt;mso-wrap-distance-left:9.05pt;mso-wrap-distance-right:9.05pt;mso-wrap-distance-top:0pt;mso-wrap-distance-bottom:0pt;margin-top:-30.15pt;mso-position-vertical-relative:text;margin-left:-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40"/>
                        </w:rPr>
                        <w:t>, А/дм</w:t>
                      </w:r>
                      <w:r>
                        <w:rPr>
                          <w:b/>
                          <w:sz w:val="4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9235</wp:posOffset>
                </wp:positionH>
                <wp:positionV relativeFrom="paragraph">
                  <wp:posOffset>9022080</wp:posOffset>
                </wp:positionV>
                <wp:extent cx="710565" cy="488950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40"/>
                              </w:rPr>
                              <w:t></w:t>
                            </w:r>
                            <w:r>
                              <w:rPr>
                                <w:b/>
                                <w:sz w:val="40"/>
                              </w:rPr>
                              <w:t>,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38.5pt;mso-wrap-distance-left:9.05pt;mso-wrap-distance-right:9.05pt;mso-wrap-distance-top:0pt;mso-wrap-distance-bottom:0pt;margin-top:710.4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40"/>
                        </w:rPr>
                        <w:t></w:t>
                      </w:r>
                      <w:r>
                        <w:rPr>
                          <w:b/>
                          <w:sz w:val="40"/>
                        </w:rPr>
                        <w:t>,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605</wp:posOffset>
                </wp:positionH>
                <wp:positionV relativeFrom="paragraph">
                  <wp:posOffset>1219200</wp:posOffset>
                </wp:positionV>
                <wp:extent cx="1320800" cy="3810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81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6,5 4  3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pt;height:30pt;mso-wrap-distance-left:9.05pt;mso-wrap-distance-right:9.05pt;mso-wrap-distance-top:0pt;mso-wrap-distance-bottom:0pt;margin-top:96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6,5 4  3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5580</wp:posOffset>
                </wp:positionH>
                <wp:positionV relativeFrom="paragraph">
                  <wp:posOffset>8978900</wp:posOffset>
                </wp:positionV>
                <wp:extent cx="2242820" cy="37211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721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,0                              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6pt;height:29.3pt;mso-wrap-distance-left:9.05pt;mso-wrap-distance-right:9.05pt;mso-wrap-distance-top:0pt;mso-wrap-distance-bottom:0pt;margin-top:707pt;mso-position-vertical-relative:text;margin-left:11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,0                              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8800</wp:posOffset>
                </wp:positionH>
                <wp:positionV relativeFrom="paragraph">
                  <wp:posOffset>877570</wp:posOffset>
                </wp:positionV>
                <wp:extent cx="381000" cy="834326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3432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656.95pt;mso-wrap-distance-left:9.05pt;mso-wrap-distance-right:9.05pt;mso-wrap-distance-top:0pt;mso-wrap-distance-bottom:0pt;margin-top:69.1pt;mso-position-vertical-relative:text;margin-left:-4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96900</wp:posOffset>
                </wp:positionH>
                <wp:positionV relativeFrom="paragraph">
                  <wp:posOffset>96520</wp:posOffset>
                </wp:positionV>
                <wp:extent cx="381000" cy="834326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3432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656.95pt;mso-wrap-distance-left:9.05pt;mso-wrap-distance-right:9.05pt;mso-wrap-distance-top:0pt;mso-wrap-distance-bottom:0pt;margin-top:7.6pt;mso-position-vertical-relative:text;margin-left:-4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0</wp:posOffset>
                </wp:positionH>
                <wp:positionV relativeFrom="paragraph">
                  <wp:posOffset>49530</wp:posOffset>
                </wp:positionV>
                <wp:extent cx="552450" cy="3505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505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9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5pt;height:27.6pt;mso-wrap-distance-left:9.05pt;mso-wrap-distance-right:9.05pt;mso-wrap-distance-top:0pt;mso-wrap-distance-bottom:0pt;margin-top:3.9pt;mso-position-vertical-relative:text;margin-left:8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9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3510</wp:posOffset>
                </wp:positionH>
                <wp:positionV relativeFrom="paragraph">
                  <wp:posOffset>136525</wp:posOffset>
                </wp:positionV>
                <wp:extent cx="1544320" cy="7271385"/>
                <wp:effectExtent l="22225" t="22860" r="1778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72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2" h="11451">
                              <a:moveTo>
                                <a:pt x="0" y="11413"/>
                              </a:moveTo>
                              <a:cubicBezTo>
                                <a:pt x="228" y="11429"/>
                                <a:pt x="459" y="11451"/>
                                <a:pt x="610" y="11413"/>
                              </a:cubicBezTo>
                              <a:cubicBezTo>
                                <a:pt x="761" y="11375"/>
                                <a:pt x="807" y="11315"/>
                                <a:pt x="904" y="11186"/>
                              </a:cubicBezTo>
                              <a:cubicBezTo>
                                <a:pt x="1001" y="11057"/>
                                <a:pt x="1105" y="10853"/>
                                <a:pt x="1192" y="10638"/>
                              </a:cubicBezTo>
                              <a:cubicBezTo>
                                <a:pt x="1279" y="10423"/>
                                <a:pt x="1353" y="10180"/>
                                <a:pt x="1427" y="9898"/>
                              </a:cubicBezTo>
                              <a:cubicBezTo>
                                <a:pt x="1501" y="9616"/>
                                <a:pt x="1568" y="9334"/>
                                <a:pt x="1635" y="8948"/>
                              </a:cubicBezTo>
                              <a:cubicBezTo>
                                <a:pt x="1701" y="8560"/>
                                <a:pt x="1773" y="8019"/>
                                <a:pt x="1829" y="7574"/>
                              </a:cubicBezTo>
                              <a:cubicBezTo>
                                <a:pt x="1884" y="7127"/>
                                <a:pt x="1917" y="6791"/>
                                <a:pt x="1967" y="6270"/>
                              </a:cubicBezTo>
                              <a:cubicBezTo>
                                <a:pt x="2018" y="5749"/>
                                <a:pt x="2078" y="5096"/>
                                <a:pt x="2133" y="4438"/>
                              </a:cubicBezTo>
                              <a:cubicBezTo>
                                <a:pt x="2188" y="3780"/>
                                <a:pt x="2253" y="2992"/>
                                <a:pt x="2300" y="2325"/>
                              </a:cubicBezTo>
                              <a:cubicBezTo>
                                <a:pt x="2346" y="1658"/>
                                <a:pt x="2391" y="824"/>
                                <a:pt x="2412" y="437"/>
                              </a:cubicBezTo>
                              <a:cubicBezTo>
                                <a:pt x="2432" y="49"/>
                                <a:pt x="2421" y="91"/>
                                <a:pt x="2424" y="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2,11451" path="m0,11413c228,11429,459,11451,610,11413c761,11375,807,11315,904,11186c1001,11057,1105,10853,1192,10638c1279,10423,1353,10180,1427,9898c1501,9616,1568,9334,1635,8948c1701,8560,1773,8019,1829,7574c1884,7127,1917,6791,1967,6270c2018,5749,2078,5096,2133,4438c2188,3780,2253,2992,2300,2325c2346,1658,2391,824,2412,437c2432,49,2421,91,2424,0e" stroked="t" o:allowincell="f" style="position:absolute;margin-left:-11.3pt;margin-top:10.75pt;width:121.55pt;height:572.5pt;mso-wrap-style:none;v-text-anchor:middle">
                <v:fill o:detectmouseclick="t" on="false"/>
                <v:stroke color="black" weight="442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3510</wp:posOffset>
                </wp:positionH>
                <wp:positionV relativeFrom="paragraph">
                  <wp:posOffset>12700</wp:posOffset>
                </wp:positionV>
                <wp:extent cx="1356995" cy="7245350"/>
                <wp:effectExtent l="22860" t="22225" r="222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724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7" h="11410">
                              <a:moveTo>
                                <a:pt x="0" y="11369"/>
                              </a:moveTo>
                              <a:cubicBezTo>
                                <a:pt x="98" y="11359"/>
                                <a:pt x="434" y="11410"/>
                                <a:pt x="589" y="11327"/>
                              </a:cubicBezTo>
                              <a:cubicBezTo>
                                <a:pt x="744" y="11244"/>
                                <a:pt x="844" y="11039"/>
                                <a:pt x="933" y="10870"/>
                              </a:cubicBezTo>
                              <a:cubicBezTo>
                                <a:pt x="1022" y="10701"/>
                                <a:pt x="1054" y="10535"/>
                                <a:pt x="1122" y="10314"/>
                              </a:cubicBezTo>
                              <a:cubicBezTo>
                                <a:pt x="1190" y="10093"/>
                                <a:pt x="1269" y="9845"/>
                                <a:pt x="1339" y="9544"/>
                              </a:cubicBezTo>
                              <a:cubicBezTo>
                                <a:pt x="1409" y="9243"/>
                                <a:pt x="1460" y="9082"/>
                                <a:pt x="1540" y="8506"/>
                              </a:cubicBezTo>
                              <a:cubicBezTo>
                                <a:pt x="1620" y="7930"/>
                                <a:pt x="1754" y="6818"/>
                                <a:pt x="1822" y="6086"/>
                              </a:cubicBezTo>
                              <a:cubicBezTo>
                                <a:pt x="1890" y="5354"/>
                                <a:pt x="1911" y="4854"/>
                                <a:pt x="1951" y="4116"/>
                              </a:cubicBezTo>
                              <a:cubicBezTo>
                                <a:pt x="1991" y="3377"/>
                                <a:pt x="2034" y="2338"/>
                                <a:pt x="2065" y="1653"/>
                              </a:cubicBezTo>
                              <a:cubicBezTo>
                                <a:pt x="2097" y="969"/>
                                <a:pt x="2123" y="345"/>
                                <a:pt x="2137" y="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7,11410" path="m0,11369c98,11359,434,11410,589,11327c744,11244,844,11039,933,10870c1022,10701,1054,10535,1122,10314c1190,10093,1269,9845,1339,9544c1409,9243,1460,9082,1540,8506c1620,7930,1754,6818,1822,6086c1890,5354,1911,4854,1951,4116c1991,3377,2034,2338,2065,1653c2097,969,2123,345,2137,0e" stroked="t" o:allowincell="f" style="position:absolute;margin-left:-11.3pt;margin-top:1pt;width:106.8pt;height:570.45pt;mso-wrap-style:none;v-text-anchor:middle">
                <v:fill o:detectmouseclick="t" on="false"/>
                <v:stroke color="black" weight="442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8650</wp:posOffset>
                </wp:positionH>
                <wp:positionV relativeFrom="paragraph">
                  <wp:posOffset>-1938655</wp:posOffset>
                </wp:positionV>
                <wp:extent cx="6787515" cy="96145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7440" cy="9614520"/>
                          <a:chOff x="0" y="0"/>
                          <a:chExt cx="6787440" cy="961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7440" cy="9614520"/>
                          </a:xfrm>
                        </wpg:grpSpPr>
                        <wps:wsp>
                          <wps:cNvSpPr/>
                          <wps:spPr>
                            <a:xfrm>
                              <a:off x="486360" y="455760"/>
                              <a:ext cx="5968440" cy="86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5" h="5760">
                                  <a:moveTo>
                                    <a:pt x="0" y="0"/>
                                  </a:moveTo>
                                  <a:lnTo>
                                    <a:pt x="0" y="5760"/>
                                  </a:lnTo>
                                  <a:lnTo>
                                    <a:pt x="8535" y="576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102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, А/дм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6800" y="9214560"/>
                              <a:ext cx="71064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3200" y="769680"/>
                            <a:ext cx="6210360" cy="8419320"/>
                          </a:xfrm>
                        </wpg:grpSpPr>
                        <wps:wsp>
                          <wps:cNvSpPr/>
                          <wps:spPr>
                            <a:xfrm>
                              <a:off x="0" y="42084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41992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04100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06168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1600"/>
                              <a:ext cx="0" cy="83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120" y="0"/>
                              <a:ext cx="0" cy="83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pt;margin-top:-152.65pt;width:534.45pt;height:757.05pt" coordorigin="-990,-3053" coordsize="10689,15141">
                <v:group id="shape_0" style="position:absolute;left:-990;top:-3053;width:10689;height:15141">
                  <v:shape id="shape_0" coordsize="8535,5760" path="m0,0l0,5760l8535,5760e" stroked="t" o:allowincell="f" style="position:absolute;left:-224;top:-2335;width:9398;height:13546;mso-wrap-style:none;v-text-anchor:middle">
                    <v:fill o:detectmouseclick="t" on="false"/>
                    <v:stroke color="black" weight="3816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fillcolor="white" stroked="f" o:allowincell="f" style="position:absolute;left:-990;top:-3053;width:25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, А/дм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80;top:11458;width:1118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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, 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355;top:-1841;width:9780;height:13258">
                  <v:line id="shape_0" from="-355,-1178" to="9409,-1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40,1970" to="9424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40,4523" to="9424,4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40,7705" to="9424,7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5,-1807" to="2645,1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0,-1841" to="5480,11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7170</wp:posOffset>
                </wp:positionH>
                <wp:positionV relativeFrom="paragraph">
                  <wp:posOffset>3568065</wp:posOffset>
                </wp:positionV>
                <wp:extent cx="2242820" cy="3721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721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,0                              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6pt;height:29.3pt;mso-wrap-distance-left:9.05pt;mso-wrap-distance-right:9.05pt;mso-wrap-distance-top:0pt;mso-wrap-distance-bottom:0pt;margin-top:280.95pt;mso-position-vertical-relative:text;margin-left:11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,0                              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32815</wp:posOffset>
                </wp:positionH>
                <wp:positionV relativeFrom="paragraph">
                  <wp:posOffset>-260350</wp:posOffset>
                </wp:positionV>
                <wp:extent cx="6787515" cy="9614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7440" cy="9614520"/>
                          <a:chOff x="0" y="0"/>
                          <a:chExt cx="6787440" cy="961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7440" cy="9614520"/>
                          </a:xfrm>
                        </wpg:grpSpPr>
                        <wps:wsp>
                          <wps:cNvSpPr/>
                          <wps:spPr>
                            <a:xfrm>
                              <a:off x="486360" y="455760"/>
                              <a:ext cx="5968440" cy="86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5" h="5760">
                                  <a:moveTo>
                                    <a:pt x="0" y="0"/>
                                  </a:moveTo>
                                  <a:lnTo>
                                    <a:pt x="0" y="5760"/>
                                  </a:lnTo>
                                  <a:lnTo>
                                    <a:pt x="8535" y="576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102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, А/дм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6800" y="9214560"/>
                              <a:ext cx="71064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3200" y="769680"/>
                            <a:ext cx="6210360" cy="8418960"/>
                          </a:xfrm>
                        </wpg:grpSpPr>
                        <wps:wsp>
                          <wps:cNvSpPr/>
                          <wps:spPr>
                            <a:xfrm>
                              <a:off x="0" y="42048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41992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04100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06168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0880"/>
                              <a:ext cx="0" cy="83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120" y="0"/>
                              <a:ext cx="0" cy="83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45pt;margin-top:-20.5pt;width:534.45pt;height:757.05pt" coordorigin="-1469,-410" coordsize="10689,15141">
                <v:group id="shape_0" style="position:absolute;left:-1469;top:-410;width:10689;height:15141">
                  <v:shape id="shape_0" coordsize="8535,5760" path="m0,0l0,5760l8535,5760e" stroked="t" o:allowincell="f" style="position:absolute;left:-703;top:308;width:9398;height:13546;mso-wrap-style:none;v-text-anchor:middle">
                    <v:fill o:detectmouseclick="t" on="false"/>
                    <v:stroke color="black" weight="3816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fillcolor="white" stroked="f" o:allowincell="f" style="position:absolute;left:-1469;top:-410;width:25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, А/дм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1;top:14101;width:1118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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, 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834;top:802;width:9780;height:13257">
                  <v:line id="shape_0" from="-834,1464" to="8930,1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19,4613" to="8945,4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19,7166" to="8945,7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19,10348" to="8945,10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,835" to="2166,14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1,802" to="5001,14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3390</wp:posOffset>
                </wp:positionH>
                <wp:positionV relativeFrom="paragraph">
                  <wp:posOffset>1404620</wp:posOffset>
                </wp:positionV>
                <wp:extent cx="1215390" cy="7390130"/>
                <wp:effectExtent l="22225" t="22225" r="22860" b="171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7390080"/>
                          <a:chOff x="0" y="0"/>
                          <a:chExt cx="1215360" cy="739008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1014840" cy="73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4945">
                                <a:moveTo>
                                  <a:pt x="1290" y="0"/>
                                </a:moveTo>
                                <a:cubicBezTo>
                                  <a:pt x="1281" y="250"/>
                                  <a:pt x="1272" y="500"/>
                                  <a:pt x="1260" y="720"/>
                                </a:cubicBezTo>
                                <a:cubicBezTo>
                                  <a:pt x="1248" y="940"/>
                                  <a:pt x="1230" y="1095"/>
                                  <a:pt x="1215" y="1320"/>
                                </a:cubicBezTo>
                                <a:cubicBezTo>
                                  <a:pt x="1200" y="1545"/>
                                  <a:pt x="1190" y="1800"/>
                                  <a:pt x="1170" y="2070"/>
                                </a:cubicBezTo>
                                <a:cubicBezTo>
                                  <a:pt x="1150" y="2340"/>
                                  <a:pt x="1120" y="2665"/>
                                  <a:pt x="1095" y="2940"/>
                                </a:cubicBezTo>
                                <a:cubicBezTo>
                                  <a:pt x="1070" y="3215"/>
                                  <a:pt x="1045" y="3505"/>
                                  <a:pt x="1020" y="3720"/>
                                </a:cubicBezTo>
                                <a:cubicBezTo>
                                  <a:pt x="995" y="3935"/>
                                  <a:pt x="970" y="4105"/>
                                  <a:pt x="945" y="4230"/>
                                </a:cubicBezTo>
                                <a:cubicBezTo>
                                  <a:pt x="920" y="4355"/>
                                  <a:pt x="902" y="4395"/>
                                  <a:pt x="870" y="4470"/>
                                </a:cubicBezTo>
                                <a:cubicBezTo>
                                  <a:pt x="838" y="4545"/>
                                  <a:pt x="802" y="4613"/>
                                  <a:pt x="750" y="4680"/>
                                </a:cubicBezTo>
                                <a:cubicBezTo>
                                  <a:pt x="698" y="4747"/>
                                  <a:pt x="632" y="4833"/>
                                  <a:pt x="555" y="4875"/>
                                </a:cubicBezTo>
                                <a:cubicBezTo>
                                  <a:pt x="478" y="4917"/>
                                  <a:pt x="377" y="4925"/>
                                  <a:pt x="285" y="4935"/>
                                </a:cubicBezTo>
                                <a:cubicBezTo>
                                  <a:pt x="193" y="4945"/>
                                  <a:pt x="50" y="4935"/>
                                  <a:pt x="0" y="4935"/>
                                </a:cubicBez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1215360" cy="732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11528">
                                <a:moveTo>
                                  <a:pt x="1914" y="0"/>
                                </a:moveTo>
                                <a:cubicBezTo>
                                  <a:pt x="1902" y="411"/>
                                  <a:pt x="1870" y="1690"/>
                                  <a:pt x="1844" y="2467"/>
                                </a:cubicBezTo>
                                <a:cubicBezTo>
                                  <a:pt x="1818" y="3244"/>
                                  <a:pt x="1794" y="3968"/>
                                  <a:pt x="1761" y="4660"/>
                                </a:cubicBezTo>
                                <a:cubicBezTo>
                                  <a:pt x="1728" y="5352"/>
                                  <a:pt x="1685" y="5924"/>
                                  <a:pt x="1643" y="6619"/>
                                </a:cubicBezTo>
                                <a:cubicBezTo>
                                  <a:pt x="1601" y="7314"/>
                                  <a:pt x="1551" y="8255"/>
                                  <a:pt x="1509" y="8830"/>
                                </a:cubicBezTo>
                                <a:cubicBezTo>
                                  <a:pt x="1467" y="9405"/>
                                  <a:pt x="1439" y="9745"/>
                                  <a:pt x="1392" y="10069"/>
                                </a:cubicBezTo>
                                <a:cubicBezTo>
                                  <a:pt x="1345" y="10393"/>
                                  <a:pt x="1294" y="10580"/>
                                  <a:pt x="1226" y="10774"/>
                                </a:cubicBezTo>
                                <a:cubicBezTo>
                                  <a:pt x="1158" y="10968"/>
                                  <a:pt x="1072" y="11117"/>
                                  <a:pt x="985" y="11235"/>
                                </a:cubicBezTo>
                                <a:cubicBezTo>
                                  <a:pt x="898" y="11352"/>
                                  <a:pt x="790" y="11434"/>
                                  <a:pt x="706" y="11481"/>
                                </a:cubicBezTo>
                                <a:cubicBezTo>
                                  <a:pt x="622" y="11528"/>
                                  <a:pt x="601" y="11509"/>
                                  <a:pt x="483" y="11516"/>
                                </a:cubicBezTo>
                                <a:cubicBezTo>
                                  <a:pt x="365" y="11523"/>
                                  <a:pt x="83" y="11516"/>
                                  <a:pt x="0" y="11516"/>
                                </a:cubicBez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7pt;margin-top:110.6pt;width:95.7pt;height:581.9pt" coordorigin="-714,2212" coordsize="1914,11638">
                <v:shape id="shape_0" coordsize="1290,4945" path="m1290,0c1281,250,1272,500,1260,720c1248,940,1230,1095,1215,1320c1200,1545,1190,1800,1170,2070c1150,2340,1120,2665,1095,2940c1070,3215,1045,3505,1020,3720c995,3935,970,4105,945,4230c920,4355,902,4395,870,4470c838,4545,802,4613,750,4680c698,4747,632,4833,555,4875c478,4917,377,4925,285,4935c193,4945,50,4935,0,4935e" stroked="t" o:allowincell="f" style="position:absolute;left:-694;top:2212;width:1597;height:11609;mso-wrap-style:none;v-text-anchor:middle">
                  <v:fill o:detectmouseclick="t" on="false"/>
                  <v:stroke color="black" weight="44280" joinstyle="round" endcap="flat"/>
                  <w10:wrap type="none"/>
                </v:shape>
                <v:shape id="shape_0" coordsize="1914,11528" path="m1914,0c1902,411,1870,1690,1844,2467c1818,3244,1794,3968,1761,4660c1728,5352,1685,5924,1643,6619c1601,7314,1551,8255,1509,8830c1467,9405,1439,9745,1392,10069c1345,10393,1294,10580,1226,10774c1158,10968,1072,11117,985,11235c898,11352,790,11434,706,11481c622,11528,601,11509,483,11516c365,11523,83,11516,0,11516e" stroked="t" o:allowincell="f" style="position:absolute;left:-714;top:2322;width:1913;height:11527;mso-wrap-style:none;v-text-anchor:middle">
                  <v:fill o:detectmouseclick="t" on="false"/>
                  <v:stroke color="black" weight="4428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985</wp:posOffset>
                </wp:positionH>
                <wp:positionV relativeFrom="paragraph">
                  <wp:posOffset>1073150</wp:posOffset>
                </wp:positionV>
                <wp:extent cx="553085" cy="3295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29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55pt;height:25.95pt;mso-wrap-distance-left:9.05pt;mso-wrap-distance-right:9.05pt;mso-wrap-distance-top:0pt;mso-wrap-distance-bottom:0pt;margin-top:84.5pt;mso-position-vertical-relative:text;margin-left:3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0150</wp:posOffset>
                </wp:positionH>
                <wp:positionV relativeFrom="paragraph">
                  <wp:posOffset>8894445</wp:posOffset>
                </wp:positionV>
                <wp:extent cx="2242820" cy="3721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721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,0                              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6pt;height:29.3pt;mso-wrap-distance-left:9.05pt;mso-wrap-distance-right:9.05pt;mso-wrap-distance-top:0pt;mso-wrap-distance-bottom:0pt;margin-top:700.3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,0                              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20750</wp:posOffset>
                </wp:positionH>
                <wp:positionV relativeFrom="paragraph">
                  <wp:posOffset>782320</wp:posOffset>
                </wp:positionV>
                <wp:extent cx="381000" cy="834326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3432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656.95pt;mso-wrap-distance-left:9.05pt;mso-wrap-distance-right:9.05pt;mso-wrap-distance-top:0pt;mso-wrap-distance-bottom:0pt;margin-top:61.6pt;mso-position-vertical-relative:text;margin-left:-72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1590675</wp:posOffset>
                </wp:positionV>
                <wp:extent cx="1335405" cy="7235825"/>
                <wp:effectExtent l="22860" t="22860" r="22225" b="2222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723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3" h="11395">
                              <a:moveTo>
                                <a:pt x="2103" y="0"/>
                              </a:moveTo>
                              <a:cubicBezTo>
                                <a:pt x="1879" y="2859"/>
                                <a:pt x="1680" y="5665"/>
                                <a:pt x="1506" y="7400"/>
                              </a:cubicBezTo>
                              <a:cubicBezTo>
                                <a:pt x="1332" y="9135"/>
                                <a:pt x="1179" y="9798"/>
                                <a:pt x="1060" y="10410"/>
                              </a:cubicBezTo>
                              <a:cubicBezTo>
                                <a:pt x="941" y="11022"/>
                                <a:pt x="877" y="10933"/>
                                <a:pt x="790" y="11070"/>
                              </a:cubicBezTo>
                              <a:cubicBezTo>
                                <a:pt x="703" y="11207"/>
                                <a:pt x="620" y="11187"/>
                                <a:pt x="535" y="11235"/>
                              </a:cubicBezTo>
                              <a:cubicBezTo>
                                <a:pt x="450" y="11283"/>
                                <a:pt x="369" y="11328"/>
                                <a:pt x="280" y="11355"/>
                              </a:cubicBezTo>
                              <a:cubicBezTo>
                                <a:pt x="191" y="11382"/>
                                <a:pt x="58" y="11387"/>
                                <a:pt x="0" y="11395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3,11395" path="m2103,0c1879,2859,1680,5665,1506,7400c1332,9135,1179,9798,1060,10410c941,11022,877,10933,790,11070c703,11207,620,11187,535,11235c450,11283,369,11328,280,11355c191,11382,58,11387,0,11395e" stroked="t" o:allowincell="f" style="position:absolute;margin-left:10pt;margin-top:125.25pt;width:105.1pt;height:569.7pt;mso-wrap-style:none;v-text-anchor:middle">
                <v:fill o:detectmouseclick="t" on="false"/>
                <v:stroke color="black" weight="442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5275</wp:posOffset>
                </wp:positionH>
                <wp:positionV relativeFrom="paragraph">
                  <wp:posOffset>8819515</wp:posOffset>
                </wp:positionV>
                <wp:extent cx="447675" cy="9525"/>
                <wp:effectExtent l="635" t="22225" r="635" b="222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93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694.45pt" to="11.95pt,695.15pt" stroked="t" o:allowincell="f" style="position:absolute;flip:y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1050</wp:posOffset>
                </wp:positionH>
                <wp:positionV relativeFrom="paragraph">
                  <wp:posOffset>-192405</wp:posOffset>
                </wp:positionV>
                <wp:extent cx="6787515" cy="96145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7440" cy="9614520"/>
                          <a:chOff x="0" y="0"/>
                          <a:chExt cx="6787440" cy="961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7440" cy="9614520"/>
                          </a:xfrm>
                        </wpg:grpSpPr>
                        <wps:wsp>
                          <wps:cNvSpPr/>
                          <wps:spPr>
                            <a:xfrm>
                              <a:off x="486360" y="455760"/>
                              <a:ext cx="5968440" cy="86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5" h="5760">
                                  <a:moveTo>
                                    <a:pt x="0" y="0"/>
                                  </a:moveTo>
                                  <a:lnTo>
                                    <a:pt x="0" y="5760"/>
                                  </a:lnTo>
                                  <a:lnTo>
                                    <a:pt x="8535" y="576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102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, А/дм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6800" y="9214560"/>
                              <a:ext cx="71064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3200" y="769680"/>
                            <a:ext cx="6210360" cy="8418960"/>
                          </a:xfrm>
                        </wpg:grpSpPr>
                        <wps:wsp>
                          <wps:cNvSpPr/>
                          <wps:spPr>
                            <a:xfrm>
                              <a:off x="0" y="42048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41992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04100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061680"/>
                              <a:ext cx="620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0880"/>
                              <a:ext cx="0" cy="83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120" y="0"/>
                              <a:ext cx="0" cy="83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5pt;margin-top:-15.15pt;width:534.4pt;height:757.1pt" coordorigin="-1230,-303" coordsize="10688,15142">
                <v:group id="shape_0" style="position:absolute;left:-1230;top:-303;width:10688;height:15142">
                  <v:shape id="shape_0" coordsize="8535,5760" path="m0,0l0,5760l8535,5760e" stroked="t" o:allowincell="f" style="position:absolute;left:-464;top:415;width:9398;height:13546;mso-wrap-style:none;v-text-anchor:middle">
                    <v:fill o:detectmouseclick="t" on="false"/>
                    <v:stroke color="black" weight="3816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fillcolor="white" stroked="f" o:allowincell="f" style="position:absolute;left:-1230;top:-303;width:253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, А/дм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40;top:14208;width:1118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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, 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595;top:909;width:9779;height:13257">
                  <v:line id="shape_0" from="-595,1572" to="9169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80,4720" to="9184,4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80,7273" to="9184,7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80,10455" to="9184,10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5,942" to="2405,14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909" to="5240,14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5875</wp:posOffset>
                </wp:positionH>
                <wp:positionV relativeFrom="paragraph">
                  <wp:posOffset>1219200</wp:posOffset>
                </wp:positionV>
                <wp:extent cx="314325" cy="3048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5pt;height:24pt;mso-wrap-distance-left:9.05pt;mso-wrap-distance-right:9.05pt;mso-wrap-distance-top:0pt;mso-wrap-distance-bottom:0pt;margin-top:96pt;mso-position-vertical-relative:text;margin-left:101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7315</wp:posOffset>
                </wp:positionH>
                <wp:positionV relativeFrom="paragraph">
                  <wp:posOffset>8999855</wp:posOffset>
                </wp:positionV>
                <wp:extent cx="2242820" cy="37211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721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,0                              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6pt;height:29.3pt;mso-wrap-distance-left:9.05pt;mso-wrap-distance-right:9.05pt;mso-wrap-distance-top:0pt;mso-wrap-distance-bottom:0pt;margin-top:708.6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1,0                              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87400</wp:posOffset>
                </wp:positionH>
                <wp:positionV relativeFrom="paragraph">
                  <wp:posOffset>807720</wp:posOffset>
                </wp:positionV>
                <wp:extent cx="381000" cy="834326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3432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656.95pt;mso-wrap-distance-left:9.05pt;mso-wrap-distance-right:9.05pt;mso-wrap-distance-top:0pt;mso-wrap-distance-bottom:0pt;margin-top:63.6pt;mso-position-vertical-relative:text;margin-left:-6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9:15:00Z</dcterms:created>
  <dc:creator>М.Ф. Бобров</dc:creator>
  <dc:description/>
  <dc:language>en-US</dc:language>
  <cp:lastModifiedBy>Желтов Александр</cp:lastModifiedBy>
  <cp:lastPrinted>2000-06-20T13:35:00Z</cp:lastPrinted>
  <dcterms:modified xsi:type="dcterms:W3CDTF">2000-06-20T09:37:00Z</dcterms:modified>
  <cp:revision>3</cp:revision>
  <dc:subject/>
  <dc:title>о</dc:title>
</cp:coreProperties>
</file>