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Анализ перспектив развития внешнеэкономического сотрудничества Ставропольского края с Украиной</w:t>
      </w:r>
    </w:p>
    <w:p>
      <w:pPr>
        <w:pStyle w:val="Normal"/>
        <w:spacing w:lineRule="auto" w:line="360"/>
        <w:ind w:firstLine="600"/>
        <w:jc w:val="both"/>
        <w:rPr>
          <w:rFonts w:ascii="Times New Roman" w:hAnsi="Times New Roman" w:cs="Times New Roman"/>
          <w:sz w:val="28"/>
        </w:rPr>
      </w:pPr>
      <w:r>
        <w:rPr>
          <w:rFonts w:cs="Times New Roman" w:ascii="Times New Roman" w:hAnsi="Times New Roman"/>
          <w:sz w:val="28"/>
        </w:rPr>
        <w:t xml:space="preserve">Ставропольский край - это регион с достаточно высоким промышленным и сельскохозяйственным потенциалом. Его недра богаты различными полезными ископаемыми: газом, нефтью, редкоземельными металлами, сырьем для строительных материалов, минеральными водами. У нас расположены самые мощные на Северном Кавказе Ставропольская и Невинномысская тепловые электростанции, пролегают крупные нефте - и газопроводы. По итогам конкурса "100 лучших товаров России" край входит в пятерку регионов-лидеров по выпуску конкурентоспособной продукции. </w:t>
      </w:r>
    </w:p>
    <w:p>
      <w:pPr>
        <w:pStyle w:val="Normal"/>
        <w:spacing w:lineRule="auto" w:line="360"/>
        <w:ind w:firstLine="600"/>
        <w:jc w:val="both"/>
        <w:rPr/>
      </w:pPr>
      <w:r>
        <w:rPr>
          <w:rFonts w:cs="Times New Roman" w:ascii="Times New Roman" w:hAnsi="Times New Roman"/>
          <w:sz w:val="28"/>
        </w:rPr>
        <w:t>Край занимает ведущие позиции в стране по реализации программы "Электронная Россия", имеет развитую оптоволоконную связь. Это дает возможность ускорить процессы информатизации в экономике, науке, образовании и социальной сфере, соединить междугородные городские телефонные станции в городах Ставрополь и Минеральные Воды в единую систему и обеспечить выход абонентов края в 185 стран мир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Координацию международной и внешнеэкономической деятельности с зарубежными партнерами осуществляет министерство экономического развития и торговли Ставропольского кр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егодня уже можно говорить о некоторых итогах и планах Правительства края в развитии международных связей, а также их эффективности для экономики Ставрополь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Торговля с зарубежными странами традиционно является важным сектором экономики Ставропольского края. Отношение внешнеторгового оборота к валовому региональному продукту края в 1998 - 2002 годах составляло от 12 до 18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2002 году в сферу ВЭД края было вовлечено более 900 участников, осуществлявших внешнеторговые операции с 85 странами мира.</w:t>
      </w:r>
    </w:p>
    <w:p>
      <w:pPr>
        <w:pStyle w:val="Normal"/>
        <w:shd w:fill="FFFFFF" w:val="clear"/>
        <w:tabs>
          <w:tab w:val="clear" w:pos="708"/>
          <w:tab w:val="left" w:pos="1985"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аибольшие объемы внешней торговли приходятся на страны Европы (45 %), Америки (24 %) и СНГ (15 %). При этом если исключить из рассмотрения экспорт азотных удобрений и полимеров, окажется, что основными внешнеторговыми партнерами края являют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p>
    <w:p>
      <w:pPr>
        <w:pStyle w:val="Normal"/>
        <w:shd w:fill="FFFFFF" w:val="clear"/>
        <w:spacing w:lineRule="auto" w:line="360"/>
        <w:ind w:firstLine="720"/>
        <w:jc w:val="both"/>
        <w:rPr/>
      </w:pPr>
      <w:r>
        <w:rPr>
          <w:rFonts w:cs="Times New Roman" w:ascii="Times New Roman" w:hAnsi="Times New Roman"/>
          <w:color w:val="000000"/>
          <w:sz w:val="28"/>
        </w:rPr>
        <w:t>В 2002 году закрепились положительные тенденции роста показателей внешнеторгового оборота. В то же время, импорт продукции из-за рубежа, снизившийся более чем в 2 раза после девальвации рубля, до сих пор не достиг до кризисного уровня.</w:t>
      </w:r>
      <w:r>
        <w:rPr>
          <w:rFonts w:cs="Times New Roman" w:ascii="Times New Roman" w:hAnsi="Times New Roman"/>
          <w:sz w:val="28"/>
        </w:rPr>
        <w:t xml:space="preserve"> </w:t>
      </w:r>
      <w:r>
        <w:rPr>
          <w:rFonts w:cs="Times New Roman" w:ascii="Times New Roman" w:hAnsi="Times New Roman"/>
          <w:color w:val="000000"/>
          <w:sz w:val="28"/>
        </w:rPr>
        <w:t>Внешнеторговый оборот Ставропольского края в 2002 году составил 422,1 млн. долларов США, в том числе экспорт - 292,2 млн. долл., импорт - 129,9 млн. долл. По сравнению с 2000 годом внешнеторговый оборот вырос на 10 %, в том числе экспорт - на 6 %, импорт - на 20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Характерной чертой внешней торговли Ставропольского края является превышение стоимостных объемов экспорта над импортом. Положительное сальдо внешней торговли сохранялось в течение последних 7 лет, за исключением 1998 года. Вместе с тем, в 2001 - 2002 годах по мере укрепления валютного курса рубля наметилась тенденция сокращения положительного сальдо внешней торговли края: данный показатель уменьшился со 162,3 млн. долларов США в 2001 году до 79,0 млн. долларов США в 2002 году</w:t>
      </w:r>
      <w:r>
        <w:rPr>
          <w:rStyle w:val="FootnoteCharacters"/>
          <w:rStyle w:val="FootnoteAnchor"/>
          <w:rFonts w:cs="Times New Roman" w:ascii="Times New Roman" w:hAnsi="Times New Roman"/>
          <w:color w:val="000000"/>
          <w:sz w:val="28"/>
        </w:rPr>
        <w:footnoteReference w:customMarkFollows="1" w:id="3"/>
        <w:t>1</w:t>
      </w:r>
      <w:r>
        <w:rPr>
          <w:rFonts w:cs="Times New Roman" w:ascii="Times New Roman" w:hAnsi="Times New Roman"/>
          <w:color w:val="000000"/>
          <w:sz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Товарная структура экспорта Ставропольского края характеризуется преобладанием продукции химической отрасли промышленности, прежде всего минеральных удобрений и полиэтилена. Минеральные удобрения (43,1 % экспорта края) продолжают оставаться основным экспортным товаром региона. По сравнению с предыдущими периодами в 2002 г. заметно увеличился экспорт сельскохозяйственной продукции, прежде всего зерновых культур. Однако в области сельскохозяйственного производства до настоящего времени край не задействовал свой внешнеэкономический резерв. Традиционно считающийся «житницей России», Ставропольский край в 2002 г. собрал самый большой в своей истории урожай зерновых – 6,3 млн. тонн. Экспорт зерна вырос со 160 тыс. тонн в 2001 г. до 540 тыс. тонн в 2002 г. Пшеница и ячмень – конкурентное преимущество региона, которое необходимо в полной мере использовать на мировом рынке.</w:t>
      </w:r>
    </w:p>
    <w:p>
      <w:pPr>
        <w:pStyle w:val="Normal"/>
        <w:shd w:fill="FFFFFF" w:val="clear"/>
        <w:spacing w:lineRule="auto" w:line="360"/>
        <w:ind w:firstLine="720"/>
        <w:jc w:val="both"/>
        <w:rPr/>
      </w:pPr>
      <w:r>
        <w:rPr>
          <w:rFonts w:cs="Times New Roman" w:ascii="Times New Roman" w:hAnsi="Times New Roman"/>
          <w:color w:val="000000"/>
          <w:sz w:val="28"/>
        </w:rPr>
        <w:t>Товарная структура импорта в 2002 году, как и в предыдущие годы, характеризовалась преобладанием машиностроительной продукции, а также продовольственных товаров и сырья для их производства. В 2002 г. доля продовольственных товаров составила 18,6 %, в том числе сахара-сырца – 16,2 %, мяса и мясных субпродуктов – 4,0 %</w:t>
      </w:r>
      <w:r>
        <w:rPr>
          <w:rStyle w:val="FootnoteCharacters"/>
          <w:rStyle w:val="FootnoteAnchor"/>
          <w:rFonts w:cs="Times New Roman" w:ascii="Times New Roman" w:hAnsi="Times New Roman"/>
          <w:color w:val="000000"/>
          <w:sz w:val="28"/>
        </w:rPr>
        <w:footnoteReference w:customMarkFollows="1" w:id="4"/>
        <w:t>1</w:t>
      </w:r>
      <w:r>
        <w:rPr>
          <w:rFonts w:cs="Times New Roman" w:ascii="Times New Roman" w:hAnsi="Times New Roman"/>
          <w:color w:val="000000"/>
          <w:sz w:val="28"/>
        </w:rPr>
        <w:t>.</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В Ставропольский край из стран СНГ импортирована следующая продукция сельскохозяйственного производства: чай, гречиха, рис, овощи, а также тракторы и другая техника, необходимая для проведения сельхозраб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ак в экспортных, так и в импортных поставках края доминируют страны дальнего зарубежья, на долю которых в последние годы приходится 80 - 85 % его внешнеторгового оборота. В 2002 году наибольшие объемы внешней торговли были зафиксированы со странами Европы (36 %), Азии (26 %), Америки (14 %) и СНГ (19 %). При этом если исключить из рассмотрения экспорт азотных удобрений и полимеров, наиболее важными внешнеторговыми партнерами края будут являть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r>
        <w:rPr>
          <w:rStyle w:val="FootnoteCharacters"/>
          <w:rStyle w:val="FootnoteAnchor"/>
          <w:rFonts w:cs="Times New Roman" w:ascii="Times New Roman" w:hAnsi="Times New Roman"/>
          <w:color w:val="000000"/>
          <w:sz w:val="28"/>
        </w:rPr>
        <w:footnoteReference w:customMarkFollows="1" w:id="5"/>
        <w:t>2</w:t>
      </w:r>
      <w:r>
        <w:rPr>
          <w:rFonts w:cs="Times New Roman" w:ascii="Times New Roman" w:hAnsi="Times New Roman"/>
          <w:color w:val="000000"/>
          <w:sz w:val="28"/>
        </w:rPr>
        <w:t>.</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В 2001 – 2002 гг. из Ставропольского края в государства СНГ экспортирована следующая сельскохозяйственная продукция: пшеница, ячмень, шерсть, кожевенное сырье, мука, алкогольные и безалкогольные напитки, подсолнечник, масло подсолнечное. Новым моментом является то, что в товарной структуре экспорта с Украиной появилась позиция – оборудование для птицеводства.</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Исторически сформировавшееся территориальное разделение труда и существующие технологии производства продукции ориентирует хозяйственные связи края на взаимовыгодное сотрудничество и интеграцию в рамках экономического пространства СНГ, а также стран бывшего СЭВ и Черноморского Экономического Сотрудниче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течение последних 5 лет Правительство Ставропольского края последовательно решает задачу стимулирования конкурентоспособных секторов экономики, формирования благоприятного делового и инвестиционного климата.</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Деятельность Правительства края по созданию благоприятных условий для инвесторов стимулировало приток в экономику иностранных инвестиций. Как результат, за последние несколько лет стабилизировалась тенденция их роста. Только в 2000 г. дополнительно привлечено 34,3 млн. долл. США иностранных инвестиций, что в 3,9 раза больше, чем в 1999 г. По состоянию на 1 января 2003 г. в экономике края было накоплено 241,4 млн. долл. иностранных инвестиций, из которых 48,1 % составили прямые инвестиции.</w:t>
      </w:r>
    </w:p>
    <w:p>
      <w:pPr>
        <w:pStyle w:val="Normal"/>
        <w:shd w:fill="FFFFFF" w:val="clear"/>
        <w:spacing w:lineRule="auto" w:line="360"/>
        <w:ind w:firstLine="720"/>
        <w:jc w:val="both"/>
        <w:rPr/>
      </w:pPr>
      <w:r>
        <w:rPr>
          <w:rFonts w:cs="Times New Roman" w:ascii="Times New Roman" w:hAnsi="Times New Roman"/>
          <w:color w:val="000000"/>
          <w:sz w:val="28"/>
        </w:rPr>
        <w:t>В 2002 г. в экономику Ставропольского края поступило 59,6 млн. долл. иностранных инвестиций (в 2,9 раза больше, чем в 2001 г.). Из них 33,9 млн. долл. – прямые инвестиции. В общем объеме инвестиций, направленных в экономику края в 2002 г., доля иностранных превысила 10 %</w:t>
      </w:r>
      <w:r>
        <w:rPr>
          <w:rStyle w:val="FootnoteCharacters"/>
          <w:rStyle w:val="FootnoteAnchor"/>
          <w:rFonts w:cs="Times New Roman" w:ascii="Times New Roman" w:hAnsi="Times New Roman"/>
          <w:color w:val="000000"/>
          <w:sz w:val="28"/>
        </w:rPr>
        <w:footnoteReference w:customMarkFollows="1" w:id="6"/>
        <w:t>1</w:t>
      </w:r>
      <w:r>
        <w:rPr>
          <w:rFonts w:cs="Times New Roman" w:ascii="Times New Roman" w:hAnsi="Times New Roman"/>
          <w:color w:val="000000"/>
          <w:sz w:val="28"/>
        </w:rPr>
        <w:t>.</w:t>
      </w:r>
    </w:p>
    <w:p>
      <w:pPr>
        <w:pStyle w:val="Normal"/>
        <w:shd w:fill="FFFFFF" w:val="clear"/>
        <w:spacing w:lineRule="auto" w:line="360"/>
        <w:ind w:firstLine="720"/>
        <w:jc w:val="both"/>
        <w:rPr/>
      </w:pPr>
      <w:r>
        <w:rPr>
          <w:rFonts w:cs="Times New Roman" w:ascii="Times New Roman" w:hAnsi="Times New Roman"/>
          <w:color w:val="000000"/>
          <w:sz w:val="28"/>
        </w:rPr>
        <w:t>Следует отметить, что основная доля (около 45 %) иностранных инвестиций, поступающих в экономику края, приходится на крупные инвестиционные проекты, с объемом финансирования превышающим 10 млн. долл. К таким проектам в области аграрного сектора можно отнести соглашение между Правительством Ставропольского края и французской фирмой "Дрейфус" о начале строительства маслоэкстракционного завода производительностью 600 тонн в сутки с общим объемом инвестиций 150 млн. долл., а также созданное иностранными инвесторами за последние годы в Красногвардейском районе крупное сельскохозяйственное предприятие - Агрофирма «Золотая Нива»</w:t>
      </w:r>
      <w:r>
        <w:rPr>
          <w:rStyle w:val="FootnoteCharacters"/>
          <w:rStyle w:val="FootnoteAnchor"/>
          <w:rFonts w:cs="Times New Roman" w:ascii="Times New Roman" w:hAnsi="Times New Roman"/>
          <w:color w:val="000000"/>
          <w:sz w:val="28"/>
        </w:rPr>
        <w:footnoteReference w:customMarkFollows="1" w:id="7"/>
        <w:t>1</w:t>
      </w:r>
      <w:r>
        <w:rPr>
          <w:rFonts w:cs="Times New Roman" w:ascii="Times New Roman" w:hAnsi="Times New Roman"/>
          <w:color w:val="000000"/>
          <w:sz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а территории Ставропольского края зарегистрировано более 400 предприятий с участием иностранных инвесторов из 52 стран ми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За последнее время Правительству края удалось выработать более четкую концепцию развития торгового сотрудничества с зарубежными странами. Приоритетом является продвижение продукции ставропольских производителей. В этом плане оправдала себя такая форма сотрудничества как презентация торгово-экономического потенциала Ставропольского края.</w:t>
      </w:r>
    </w:p>
    <w:p>
      <w:pPr>
        <w:pStyle w:val="Normal"/>
        <w:shd w:fill="FFFFFF" w:val="clear"/>
        <w:spacing w:lineRule="auto" w:line="360"/>
        <w:ind w:firstLine="720"/>
        <w:jc w:val="both"/>
        <w:rPr/>
      </w:pPr>
      <w:r>
        <w:rPr>
          <w:rFonts w:cs="Times New Roman" w:ascii="Times New Roman" w:hAnsi="Times New Roman"/>
          <w:color w:val="000000"/>
          <w:sz w:val="28"/>
        </w:rPr>
        <w:t>В течение последних полутора лет министерством экономического развития и торговли Ставропольского края, в частности, организованы и проведены:</w:t>
      </w:r>
      <w:r>
        <w:rPr>
          <w:rFonts w:cs="Times New Roman" w:ascii="Times New Roman" w:hAnsi="Times New Roman"/>
          <w:sz w:val="28"/>
        </w:rPr>
        <w:t xml:space="preserve"> </w:t>
      </w:r>
      <w:r>
        <w:rPr>
          <w:rFonts w:cs="Times New Roman" w:ascii="Times New Roman" w:hAnsi="Times New Roman"/>
          <w:color w:val="000000"/>
          <w:sz w:val="28"/>
        </w:rPr>
        <w:t>презентация торгово-экономического потенциала Ставропольского края в Турецкой Республике, Британо-Российской Торговой Палате в г. Лондоне (Великобритания), на 9-м заседании Российско-Турецкого Делового Совета г. Казани, Исламской Республике Ира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остигнута договоренность по установлению сотрудничества с полномочными представителями Республики Татарстан в ряде иностранных государств и представлению ими интересов Ставропольского кр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ажной составляющей в этой работе является сотрудничество с краевыми предприятиями-экспортерами. Министерством экономического развития подготовлены и переведены на несколько иностранных языков каталоги экспортной продукции (в том числе сельскохозяйственной) и услуг, предлагаемых предприятиями и организациями края. Это помогает зарубежным партнерам лучше ознакомиться с экспортным потенциалом Ставропольского кр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этом контексте, поиск деловых партнеров в зарубежных странах является приоритетным направлением деятельности министерства.</w:t>
      </w:r>
      <w:r>
        <w:rPr>
          <w:rFonts w:cs="Times New Roman" w:ascii="Times New Roman" w:hAnsi="Times New Roman"/>
          <w:sz w:val="28"/>
        </w:rPr>
        <w:t xml:space="preserve"> </w:t>
      </w:r>
      <w:r>
        <w:rPr>
          <w:rFonts w:cs="Times New Roman" w:ascii="Times New Roman" w:hAnsi="Times New Roman"/>
          <w:color w:val="000000"/>
          <w:sz w:val="28"/>
        </w:rPr>
        <w:t>Министерством ведется деловая переписка и пройдены первые шаги на пути установления сотрудничества между ставропольскими организациями и деловыми кругами ведущих стран мира (США, Канада, ФРГ, Великобритания, Франция, Италия, Турция, Южная Корея, Япония, Израиль, Греция, Швеция, Швейцария, Австрия и пр.). Активизирована работа по организации сотрудничества со странами СНГ (Беларусь, Украина, Азербайджанская Республика, Республика Молдова, Казахстан, Туркменистан, Груз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становлены контакты и направлены предложения по организации сотрудничества с торговыми представительствами РФ более чем в 20 странах мира, представляющих наибольший стратегический интерес для экономики Ставропольского края (Канада, Греческая Республика, Германия, Королевство Испании, Чехия, Болгария, Соединенное Королевство Великобритании и Северной Ирландии, Итальянская Республика, Бельгия, Люксембург, КНР, Югославия, Израиль, Танзания, Эфиопия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оведена работа по установлению инвестиционного и торгового сотрудничества с руководством Российско-Турецкого Делового Совета (ДЕЙК). Подготовлен проект Программы по развитию торговли и инвестиционного сотрудничества между Ставропольским краем и ДЕЙ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становлено и поддерживается сотрудничество с международными организациями ТАСИС, СОФИ, Северо-Кавказский международный системный союз (</w:t>
      </w:r>
      <w:r>
        <w:rPr>
          <w:rFonts w:cs="Times New Roman" w:ascii="Times New Roman" w:hAnsi="Times New Roman"/>
          <w:color w:val="000000"/>
          <w:sz w:val="28"/>
          <w:lang w:val="en-US"/>
        </w:rPr>
        <w:t>ISU</w:t>
      </w:r>
      <w:r>
        <w:rPr>
          <w:rFonts w:cs="Times New Roman" w:ascii="Times New Roman" w:hAnsi="Times New Roman"/>
          <w:color w:val="000000"/>
          <w:sz w:val="28"/>
        </w:rPr>
        <w:t>), Институт Всемирного Банка и п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Динамично развиваются и  побратимские связи Ставропольского края. В настоящее время 9 городов края, участвуя в движении породненных городов, имеют 18 городов-партнеров в 7 странах мира.</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В развитии международного сотрудничества за последние годы четко прослеживается целенаправленная политика, когда при выборе страны потенциального партнера учитывается фактор экономической целесообразности, политической стабильности и географической близости. Как результат - Ставрополье осуществляет торгово-экономическое, научно-техническое и культурное сотрудничество в рамках 12 Соглашений, подписанных с зарубежными партнер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авительство Ставропольского края поддерживает связи с такими некоммерческими организациями, как Американская Торговая Палата, Британо-Российская Торговая Палата, Швейцарская организация содействия инвестициям, Российско-Турецкий деловой совет, Представительство немецкой экономики в Москве. Следует признать эффективность и целесообразность продолжения подобного рода работы по сближению деловых кругов Ставропольского края и развитых государ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С учетом опыта работы, определены стратегические интересы Ставропольского края в выборе приоритетных партнеров для установления торгово-экономического, научно-технического и культурного сотрудничества. Такими партнерами для края являются и могут быть страны Юга Европы (Турция, Греция), Закавказья (Азербайджан), Средней Азии (Туркменистан, Казахстан, Узбекистан), Украина.</w:t>
      </w:r>
    </w:p>
    <w:p>
      <w:pPr>
        <w:pStyle w:val="Normal"/>
        <w:shd w:fill="FFFFFF" w:val="clear"/>
        <w:spacing w:lineRule="auto" w:line="360"/>
        <w:ind w:firstLine="720"/>
        <w:jc w:val="both"/>
        <w:rPr/>
      </w:pPr>
      <w:r>
        <w:rPr>
          <w:rFonts w:cs="Times New Roman" w:ascii="Times New Roman" w:hAnsi="Times New Roman"/>
          <w:color w:val="000000"/>
          <w:sz w:val="28"/>
        </w:rPr>
        <w:t>В планировании работы по развитию инвестиционного сотрудничества в среднесрочном периоде ключевыми инвесторами в Ставропольский край останутся развитые государства: Германия и США, обладающие огромными инвестиционными возможностями, а также Италия и Франция, имеющие прочные интересы в экономике Юга России.</w:t>
      </w:r>
      <w:r>
        <w:rPr>
          <w:rFonts w:cs="Times New Roman" w:ascii="Times New Roman" w:hAnsi="Times New Roman"/>
          <w:sz w:val="28"/>
        </w:rPr>
        <w:t xml:space="preserve"> </w:t>
      </w:r>
      <w:r>
        <w:rPr>
          <w:rFonts w:cs="Times New Roman" w:ascii="Times New Roman" w:hAnsi="Times New Roman"/>
          <w:color w:val="000000"/>
          <w:sz w:val="28"/>
        </w:rPr>
        <w:t>Другими вероятными инвесторами будут Турция, Греция и Кипр, прежде всего в силу географической близости.</w:t>
      </w:r>
      <w:r>
        <w:rPr>
          <w:rFonts w:cs="Times New Roman" w:ascii="Times New Roman" w:hAnsi="Times New Roman"/>
          <w:sz w:val="28"/>
        </w:rPr>
        <w:t xml:space="preserve"> В сфере сельского хозяйства и пищевой промышленности наибольшее внимание заслуживают интенсивно вкладывающие инвестиции Панама, Италия и Лихтенштейн. Из государств-участников СНГ иностранные инвестиции в край осуществляют Казахстан, Узбекистан и Украина. </w:t>
      </w:r>
      <w:r>
        <w:rPr>
          <w:rFonts w:cs="Times New Roman" w:ascii="Times New Roman" w:hAnsi="Times New Roman"/>
          <w:color w:val="000000"/>
          <w:sz w:val="28"/>
        </w:rPr>
        <w:t>Поэтому ключевая роль отводится наличию эффективной системы контактов с инвесторами.</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Следует подчеркнуть, что эффективность работы региона напрямую зависит от степени взаимодействия правительственных органов с администрациями городов и районов края, от заинтересованного участия руководителей предприятий, всех тружеников Ставрополья в реализации намеченных планов и программ экономического и социального развития Ставрополья.</w:t>
      </w:r>
    </w:p>
    <w:p>
      <w:pPr>
        <w:pStyle w:val="Normal"/>
        <w:shd w:fill="FFFFFF" w:val="clear"/>
        <w:spacing w:lineRule="auto" w:line="360"/>
        <w:ind w:firstLine="720"/>
        <w:jc w:val="both"/>
        <w:rPr/>
      </w:pPr>
      <w:r>
        <w:rPr>
          <w:rFonts w:cs="Times New Roman" w:ascii="Times New Roman" w:hAnsi="Times New Roman"/>
          <w:sz w:val="28"/>
        </w:rPr>
        <w:t>В целях решения социально – экономических проблем, стимулирования экономических реформ в крае, активизации процессов интеграции экономики Ставропольского края в систему международного разделения труда, определения приоритетных направлении развития внешних связей Ставропольского края на период до 2006 года утверждена распоряжением Правительства Ставропольского края от 26 мая 2003 г. № 156 – рп. Концепция развития внеэкономической деятельности Ставропольского края на период до 2006 г.</w:t>
      </w:r>
      <w:r>
        <w:rPr>
          <w:rFonts w:cs="Times New Roman" w:ascii="Times New Roman" w:hAnsi="Times New Roman"/>
          <w:color w:val="000000"/>
          <w:sz w:val="28"/>
        </w:rPr>
        <w:t xml:space="preserve">, которая </w:t>
      </w:r>
      <w:r>
        <w:rPr>
          <w:rFonts w:cs="Times New Roman" w:ascii="Times New Roman" w:hAnsi="Times New Roman"/>
          <w:sz w:val="28"/>
        </w:rPr>
        <w:t>является основой внешнеэкономической политики Правительства Ставропольского края на ближайший пери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Основное содержание и направленность Концепции состоят в определении приоритетных направлений развития внешнеэкономической деятельности (далее - ВЭД) Ставропольского края для последующей разработки комплекса аналитических, экономических, организационно-правовых и специальных мер, стимулирующих данную сферу экономики Ставропольского края.</w:t>
      </w:r>
    </w:p>
    <w:p>
      <w:pPr>
        <w:pStyle w:val="2"/>
        <w:spacing w:lineRule="auto" w:line="360"/>
        <w:ind w:firstLine="720"/>
        <w:jc w:val="both"/>
        <w:rPr/>
      </w:pPr>
      <w:r>
        <w:rPr/>
        <w:t>Стратегическая цель Концепции состоит в определении путей развития внешнеэкономической составляющей экономики края, которые бы позволили максимально использовать внутренние и внешние резервы хозяйственного комплекса Ставропольского кра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нешнеэкономическое сотрудничество призвано содействовать привлечению на территорию Ставропольского края финансовых ресурсов, зарубежных технологий и опыта, созданию рабочих мест и условий для экономического роста. ВЭД, наряду с тем, что, как и любая другая "внутренняя" экономическая деятельность, ВЭД оказывает воздействие на состояние хозяйственного комплекса края своими результатами, требует от данного хозяйственного комплекса соответствующего уровня развития, который обеспечит успешное позиционирование Ставропольского края на внешнем рынке в условиях нарастания процессов глобализации мировой экономики.</w:t>
      </w:r>
    </w:p>
    <w:p>
      <w:pPr>
        <w:pStyle w:val="TextBody"/>
        <w:spacing w:lineRule="auto" w:line="360"/>
        <w:ind w:firstLine="720"/>
        <w:rPr/>
      </w:pPr>
      <w:r>
        <w:rPr/>
        <w:t>Средствами достижения данной цели являются повышение эффективности и масштабов внешнеэкономической деятельности края на основе последовательного совершенствования товарной структуры экспортно-импортных операций, оптимизации географической структуры внешнеэкономических связей, использования прогрессивных форм международного торгово-экономического сотрудничества.</w:t>
      </w:r>
    </w:p>
    <w:p>
      <w:pPr>
        <w:pStyle w:val="21"/>
        <w:rPr>
          <w:color w:val="000000"/>
        </w:rPr>
      </w:pPr>
      <w:r>
        <w:rPr/>
        <w:t>Одновременно совершенствуется и нормативно-правовая база региона. Так, за последние годы был принят ряд законодательных актов в области привлечения иностранных инвестиций. Наиболее важными являются: Закон Ставропольского края «О привлечении иностранных инвестиций в экономику Ставропольского края», принятый в ноябре 2002 г.; Закон СК «О государственной поддержке и стимулировании сельскохозяйственного производства в Ставропольском крае» (ноябрь 1998 г.); Постановление Правительства СК «Об утверждении порядка финансирования расходов на компенсацию части лизинговых платежей» (март 2003 г.), последнее имеет непосредственное отношение к вопросу совершенствования лизинговой деятельности в агропромышленном комплексе РФ и др.</w:t>
      </w:r>
    </w:p>
    <w:p>
      <w:pPr>
        <w:pStyle w:val="Normal"/>
        <w:shd w:fill="FFFFFF" w:val="clear"/>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Таким образом, следует сделать вывод о том, что экономика Ставропольского края, будучи менее интенсивно вовлечена в международную торговлю, чем экономика Российской Федерации в целом, тем не менее, имеет достаточно прочные и стабильные международные торговые связи.</w:t>
      </w:r>
    </w:p>
    <w:p>
      <w:pPr>
        <w:pStyle w:val="TextBodyIndent"/>
        <w:rPr/>
      </w:pPr>
      <w:r>
        <w:rPr/>
        <w:t>Как показал представленный анализ внешнеэкономической деятельности Ставропольского края, Украина является одним из наиболее перспективных государств СНГ в плане развития дальнейшего внешнеторгового регионального сотрудничества. Остановимся на более подробном анализе экономических взаимоотношений региона с Украиной.</w:t>
      </w:r>
    </w:p>
    <w:p>
      <w:pPr>
        <w:pStyle w:val="Normal"/>
        <w:rPr/>
      </w:pPr>
      <w:r>
        <w:rPr/>
      </w:r>
    </w:p>
    <w:sectPr>
      <w:footnotePr>
        <w:numFmt w:val="decimal"/>
      </w:footnote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t>Институт прямых инвестиций http://www.ivr.ru/ 2004 г.</w:t>
      </w:r>
    </w:p>
  </w:footnote>
  <w:footnote w:id="3">
    <w:p>
      <w:pPr>
        <w:pStyle w:val="Footnote"/>
        <w:ind w:firstLine="708"/>
        <w:rPr/>
      </w:pPr>
      <w:r>
        <w:rPr>
          <w:rStyle w:val="FootnoteCharacters"/>
        </w:rPr>
        <w:t>1</w:t>
      </w:r>
      <w:r>
        <w:rPr/>
        <w:t xml:space="preserve"> </w:t>
      </w:r>
    </w:p>
  </w:footnote>
  <w:footnote w:id="4">
    <w:p>
      <w:pPr>
        <w:pStyle w:val="Footnote"/>
        <w:ind w:firstLine="708"/>
        <w:rPr/>
      </w:pPr>
      <w:r>
        <w:rPr>
          <w:rStyle w:val="FootnoteCharacters"/>
        </w:rPr>
        <w:t>1</w:t>
      </w:r>
      <w:r>
        <w:rPr/>
        <w:t xml:space="preserve"> </w:t>
      </w:r>
    </w:p>
  </w:footnote>
  <w:footnote w:id="5">
    <w:p>
      <w:pPr>
        <w:pStyle w:val="Footnote"/>
        <w:ind w:firstLine="708"/>
        <w:rPr/>
      </w:pPr>
      <w:r>
        <w:rPr>
          <w:rStyle w:val="FootnoteCharacters"/>
        </w:rPr>
        <w:t>2</w:t>
      </w:r>
      <w:r>
        <w:rPr/>
        <w:t xml:space="preserve"> </w:t>
      </w:r>
    </w:p>
  </w:footnote>
  <w:footnote w:id="6">
    <w:p>
      <w:pPr>
        <w:pStyle w:val="Footnote"/>
        <w:ind w:firstLine="708"/>
        <w:rPr/>
      </w:pPr>
      <w:r>
        <w:rPr>
          <w:rStyle w:val="FootnoteCharacters"/>
        </w:rPr>
        <w:t>1</w:t>
      </w:r>
      <w:r>
        <w:rPr/>
        <w:t xml:space="preserve"> </w:t>
      </w:r>
    </w:p>
  </w:footnote>
  <w:footnote w:id="7">
    <w:p>
      <w:pPr>
        <w:pStyle w:val="Footnote"/>
        <w:ind w:firstLine="708"/>
        <w:rPr/>
      </w:pPr>
      <w:r>
        <w:rPr>
          <w:rStyle w:val="FootnoteCharacters"/>
        </w:rPr>
        <w:t>1</w:t>
      </w:r>
      <w:r>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2">
    <w:name w:val="Основной текст 2"/>
    <w:basedOn w:val="Normal"/>
    <w:qFormat/>
    <w:pPr/>
    <w:rPr>
      <w:rFonts w:ascii="Times New Roman" w:hAnsi="Times New Roman" w:cs="Times New Roman"/>
      <w:color w:val="000000"/>
      <w:sz w:val="28"/>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1">
    <w:name w:val="Основной текст с отступом 2"/>
    <w:basedOn w:val="Normal"/>
    <w:qFormat/>
    <w:pPr>
      <w:shd w:fill="FFFFFF" w:val="clear"/>
      <w:spacing w:lineRule="auto" w:line="360"/>
      <w:ind w:firstLine="720"/>
      <w:jc w:val="both"/>
    </w:pPr>
    <w:rPr>
      <w:rFonts w:ascii="Times New Roman" w:hAnsi="Times New Roman" w:cs="Times New Roman"/>
      <w:sz w:val="28"/>
    </w:rPr>
  </w:style>
  <w:style w:type="paragraph" w:styleId="3">
    <w:name w:val="Основной текст 3"/>
    <w:basedOn w:val="Normal"/>
    <w:qFormat/>
    <w:pPr>
      <w:spacing w:lineRule="auto" w:line="360"/>
      <w:jc w:val="center"/>
    </w:pPr>
    <w:rPr>
      <w:rFonts w:ascii="Times New Roman" w:hAnsi="Times New Roman" w:cs="Times New Roman"/>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32:00Z</dcterms:created>
  <dc:creator>---</dc:creator>
  <dc:description/>
  <dc:language>en-US</dc:language>
  <cp:lastModifiedBy>---</cp:lastModifiedBy>
  <dcterms:modified xsi:type="dcterms:W3CDTF">2004-04-29T19:32:00Z</dcterms:modified>
  <cp:revision>1</cp:revision>
  <dc:subject/>
  <dc:title>Анализ перспектив развития внешнеэкономического сотрудничества Ставропольского края с Украиной</dc:title>
</cp:coreProperties>
</file>