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636830569"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1042722906"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