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1065206884"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737365408"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