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ак бы ни были различны мнения по поводу валютной спекуляции: от того, что даже нужно запретить спекуляции и закрыть международный валютный рынок </w:t>
      </w:r>
      <w:r>
        <w:rPr>
          <w:sz w:val="28"/>
          <w:lang w:val="en-US"/>
        </w:rPr>
        <w:t>FOREX; до мнения, что валютный рынок является рынком совершенной  конкуренции, к которому экономисты стремились со времен Адама Смита. Но реалии таковы-валютный рынок существует и множество людей реально извлекают выгоду  из колебаний валютных курсов. В каждом рынке существует определенный товар, так и на валютном рынке эту роль выполняют валюта, цена на которую выражается через денежную единицу другой страны. Как и на каждый товар валютам присущ спрос и предложение, которые постоянно меняются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зучив факторы воздействующие на валютные курсы можно сделать вывод, что на курс валют воздействуют множество как экономических, так и политических и социальных факторов. Которые в совокупности определяют спрос и предложение на ту или иную валюту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сле развала все союзные республики столкнулись с проблемой осуществления своей валютной политики,  выбора валютного режима и курса. Казахстан  со своей валютой тенге, введенной в 1993 году, прошел прошел эволюцию от жестко фиксированной валюты к иностранной валюте (к доллару США) до свободного плавания. Сегодня,  валютный курс казахстанского тенге определяется на  бирже казахстана </w:t>
      </w:r>
      <w:r>
        <w:rPr>
          <w:sz w:val="28"/>
          <w:lang w:val="en-US"/>
        </w:rPr>
        <w:t>KASE, на базе спроса и предложения. Хотя все таки элемент государственного воздействия на курс остается. И поэтому в последнее время все более актуальнее встает вопрос об эффективности либерализации валютного рынка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7:22:00Z</dcterms:created>
  <dc:creator>Мейрам</dc:creator>
  <dc:description/>
  <dc:language>en-US</dc:language>
  <cp:lastModifiedBy>Мейрам</cp:lastModifiedBy>
  <cp:lastPrinted>2001-05-16T01:25:00Z</cp:lastPrinted>
  <dcterms:modified xsi:type="dcterms:W3CDTF">2001-05-15T19:49:00Z</dcterms:modified>
  <cp:revision>3</cp:revision>
  <dc:subject/>
  <dc:title/>
</cp:coreProperties>
</file>