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ма</w:t>
      </w:r>
      <w:r>
        <w:rPr>
          <w:lang w:val="en-US"/>
        </w:rPr>
        <w:t xml:space="preserve"> </w:t>
      </w:r>
      <w:r>
        <w:rPr/>
        <w:t>курсовой работы: "Вексель в хозяйственном обороте РФ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т </w:t>
      </w:r>
      <w:r>
        <w:rPr>
          <w:rFonts w:cs="Arial" w:ascii="Arial" w:hAnsi="Arial"/>
          <w:sz w:val="24"/>
          <w:lang w:eastAsia="ru-RU"/>
        </w:rPr>
        <w:t>Сидоренко Виталий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ОГЛАВЛЕНИЕ</w:t>
      </w:r>
    </w:p>
    <w:p>
      <w:pPr>
        <w:pStyle w:val="Normal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ведение .............................3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первая. Общие положения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................5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1. Возникновение и этапы развит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.............5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 Понятие, признаки и виды векселя................8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вторая. Оборот векселя....................13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1. Составление векселя и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квизиты..............13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2. Передача векселя. Аваль..................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6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3. Акцепт векселя и платеж по векселю</w:t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............. 20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4. Протест и иск по векселю.....................22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лючение............................26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иблиографический список.......................28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вед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мена экономической формации в России привела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вращению долгое время не применявшихся правов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рм и средств регулирования гражданск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оотношений, установлению ряда новых понятий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рминов. Дальнейшее развитие экономических отношен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знаменовалось закреплением иных принцип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жданского оборота, введением в обращение цен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маг различных видов и свойств, а такж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обходимостью создания полномасштабного финансов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ынка. Однако такая финансовая бумага, как вексель, 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широкое распространение было обусловлено не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упательным развитием рыночных отношений, но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ядом негативных тенденций в экономике: бюджет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фицитом, высокими ставками по банковским кредита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заимными неплатежами субъектов друг другу и т.д. В 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же время вексель, призванный решать данные проблемы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 многом, наоборот, спровоцировал дальнейш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глубление кризиса, поскольку, с одной стороны,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жданском обороте находится большое количество так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ых бумаг различных субъектов, а с другой 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ществует недостаточная теоретическая разработка</w:t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вопросов о сущности векселя, его функциях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удовлетворительная нормативная урегулированно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ношений, связанных с защитой прав векселедержателей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нением вексельных обязательств, видами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юридическими последствиями нотариальных протестов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зысканием долга по этим документа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подготовке данной работы автор столкнулся с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ножеством противоречий, содержащихся в науч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тературе, посвященной проблемам обращения вексел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енной деятельности, что свидетельствует об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трой необходимости более подробного изучения эт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мы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ьзуя синтез теоретических разработок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вященных  теме векселя,  анализ норматив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териала, а также формально - правовой метод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стоящей курсовой работе автор постарается дать общ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арактеристику института векселя, рассмотреть вопросы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язанные с выдачей, обращением  и погаш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й, изучить акцептное, авальное обязательства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й целью, чтобы показать, как происходит обор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в деятельности хозяйствующих субъектов. Так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зом объект данной работы - вексель как цен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мага и его место в хозяйственном обороте; предмет 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нятие векселя, реквизиты, его передача и акцепт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.д. Исходя из этого курсовая работа состоит из дву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. Глава первая "Общие положения о векселе" состои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 двух параграфов: 1.1. Возникновение и этап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вития векселя и 2.1. Понятие, признаки и вид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. В данной главе автор  в силу сво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можностей предоставит  наиболее полное раскрыт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нятия векселя и его признаков. Глава втор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зывается "Оборот векселя" и состоит из четыре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араграфов: 2.1. Составление векселя и его реквизиты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2. Передача векселя. Аваль; 2.3. Акцепт векселя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по векселю; 2.4. Протест и иск по вексел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довательность расположения параграфов, а такж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ащийся в них материал наглядно демонстриру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от векселя от самой первой его стадии - выдачи, д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дии заключительной - погашени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автор данной курсовой работы рассмотри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блемы института векселя, лежащие как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ческой, так и теоретической плоскост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1. Общие положения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1. Возникновение и этапы развития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данном параграфе будет рассмотрен процесс появ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развития векселя от простой сделки до ценной бумаг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том виде, в котором мы привыкли его видет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тальянский период (до индоссамента). Большинст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ссийских специалистов в области вексельного прав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следовавших появление и дальнейшее  развит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й, сходятся во мнении, что они возникли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рритории Италии и итальянцев следует счита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изобретателями"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оначально вексель появился в виде операции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мену монет. Италия вела обширную торговлю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оянно прибывшим купцам требовалось обменя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везенные монеты на монеты, имевшие хождение в э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е, а уезжавшим, соответственно, требовал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тный обмен. Лица, занимавшиеся предоставл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обного рода услуг, назывались менялами (campsores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делка совершалась путем простого обмена (из рук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ки) одной монеты на другую по обоюдному соглас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орон, а разница в курсе была заработком менялы.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ой сделки было характерно отсутствие документар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формлени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 течением времени размен монет превратился в операц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их переводу из одного места в другое.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ия подобных операций необходимо было либ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ное доверие между менялами, либо какое - 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формление. Появляется письменное оформление сделки.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ному документу, представлявшему собой нотариаль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стоверенную расписку в получении денег, менял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соединял дополнительное письмо к плательщику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ведомительное письмо (aviso) о предстоящем платеж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епенно письмо плательщику вытеснило нотариаль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стоверенную расписку и уведомление стало принима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рму переводного векселя. Элемент креди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утствовал, хотя и появилась обязанность менял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платить деньги позднее (distantia temporis) в друг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е (distantia loci). Можно сказать, что в эт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иод появился вексель. Участниками вексельной сделк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лись: векселедатель, плетельщик (ес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ь сам не намерен был оплатить вексель)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(приобретатель векселя) и презентан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предъявитель . лицо, которому векселедержатель мог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дать вексель для получения платежа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обще, простые векселя появились как одна из фор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крытия долговых обязательств. Как известно, церков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рицательно относилась к начислению процентов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ймы, поэтому ростовщики, воспользовавши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нисходительным отношением церкви к векселям, ста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вать заемным обязательствам наименование векселе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cambia). Так появилась вексельная метка. Кроме тог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й вексель сохранил функцию по переводу денег и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ой местности в другу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итальянскому периоду относится и появление перв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устава в Болонье в 1569 г. Векс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ьзовался строгой защитой, которая выражалась, во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ых, в быстроте рассмотрения дел, и, во-вторых,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ровости мер, принимаемых по отношению к должник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ранцузский период. Развитие торговых отношен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требовало новых платежно-торговых инструментов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печества. Вексель был лишен одного важного качеств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. передаваемости. Как уже указывалось, участника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й сделки были четыре лица. Впоследствии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явлением индоссамента . передаточной надписи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пала необходимость в четвертом лице . презентанте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ый выполнял функции векселедержателя. В середи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XVII в. индоссамент получил широкое распространение по</w:t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всей Европе, а в 1673 г. в Ordonnance de Commerce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юдовика XIV получил законодательное закреплени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шедшее на смену Ordonnance de Commerce нов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рговое уложение . Code de Commerce . (1 января 1808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.) придерживалось ранее закрепленных в вексель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рговом праве принципов. Оно ликвидировало мног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белы, с которыми сталкивались торговцы в процесс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ьзования векселя в инторговом оборо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перестал контролироваться исключитель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анкирами. Основными участниками вексельных отношен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ли торговцы, в руках которых вексель превратился и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едства перевода в средство платеж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ерманский период. Пришел на смену французск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иоду в середине XIX в. Общегерманский вексель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в (Allgemeine Deutsche Wechselordnung) был приня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4 ноября 1848 г. и, по мнению А.Ф. Федорова, "явил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зультатом стремлений достигнуть объедин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ых постановлений в отдельных германск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сударствах".1 Германский устав значительно отличал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Code de Commerce и устанавливал новые принцип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права, лежащие в основе современ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тинентального вексельного права, такие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бстрактность, формальность, безусловность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даваемость (подробно данные принципы буду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ены в .2 настоящей главы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в России. Упоминание о векселях в Росс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первые относится к концу XVII столетия: в указа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тра I от 31 августа 1697 г. и 29 августа 1698 г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ворится о том, что переводные письма (векселя)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имаются при платеже таможенных пошлин. Перв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ый устав, появившийся в России, относится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арствованию Петра II. "Устав Вексельный" от 27 м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729 года состоял из трех глав. В нем ред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поминались простые векселя, имевшие в Росс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имущественное хождение. Устав остался мертв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квой, чему доказательство . обилие к не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одательных дополнений (около 40). Просуществова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лее 100 лет, этот Устав 25 июня 1832 г. уступи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о новому Вексельному уставу, который претерпе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лияние Code de Commerce  и представлял соб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мпромисс между немецкими и французскими воззрениям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ако он повторил ту же ошибку, отдав приорит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дному векселю и не устранив ряд пробелов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точносте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7 мая 1902 г. был утвержден третий по счету Устав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х, разработанный выдающимся цивилис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.П.Цитовичем по поручению министра финансов Росс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фа С.Ю.Витте. Этот Устав в неизменном вид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уществовал почти 15 лет, вплоть до Октябрьс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волюции, когда Декретом СНК РСФСР от 23 декабря 1917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да все операции с ценными бумагами были запрещены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 окончания гражданской войны и перехода к НЭП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и частично восстановлены товарно . денежн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ношения и экономические рычаги управ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ом. 20 марта 1922 г. постановлением ЦИК и СН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СФСР было утверждено "Положение о векселях"1, основ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ого явился Вексельный устав 1902 г. Его действ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ила конец кредитная реформа 1929-1931 г.г.,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цессе которой вексель и ряд других ценных бумаг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и официально запрещены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араллельно процессам, происходящим в России, находи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е практическое выражение тенденция объедин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ирового вексельного законодательства. В 1930 г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Женеве были приняты три Конвенции, разработанные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ге Наций: 1) "Конвенция, устанавливающ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динообразный закон о переводном и простом векселях"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"Конвенция, имеющая целью разрешение некотор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ллизий законов о переводных и простых векселях"; 3)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Конвенция о гербовом сборе в отношении переводных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ых векселей"2. Присоединение Советского Союза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ым Конвенциям состоялось 25 ноября 1936 г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м ЦИК и СНК СССР ≤104/1341 7 августа 1937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. было утверждено "Положение о переводном и прос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"2, которое являлось дословным перевод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динообразного закона о переводном и простом векселя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применялось только в работе с иностранны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артнерам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овейшая история российского векселя начинается с 1990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., когда постановлением Совета Министров СССР ≤530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 июня 1990 г. было утверждено "Положение о цен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магах", приводившее понятие и виды векселей.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чалом формирования правовой базы РСФСР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провождавшегося принятием ряда законодатель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тов, постановлением Верховного Совета РСФСР ≤1451-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24 июня 1991 г. "О применении вексел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енном обороте" на территории России был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ространено действие "Положения о перевод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м векселе" от 7 августа 1937 г. Особенность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й ситуации было то, что для возвращения векселя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о достаточно серьезных экономических предпосылок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ако начиная с 1992 г. резкое изменение услов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ования и либерализация цен явились причи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никновения потребности экономики в данн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струменте, выразившейся в форме неплатежей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роченной задолженности участников гражданск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ота друг другу, бюджету, а также по кредита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ммерческих банков. Решение этих проблем видело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жде всего в переводе долгов из плоскост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енного права в сферу действия прав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щного, иными словами, долг как понятие абстрактн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ходит в сферу вещественную, принимая форму товар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ой бумаги, в частности .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ятый в 1994-1995 гг. Гражданский кодекс РФ, 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же Федеральный закон "О рынке ценных бумаг" от 20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рта 1996 г.≤ 39-ФЗ3 сыграли огромную роль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одолении правового вакуума, в определенной степен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лучшили состояние нормативной базы рынка цен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маг. Однако эти акты в минимальной степен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трагивают вопросы вексельного права, а потому 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ятие практически не отразилось на критическ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стоянии вексельного оборота. В настоящий момен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веден в действие Федеральный закон "О перевод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м векселе" от 21 февраля 1997 г. ≤48-ФЗ1. Одна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н не устранил отдельных недостатков и не внес в ряд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в ничего качественно нового в правов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гулирование вексельных отношений. Данный акт вс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шь придал статус закона "Положению о перевод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м векселе" от 1937 г., без какого - либ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менения его структуры и конкретизации содержания, 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же частично восполнил пробелы в законодательстве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с ясность в вопрос вексельной правосубъектност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касается положительных моментов, то закон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ключил в себя нормы о бездокументарном вексел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2. Понятие, признаки и виды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тья 35 "Основ гражданского законодательства Союз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СР и республик" ≤2211-1 от 31 мая 1991 г.2 признавал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м ценную бумагу, удостоверяющую ничем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условленное обязательство векселедателя (прост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) либо иного, указанного в векселе плательщи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переводной вексель) выплатить по наступл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усмотренного векселем срока определенную денежн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мму владельцу векселя (векселедержателю). Г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сколько иначе подошел к проблеме обязательств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формленного векселем, отнеся его к одной и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новидностей заемного обязательства. Статья 815 Г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Ф определила вексель как основанное на соглашении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стоверяющее ничем не обусловленное обязательст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 (простой вексель) либо иного, указан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екселе плательщика (переводной вексель) выплат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наступлении предусмотренного векселем сро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ученные взаймы денежные суммы. Думается, что так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ие векселя является шагом назад, поскольк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вит вексель в зависимость от основания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никновения . договора займа, - тогда как вексельн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о всегда рассматривается как абстрактное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своего основания не зависящее. Затруднения при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ии обусловлены тем, что вексель . это цен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мага, а классическая конструкция ценной бумаг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гда содержит в себе два элемента: вещный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енный. Этот дуализм ее юридической природ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является в том, что: а) вексель . это докумен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новленной формы; б) содержание его составля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о, связывающее векселедателя с вексель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едиторо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этому при исследовании векселя и отношений, котор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никают при его выдаче, в теории выделяют следующ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ные признаки, присущие векселю как ценной бумаг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обязательству, за которым стоит основание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никновения, а также юридический факт его выдачи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ющийся односторонним действием (односторонне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делкой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Абстрактность выражается в том, что несмотря на т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для появления закрепленного векселем обязательств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гда существует правовая основа (договор купли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дажи, займа и др.), тем не менее вексель полность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решен от условий места и времени совершения так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делок и является самостоятельным обязательство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ключение в вексель ссылок на основания его выдач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лечет его недействительность лишь в том случае, ес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ни обусловливают предложение (обязательство) уплат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ую сумм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качестве примера приведем следующее дело из судеб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ки. При рассмотрении искового требова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я к одному из индоссантов перевод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установлено, что на бланке векселя в верхн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глу векселедателем совершена надпись "сумма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позите". Ответчик полагал, что данная пометка дела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ащееся в векселе предложение уплат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условленным. Статья 1 Положения о перевод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м векселе указывает, что содержанием перевод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может быть только ничем не обусловленн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ложение об уплате. Арбитражный суд расцени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сение такой пометки как дефект формы векселя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знал вексель недействительным и в иске отказал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м кассационной инстанции решение отмене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дело направлено на новое рассмотрение по следующ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аниям. Содержащаяся на векселе пометка никак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носится с предложением уплатить и не може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ценена как условие. Наличие на векселе люб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меток, не преследующих цель обусловить содержащее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нем предложение (обязательство) уплатить, не влеч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действительности векселя. В связи с изложен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я истца о взыскании вексельного долг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лежали рассмотрению по существу. Высший арбитраж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д заключил, что включение в вексель ссылок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ания его выдачи влечет его недействительно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шь в том случае, если они обусловливаю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о уплатить вексельную сумму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 Выдача векселя представляет собой односторонн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йствие (одностороннюю сделку), порождающ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е обязательство, в котором обязанност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 или плательщика уплатить определенн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мму не соответствует какая-либо обязанно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я, который имеет только право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Такая черта векселя, как формализм, включает в себ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е присутствия документа, характеризующего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личием, во-первых, установленной формы, а во-вторых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ного содержания. Вексель всегда должен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лечен в письменную форму, так как форма е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щественный элемент вексельного обязательств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икакое устное заявление лица о принятии на себ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долга, не породит вексельных последстви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е письменности относится не только к момент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чи векселя, но и к другим моментам в его движении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у, авалю, индоссамент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Обязательство, оформленное векселем, - это всегд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нежное обязательство, его предметом могу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лько деньги. По мнению Л.Ю. Добрыниной,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ссийскому законодательству не может быть выда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, подлежащий оплате товарами или услугами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этому, в соответствии со ст.41 Положения о векселях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мма векселя . это определенная сумма денег, то е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ного платежного средства какого-либо государств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же касается появляющихся в гражданском оборот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товарных" векселей, то в большинстве случаев денеж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по ним изначально не предполагается.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ную в них сумму предусмотрена, например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вка продукции векселедателя по отпускным цена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 есть целью выдачи такого векселя является прежд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го реализация продукции. По своей сути так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товарные" векселя схожи скорее  с товарны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ьючерсами . договорами на куплю . продаж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ного товара по определенной цене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ную будущую дату.1 Иного мн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держивается Горбунова: "в зависимости от функций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полняемых векселем, в настоящее время применя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ва типа векселей: товарные и финансовые, обращ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ых регулируется различными нормативными актам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варные векселя, кроме общего законодательства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м обращении, регулируются Постановл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ительства РФ от 26 сентября 1994 г. ≤1094 "Об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формлении взаимной задолженности предприятий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аций векселями единого образца и развит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обращения"2. Товарный вексель може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н любым юридическим лицом и использован пр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четах за товары, выполненные работы и оказанн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луги."3 По мнению автора, в данном случае следу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ководствоваться действующим законодательством. А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е "О переводном и простом векселе" вкупе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ем 1937 г., имеющим более высокую юридическ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лу по отношению к указанному Постановлен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ительства РФ, никакие "товарные" векселя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усмотрены. Следовательно, речь может идти только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нежном исполнении вексельного обязательств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  Безусловность вексельного обязательств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является в том, что стороны не могут постав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по векселю в зависимость от наступления какого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бо обстоятельства (отлагательного и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менительного). Включение в текст векселя условия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м, что срок платежа устанавливается указанием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роятное событие, является нарушением требований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рме векселя и влечет его недействительност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лее приведем следующий пример из  практик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сшего арбитражного суд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простой вексель было включено указание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ступлении срока платежа по истечении 20 дней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а поступления денежных средств на расчетный сч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. При рассмотрении иска векселедержат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авалисту (поручителю) данного векселя авалис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явил, что его ответственность исключается ввид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действительности векселей, содержащих иное, ч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усмотрено в Положении о переводном и прос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, указание срока платежа. Тем не мен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иск удовлетворил, указав, что так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значение срока платежа не является нарушением форм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м апелляционной инстанц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званное решение отменено и в иске о взыска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долга отказано, поскольку в соответств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 статьей 75 Положения простой вексель долже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ать простое и ничем не обусловленное обеща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платить определенную сумму. Включение в векс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ия, связывающего обязанность оплаты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ступлением события, относительно которого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вестно, наступит ли оно, свидетельствует об условн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арактере обязательства. Кроме того, Полож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ключает возможность указания сроков по вексел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особами иными, чем установлено статьей 33 Положени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овательно, такой документ не может быть призна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меющим силу векселя ввиду дефекта формы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личные свойственные векселям признаки позволяю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разделить их на определенные виды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зависимости от характера оформленного вексел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а различают: 1) простой вексель (соло); 2)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дной вексель (тратта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ло . векселе всегда две стороны: а) векселед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. лицо, выставляющее вексель, и б) векселедержатель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ый получатель векселя, перед которым векселед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имает обязательство о платеже. Подписывая векс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ь лично обязуется произвести платеж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ной в векселе суммы значащемуся в векселе лиц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своего имени и за свой счет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оронами в переводном векселе являются три лица: а)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ссант . лицо, выдающее вексель; б) трассат . лиц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которому трассант обращает свой приказ платить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ю; в) ремитент . первый получ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векселедержатель), на чье имя выставлен вексел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редством акцепта плательщик становится глав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ником по этой ценной бумаге, обязанным так же,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векселедатель по простому векселю (ч.1 ст.78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 о векселя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амках данной классификации выделяют также векселя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менуемые бланковыми, а также домицилированные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ланковый вексель (бланко . вексель) . в н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утствуют один или несколько обязательных реквизи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например, указание суммы или срока платежа и т.д.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ча такого бланка предполагает высокую степен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верия между векселеучастниками, поскольку с момен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сения лицом, к которому перешел этот незавершен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умент, всех недостающих реквизитов, блан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обретает юридическую силу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мицилированный вексель . содержит оговорку о то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он подлежит оплате у третьего лица (домицилиата)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е, отличном от местонахождения лица, обязанн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ить по этому документу (ст.4 Положения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х). Такая оговорка ("платеж в .банке") делае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ем. В то же время домицилиат не являе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ым по векселю лицом, он должен лиш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евременно оплатить эту бумагу за счет плательщик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оставившего в его распоряжение необходимую сумм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, в арбитражной практике имел место случай, когда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ветствии с договором организация - векселед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го векселя поручила обслуживающему ее банк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изводить платежи по выданным ею векселям за сч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едств на ее расчетном счете. В векселя вносила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пись о том, что платеж должен быть произведен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анке по месту нахождения расчетного сче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. При наступлении срока платеж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обратился в указанный банк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ем об оплате векселя. Банк в оплате отказал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язи с отсутствием средств на расчетном счет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. По требованию векселедержателя бы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 протест векселя в неплатеж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обратился в арбитражный суд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ком к банку,                которому было поруче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изводить платежи, о взыскании вексельного долга, 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же процентов, пеней и издержек по протесту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ветствии со статьей 48 Положения о перевод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м векселе. Арбитражный суд исковые требова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влетворил, поскольку обязанность банка платить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ю вытекает из указаний в векселе о том,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производится данным банком и факт отказа бан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латить вексель документально подтвержден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мнению членов Высшего арбитражного суда, данн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шение вынесено с нарушением норм материа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а. Указанное векселедателем лицо, на которое о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лагает обязанность платить по векселю, не являе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ом, несущим в силу статьи 47 Полож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ость за оплату векселя пере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ем. Такую ответственность несет са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ь, назначивший уполномоченное лицо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а. Исходя из изложенного постановл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ссационной инстанции решение было отменено и в иск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казано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характеру основания возникновения, а также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тусу векселедателей, Добрыниной Л.Ю.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разделяются на: 1) частные; 2) государственн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муниципальные).2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астные векселя . документы, выпускаемые гражданами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юридическими лицам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сударственные (муниципальные) векселя . использу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к средство привлечения заемных средств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меньшения бюджетного дефицита, дотирования бюджет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аций и т.п. целе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в данной главе были рассмотрены этап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новления института векселя и вексельного права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 всем мире, так и в России; понятие векселя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ременному российскому законодательству и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понятия) недостаток; признаки векселя и его виды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ой бумаг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2. Обор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1. Составление векселя и его реквизиты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ждый вексель под страхом его недействительност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ен содержать совокупность обозначений, которые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дают ему вексельную силу. Реквизиты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разрывно связаны с его формой. Несоблюд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квизитов векселя означает порок его формы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исьменный документ, на котором отсутствует какое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бо из обязательных обозначений, не может считать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м, а потому не воплощает в себе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а. Положение  относит к числу реквизи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следующие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Наименование "вексель", включенное в самый текс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умента и выраженное на том языке, на котором эт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умент составлен. В тексте векселя обязатель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но быть написано слово "вексель", а не какое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бо иное, хотя и схожее с ним ("вексельное письмо"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безусловное долговое обязательство" и др.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 Простое и ничем не обусловленное предложение .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дного векселя и обязательство . для прост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платить определенную денежную сумму. Это означает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формулировки типа "при исполнении обязательств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говору", "при условии поставки товара" и подобн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лают вексель недействительным. Однако допускае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можность включения в текст условия о налич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центов на вексельную сумму. Но это допустимо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екселе, который подлежит оплате "сроком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и" или "во столько-то времени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я". Данное положение объясняется тем,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, по мнению автора, как ценная бумага, долже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осить прибыль. При выдаче векселя, подлежащ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лате сроком "на определенный день" или "во столько 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 времени от составления", возможно предвиде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ступление срока платежа и провести с векселем так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анковскую операцию как учет, посредством котор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до наступления срока оплаты передаетс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ственность банка за вексельную сумму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усмотренную в нем минус определенный процен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дисконт). В случае же с векселем, подлежащего оплат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ом "по предъявлении" или "во столько - то времен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предъявления", возможно получение прибыли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утем включения в текст условия о наличии процентов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ую сумм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Наименование плательщика . для переводных векселей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 векселедателя . для простых векселе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льщик (векселедатель) должен быть назван так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особом, чтобы наименование однозначно указывало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ое лицо . полное фирменное наименование,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онахождени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 Указание срока платежа. Положением устанавлива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ды сроков платежа по векселю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) "по предъявлении". Вексель оплачивается в ден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го предъявления. Он должен быть предъявлен к платеж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течение одного года со дня его составлени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ь может сократить этот срок или оговор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лее продолжительны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) "во столько . то времени от предъявления"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говаривается срок, в течение которого от предъяв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подлежит опла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)  "во столько . то времени от составления"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) Указание места, в котором должен быть соверше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. Этот реквизит может не указываться. В э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 местом платежа будет являться место состав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(для переводного . место, указанное рядом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м плательщика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) Наименование того, кому или приказу кого платеж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ен быть совершен. Первый векселедерж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ремитент) должен быть назван таким способом, чтоб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 однозначно указывало на данное лицо.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й целью указываются его полное фирменн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 и точное местонахождени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) Указание даты и места составления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днее указывать необязательно. В этом случае так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ом признается место, обозначенное рядом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м векселедат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) Подпись того, кто выдает вексель (векселедателя)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ветствии со ст. 7 Федерального закона от 21 ноябр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6 г. ≤ 129 . ФЗ "О бухгалтерском учете"1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юридические лица заверяют вексель подпися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ководителя и главного бухгалтера. Без подпис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ного бухгалтера такие обязательства счита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действительными. Однако автор данной курсовой работ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держивается мнения Кучера О.Г.: "отсутствие подпис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ного бухгалтера на векселе не делает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действительным, так как указанная норма Ф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тиворечит ГК РФ:. юридическое лицо действует чере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их уполномоченных лиц, каковым главный бухгалтер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ется".2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ако, не смотря ни на что, на векселе должна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а собственноручная подпись векселедателя,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м свидетельствует и арбитражная практика.3 Так, пр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ении спора о взыскании суммы по векселю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валиста было установлено, что подпись лиц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исавшего вексель от имени юридического лица 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, была воспроизведена посредств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штемпеля. Авалист в обоснование своего отказа плат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ывал на дефект формы векселя, который должен бы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ать собственноручную подпись уполномочен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а, поскольку иные способы оформления докумен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ым правом исключены. Векселедержат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сылаясь на пункт 2 статьи 160 Гражданского кодекс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ссийской Федерации, настаивал на признании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длежаще оформленным, поскольку гражданск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одательство допускает такой способ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спроизведения подпис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признал наличие дефекта формы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освободил авалиста от ответственности на основа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тьи 32 Положения о переводном и простом вексел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арбитражный суд обоснованно указал, что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ормативном порядке иной, кроме собственноручног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особ оформления подписи на векселе не установлен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тавленном истцом документе подпись был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спроизведена посредством штемпеля, что яв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навливалось при обычном осмотре. Выполнение как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либо реквизита векселя (включая подпись) способо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ямо не предусмотренным вексельным законодательство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ценивается как отсутствие соответствующ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квизит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д постановил, что отсутствие на векселе подпис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а, выдавшего вексель, является нарушением статьи 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, содержащей требования к форме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а. В связи с дефектом формы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падает и обязательство авалист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к показала практика, Положение содержи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черпывающий перечень требований к форме простого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дного векселя (ст. ст. 1 и 75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, при рассмотрении иска векселедержателя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нту простого векселя последний, обосновыв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й отказ оплатить вексель, указывал,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тавленный ему документ не является векселем ввид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фекта формы, поскольку он оформлен с наруш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й Постановления Правительства Российс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едерации от 26.09.94 N 1094 "Об оформлении взаим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долженности предприятий и организаций векселя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диного образца и развитии вексельного обращения" -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специальном бланке и отличается по расположен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квизитов от образцов, утвержденных Постановл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зидиума Верховного Совета РСФСР от 24.06.91 "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менении векселя в хозяйственном обороте РСФСР"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признал рекомендательный характер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агаемых к Постановлению Президиума Верхов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та РСФСР образцов названных бланков. Постановл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ительства Российской Федерации от 26.09.94 N 1094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о принято во исполнение Указов Президен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ссийской Федерации от 19.10.93 N 1662 "Об улучш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четов в хозяйстве и повышении ответственности за 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евременное проведение"2 и от 23.05.94 N 1005 "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полнительных мерах по нормализации расчетов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реплению платежной дисциплины в народном хозяйстве"3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устанавливало порядок переоформления кредиторс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долженности юридических лиц коммерческими банкам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ным Постановлением не устанавливали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ециальные требования к форме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а. Представленный истцом вексель содержа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 предусмотренные статьей 75 Положения о переводн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простом векселе реквизиты и был составлен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людением требований данного Положения. Су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ил, что основанием для признания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действительным вследствие дефекта форм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утствовали.4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к уже было сказано выше, несоблюдение формы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лечет дефект его формы. Однако, как показыва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ка, невозможность признания документа векселем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лу дефекта его формы не препятствует предъявлен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амостоятельного требования из такого документа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ании норм гражданского права об обыкновенн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говом докумен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им следующее дело. Векселедержатель обратил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арбитражный суд с иском о взыскании с векселедат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го векселя вексельной суммы и процентов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численных на нее. Поскольку в ходе рассмотрения дел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установил дефект формы векселя, истец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явил ходатайство об изменении основания иска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ил взыскать сумму долга по договору займа. Пр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м истец представил доказательства, подтверждающ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акт передачи ответчику денежных средств на условия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говора займа. Из представленных истцом докумен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овало, что вексель ответчиком выдан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тверждение обязательства выплатить по наступл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условленного срока полученные взаймы денежные сумм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статья 815 Гражданского кодекса Российской Федерации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ходатайство удовлетворил, указав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оставленную истцу возможность заяв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амостоятельное требование о взыскании суммы долга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жданско - правовой сделк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тавленный истцом документ, названный сторона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м, был рассмотрен как долговая расписк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оотношения сторон в этом случае, по мнению член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сшего арбитражного суда, регулиру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егражданским законодательством, а не норма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права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2. Передача векселя. Авал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о, указанное в качестве векселедержат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ремитента), может по истечении определенного сро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учить указанную в векселе сумму. Однако в э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 данная ценная бумага еще не буд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ветствовать своему назначению и потребностя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варно . денежного обращения. Более полная реализац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ых функций, а значит, и увеличение знач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амого векселя происходит с момента передачи эт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умента следующему держателю. Посредством эт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йствия вексель из перевода денежных средст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новится средством расчета, превращаясь затем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вар и т.д., что обуславливает одно из главных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йств . свойство обращаемост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гласно п.1 ст.145 ГК РФ права, удостоверенн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дерной ценной бумагой, могут принадлежать названн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ней лицу, либо лицу, названному его приказом. Пр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м согласно ч.1 ст.11 Положения всякий векс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же  выданный без оговорки о приказе, може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н посредством индоссамента (от итал. in dosso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инка, хребет) . особой передаточной надписи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стоверяющей переход прав по этому документу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ругому лицу. Традиционно лицо, передающее вексель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у, именуется индоссантом, а лиц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учающее его по такой надписи, - индоссатом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йствие по такой передачи векселя называе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ированием или индоссацией. Получивший вексель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дписи может передать его тем же порядком друг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у. При этом каждый индоссант несет ответственно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только за существование права, удостоверен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ой бумагой, но и за его осуществимость (п.3 ст.146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К РФ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ответствии со ст. 47 Положения о векселе, вс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вшие, акцептовавшие, индоссировавшие перевод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или поставившие на нем аваль явля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лидарно обязанными перед векселедержателе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имеет право предъявления иска ко вс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им лицам, к каждому в отдельности и ко всем вместе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будучи принужден соблюдать при э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довательность, в которой они обязались. Такое ж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о принадлежит каждому, подписавшему перевод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, после того, как он его оплатил. Иск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ный к одному из обязанных, не препятству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ю исков к другим, даже если они обязали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 первоначального ответчика. Если же одно и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ных лиц поставит на индоссаменте пометку "бе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ота на меня", нести солидарную ответственность о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будет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им пример из практики Высшего арбитраж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да. Векселедатель выдал акционерному обществ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й вексель, который впоследствии дважд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ировался. Векселедержатель - обществен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ация, не получив в срок платежа по векселю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, обратился в арбитражный суд с иском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зыскании вексельной суммы к трем ответчикам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ю и двум индоссантам. Арбитражный су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влетворил иск векселедержателя полностью за сч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. В иске к индоссантам было отказан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тя оснований для освобождения их от ответственност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имелось. Высший арбитражный суд сослался на  ст. 47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 о переводном и простом векселе, соглас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ой все выдавшие, акцептовавшие, индоссировавш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дной вексель или поставившие на нем ава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ются солидарно обязанными перед векселедержателе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илу статьи 77 Положения это правил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ространяется и на простой вексель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основательно отказав истцу в иске к двум из тре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лидарных должников, арбитражный суд лишил так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зом истца возможности возложить ответственность з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нение вексельного обязательства на дву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нтов. С учетом изложенного апелляцион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станция решение отменила и указала, что взыска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й вексельной суммы производится солидарно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 и индоссантов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диционно передаточная надпись учиняется на обрат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ороне векселя. Однако, когда на обратной стороне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тается места для последующих передаточных надписей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.1 ст.13 Положения предусматривает, что дальнейш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ция может производиться на добавочном листе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ллонже, который прикрепляется к вексельному бланк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обходимыми реквизитами индоссамента являются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 лица, которому передается вексель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ись (оттиск печати) индоссант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обще, вопрос переуступки векселя по индоссамент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ется одним из наиболее детально исследованных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дореволюционной, так и в современной литератур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ако при подготовке данной работы автор столкнул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 спорным высказыванием Л.Ю.Добрыниной. По ее мнению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возникновения прав и обязанностей у лиц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у, необходима также передача векселя нов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ю. В обратном случае индоссамент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меет юридической силы. До такой передачи индоссан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праве  в любой момент уничтожить выполнен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.2 С нашей точки зрения прав А.Габов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ый приравнивает передачу векселя к односторонне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делке  (ст.154 ГК РФ). По его мнению, такая сдел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удет считаться совершенной даже в том случае, ес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о, у которого должны будут возникнуть права, нич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ней знать не будет. Следовательно, юридическую сил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даточная надпись будет иметь уже с момента 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ия и еще до момента ее передачи.3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 точки зрения объема передаваемых по векселю пра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еляются две группы передаточных надписей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Передающие право собственности на вексель и вс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текающие из него права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&amp;#61656; именной (ордерный) индоссамент . наряду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именованием индоссанта указывается также лиц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ому вексель передается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&amp;#61656; бланковый индоссамент . состоит из одной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писи лица, передающего вексель. Силу бланков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а имеет также индоссамент на предъявит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ч.3 ст.12 Положения о векселях). Согласно ст.14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 далее векселедержатель может совершать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м следующие действия. Во-первых, передать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тьему лицу посредством вручения, не заполняя блан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не совершая индоссамента. Во-вторых, надписат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полняя такой индоссамент, оставляет пробел (бланк)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ый можно заполнить именем держателя, превратив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бланковую надпись в именную. В-третьих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ржатель имеет право индоссировать вексель с та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дписью, в свою очередь, посредством бланка и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менной надпис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уступка векселя по вышеуказанным индоссамента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жет быть, в свою очередь: а) с оборотом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дписателя . индоссант отвечает перед кажд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ующим векселедержателем. Если впоследствии векс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был своевременно оплачен или акцептован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вправе в порядке регресса обратить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 иском к любому из индоссантов. По общему правил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от на надписателей предполагается во все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ах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без оборота на надписателя . имеет место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 указания оговорки "без оборота на меня"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ствие . никто из последующих векселедержателей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праве обратиться к надписателю данной оговорки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грессными требованиями. Однако данная оговорка мож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орвать доверие к векселю со стороны последующ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тов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Индоссаменты, которые предоставляют индоссатор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лько некоторые полномочия по векселю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&amp;#61656; препоручительный индоссамент . не влечет переход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а собственности на вексель и указанную в н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мму, принимающее вексель лицо вправе производ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лько взыскание по векселю. Указанная надпись да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номочия, например, банку без доверенности получ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от вексельного должника. Специфи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поручительного индоссамента состоит в том,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ание самого поручения лежит за предела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права и определяется личными отношения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жду поверенным и доверителем, а также нормами глав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 ГК РФ. Лицо, которому векселедателем прост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поручено производить платеж, не являе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нным по векселю. Вексель с препоручитель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ом может в свою очередь индоссироваться 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же на условиях препоручительного индоссамент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&amp;#61656; залоговый индоссамент. Как и в случае предыдущ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а, к векселедержателю не переходит пра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ственности на этот документ. Залог . способ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еспечения, при котором в случае неисполн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ником обязательства кредитор имеет право получи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влетворение из стоимости заложенного имуществ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имущественно перед другими кредиторами лиц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ому принадлежит имущество (ст. 334 ГК РФ)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 невыполнения индоссантом обязательств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формленного залогом векселя, преимущество залогов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а перед традиционным договором о залог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лючается в том, что такая передаточная надпи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зволяет залогодержателю удовлетворять сво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я за счет переданных ему векселей бе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щения в суд или наличия согласия должника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воду этой ценной бумаги. А лицо, получившее векс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залог без совершения залогового индоссамента (стать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 Положения о переводном и простом векселе),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праве предъявить требование о платеже по векселю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ем порядк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этому поводу приведем следующий пример из практик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сшего арбитражного суда. Организация обратилась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ковым требованием к векселедателю о взыскании сумм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векселю. В подтверждение своих прав на предъявл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ого требования истец представил простой векс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говор о залоге с векселедержателем и акт передачи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которому вексель передан ему в залог. Последн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мент на векселе был совершен в польз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логодателя. Поскольку свои обязанности по кредитн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говору, обеспеченному залогом, векселедерж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залогодатель) не выполнил, организация сочл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можным реализовать свои права залогодержателя пут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я иска к  векселедател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илу статьи 19 Положения лицо, у которого находи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на основании индоссамента, содержащ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говорку "валюта в залог" либо равнозначащую оговорку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меет право осуществлять все права, вытекающие и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. Арбитражный суд установил, что индоссамент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ржащий оговорку "валюта в залог" или ин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внозначащую оговорку, на векселе отсутствовал, 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тец основывает свои права как залогодержателя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егражданским порядком. Гражданское законодательст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предусматривает для залогодержателя векселя пра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самостоятельное получение исполнения по нему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лу этого суд обоснованно заключил, что в данн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 лицо, у которого вексель находится в залоге,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меет права получить исполнение по этому векселю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ядке, предусмотренном Положением о переводно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стом векселе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передаточная надпись . индоссамент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дала векселю одно из главных его свойств . свойст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щаемости. Индоссамент возможен в пользу люб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а, включая плательщика и самого векселедат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нято считать, что количество индоссаментов прям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порционально доверию к векселю. Более того, ч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льше оборачивается вексель, тем больше обязательст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н погасит, тем меньше будет потребность экономики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альных деньгах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им из случайных элементов векселя може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е поручительство . аваль, в силу котор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о лицо (авалист) принимает на себя ответственно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 исполнение другим лицом (векселедателе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антом, индоссантом) его обязательства по вексел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ностью или частично. Аваль может быть дан люб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еспособным третьим лицом. Более того, так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учителем может стать даже лицо, уже подписавш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(ч.2 ст.30 Положения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учительная надпись согласно ст.31 Положения мож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ть учинена: а) на самом бланке векселя; б)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ллонже; в) на отдельном лис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валист отвечает также, как и тот, за кого он да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валь. Условием наступления ответственности авалис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ется протест, учиненный кредитором. Согласно ч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.47 Положения, лица, поставившие на векселе ава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вляются солидарно обязанными перед векселедержателе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ряду с векселедателем, акцептантом, индоссантами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чая не только солидарно с ними, но . и за них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лачивая вексель, авалист его не погашает, он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новится на место векселедержателя, приобретая вс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а, вытекающие из этой ценной бумаги, против тог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 кого он поручился, а также против тех лиц, котор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илу данного документа обязаны перед этим последн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ч.3 ст.32 Положения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ако такая особенность вексельного права,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обходимость совершения протеста для возникнов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лидарной ответственности надписателей, не всегд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читывается при рассмотрении дел судами. Так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сковский арбитражный суд удовлетворил ис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спубликанского фонда поддержки населения к Перв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сскому независимому банку. Банк выступил авалис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векселю,  выданному истцу акционерным обществ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ПРНБ . инжиниринг". По истечении срока, на котор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о оформлено вексельное обязательство, векселед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казался оплатить эту ценную бумагу. А банк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валист, приняв вексель к оплате, вернул фонду лиш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асть причитающейся суммы. Остальную сумму фонд реши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зыскать с ответчика в суде. Представитель ответчи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ытался убедить суд, что банк не обязан выполнять сво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нности перед векселедержателем, так как тот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ил протеста. Однако суд счел, что э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стоятельство не имеет значения, так как банк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чик уже принял вексель к платежу.1 С дан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водом арбитражного суда согласиться нельзя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кольку при упущении векселедержателем сроков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ия протеста авалист перестае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ым по векселю лицом. С этого момента опла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является уже правом авалиста, а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нность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3. Акцепт векселя и платеж по вексел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 векселя представляет собой принятие трасса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себя обязательства оплаты переводного вексел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 посредством особой надписи. Статья 21 Положения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х устанавливает, что вексель может бы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 к акцепту не только непосредственно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ным держателем, но и любым другим лицом, у к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ый документ на руках. Что касается формы принятия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 согласно ч.1 ст.25 Положения, такое обязательст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льщика должно быть письменно удостоверено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ланке   векселя. В случае, когда акцептант каким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бо образом оговаривает или ставит условия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сающиеся будущего платежа по векселю, налиц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лифицированный акцепт. Например, ограничен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 на определенную часть вексельной суммы (ч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.26 Положения о векселях). Юридический факт принят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тты имеет своим следствием установление правов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язи между трассатом и вексельным кредиторо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вращение плательщика . лица, в отношении к данно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му обязательству постороннего, в одну из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орон, в лицо, обязанное по этой ценной бумаге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анта . в основного должника. Акцептовав векс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ссат не вправе затем возражать, ссылаясь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утствие основания для такого принятия. Плательщик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акцептовавший переводной вексель, не нес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ости перед векселедержателе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крепим все вышесказанное практикой Высш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ого суда РФ. Организация выдала перевод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, в котором в качестве плательщика указан банк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в установленный в векселе сро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ил вексель к акцепту. Банк отказал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овать вексель, в связи с чем векселедержат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тился в суд с иском о взыскании с банка суммы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иск удовлетворил. Постановле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пелляционной инстанции решение отменено, поскольку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ветствии со статьей 47 Положения лицо,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овавшее вексель, не несет ответственность пере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ем переводного векселя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влетворении иска отказано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сший арбитражный суд постановил, что отка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льщика от акцепта, удостоверенный актом протес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в неакцепте, дает векселедержателю пра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титься с иском к векселедателю, индоссантам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валистам в порядке, предусмотренном главой VII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 о переводном и простом векселе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по векселю, произведенный главным должнико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кращает вексельное обязательство и освобождает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ости остальных обязанных по векселю лиц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 должен быть совершен в срок. Векселя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еделенным сроком должны быть представлены либо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т срок, либо в один из следующих за ним рабоч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ней. Вексель сроком по предъявлении оплачивается пр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го предъявлении. Он должен быть предъявлен к платеж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течение одного года со дня его составления. Пере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ом плательщик обязан произвести лишь формальн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верку векселя. Риск подделки подписей лежит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едиторе. Платеж должен быть совершен в полной сумме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ржатель векселя не может отказаться от прием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астичного платежа. До наступления сро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не может быть принужден приня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. Плательщик, который платит до наступ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а, делает это за свой страх и риск (ст. 40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ответствии с законодательством, протест вексел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латеже или неакцепте может быть произведе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отариусом только после предъявления его плательщик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ответственно для акцепта или платежа. Следовательн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ь должен предъявить нотариус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азательства факта предъявления векселя плательщик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этом заключается одна из практических пробл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менения вексельного законодательства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енном обороте: в Положении полность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утствует механизм предъявления векселя к платеж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ли акцепту. Однако многие хозяйствующие субъекты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ке успешно решают эту проблему. Так, один и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анков, руководствуясь ст.86 Основ законодательства РФ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нотариате,1 поручил нотариусу передать уведомление 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и векселя к платежу. Нотариус выполнил эт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йствия, в результате чего было составле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идетельство о предъявлении векселя к платежу.2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лее подробно проблему совершения протеста векселя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зыскания по нему мы рассмотрим в следующем параграф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4. Протест и иск по векселю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ях нарушения нормального хода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щения, например, отказа указанного в тратт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льщика проставить свой акцепт, уклон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нного лица от платежа по векселю, частич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епта или частичного платежа указанных лиц, находи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е применение нотариальный протест, под котор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нимается составленный в публичном порядке акт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стоверяющий бесспорные, юридически значимые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обязательства факты, с которы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одательство связывает определенные юридическ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дстви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тьей 95 Основ законодательства Российской Федерац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нотариате и Положением о векселях предусматрива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ующие виды протестов: 1) протест в неакцепт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дного векселя; 2) протест тратты, удостоверяющ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датирование акцепта; 3) протест векселя, перевод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ли простого,  в неплатеж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тесты производятся нотариусами. Неоплачен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предъявляется нотариусу по месту нахожд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льщика, или, если это домицилированный вексель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месту нахождения этого лица, а для соверш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теста векселя в неакцепте и недатировании акцепта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месту нахождения плательщик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ремя совершения протеста определяется момен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я векселя к платежу или акцепту. Протест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латеже векселей сроком "на определенный день", "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олько - то времени от составления" или "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я" должен быть совершен в один из дву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бочих дней, следующих за днем, в который вексел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лежит оплате. Вексель сроком "по предъявлении"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ен быть опротестован в течение срок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новленного для предъявления к акцепту (то есть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чение одного года со дня составления векселя), либ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следующий день, если предъявление имело место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дний день этого срока. Протест в неплатеж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сроком "по предъявлении" может быть совершен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чение года со дня его составления, а если в вексел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условлен минимальный срок для предъявления -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а наступления этого срока, если только годич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 не изменен в самом вексел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иллюстрируем вышесказанное примером из практики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ация - векселедатель выдала переводной вексел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ый был акцептован плательщиком, со сроком "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и", но не ранее трех месяцев с момен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чи. По истечении трех месяцев с момента выдач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векселедержатель обратился к акцептанту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ебованием о платеже. Последний платеж не произвел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тест в неплатеже векселя был совершен через месяц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 отказа от него акцептанта. Векселедержатель 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ании статьи 47 Положения о переводном и прост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 обратился с иском к векселедателю и авалист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. Арбитражный суд в иске отказал, указав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то векселедержатель пропустил сроки соверш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теста и поэтому в соответствии со статьей 53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 утратил свои права по векселю в отнош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ных выше лиц. При этом арбитражный су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ководствовался пунктом 162 Инструкции о порядк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ия нотариальных действий, котор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навливает, что векселя для совершения протеста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латеже принимаются государственными нотариальны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торами на следующий день после истечения дат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тежа по векселю, но не позднее 12 часов следующ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 этого срока дн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мнению членов Высшего арбитражного суда, в данн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учае следовало руководствоваться статьей 44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я, в которой указывается, что протест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латеже переводного векселя сроком "по предъявлении"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лжен быть совершен в сроки, установленные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я к акцепту (то есть в течение одного год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 дня составления векселя), или на следующий день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сли предъявление имело место в последний день эт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а (статьи 23, 24 Положения). Если же в вексел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ано, что предъявление к платежу не может име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сто ранее определенного срока, то согласно части 2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тьи 34 Положения годичный срок для предъяв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к платежу начинает течь с наступления эт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а. В рассматриваемом случае срок для предъявл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начинает течь по прошествии трех месяцев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ты составления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овательно, в данном случае протест был совершен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людением установленных сроков и векселедержатель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тратил своих прав требовать платежа в порядк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гресса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ожение о векселях предусматривает,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ь или лицо, подписавшее вексель в качеств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нта или авалиста, вправе внести в него оговорк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"оборот без издержек", "оборот без протеста" и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якую иную равнозначную формулу. Наличие эт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говорки означает, что в случае неакцепта и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латежа векселедержатель может осуществлять сво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а регресса по данной ценной бумаге без соверш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тест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законодательстве предусмотрена обязанност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ведомления векселедержателем своего индоссан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векселедателя) о факте неакцепта или неплатежа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ю. Такое уведомление обычно именую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отификацией. Согласно ст. 45 Положения извещение об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м должно быть выслано держателем в течение 4-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бочих дней, следующих за днем протеста. Кажд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нт, получив такое извещение (нотис), должен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чение следующих 2-х рабочих дней сообщить своем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анту и тем, кто дал за него аваль, полученное 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вещение. В законодательстве не установлена форма,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ую должно быть облечено данное извещение: тот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то должен его выслать, может сделать в какой угод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орме, даже путем простого возвращения векселя. Одна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ая форма непременно должна быть письменно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ротестованный вексель усиливает позиц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я не только по материальному праву, 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значительно облегчает положение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едитора в процессе. Главной юридичес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обенностью, связанная с вексельным процессом 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ститут судебного приказа. Он закреплен в Главе 11-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ПК РФ, которая была введена Федеральным законом РФ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7 октября 1995 г.1 Судебное производство по выдач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дебного приказа (приказное производство) 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ецифическая форма защиты прав и интересов кредитор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бесспорным документам, осуществляемая в упрощен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цессуальной форме. Сам судебный приказ представля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ой постановление судьи, вынесенное по заявлени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едитора о взыскании денежных сумм или об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требовании движимого имущества от должника (ч.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.125-1 ГПК). Согласно п.3 ст. 125-2 ГПК основани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такого требования является протест вексел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латеже, неакцепте или недатировании акцепта.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чи приказа векселедержатель должен подать в су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ей юрисдикции письменное заявление, а такж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кументы, удостоверяющие полномочия заявителя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, акт о протес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пущение сроков для совершения протеста влечет з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ой потерю векселем силы. А потеря вексельной сил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полагает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освобождение от ответственности надписателей, з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ключением акцептанта в переводных векселях и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я в соло - векселях и неакцептован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ттах (ст.53 Положения о векселях);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рассмотрение дел по таким документам исключитель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порядке искового производств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практике хозяйствующие субъекты довольно час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ают такую ошибку как упущение сроков д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ения протеста, а суды полагают что это долж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влечь отказ в принятии иска, что мы подтверди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ледующим примером. Калининская АЭС обратилась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ый суд Тверской области о взыскании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ционерного общества "Фаянс" 11 500 млн. руб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й суммы, 5 347 500 тыс. руб. в виде процен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 период обращения векселя по ставке 0,5 процентов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нь и 8 592 225 тыс. руб. за пользование чужи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нежными средствами вследствие просрочки платеж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учение материалов дела показало, что АО "Фаянс" 24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юня 1995 г. выдало АО "Тверь - Энерго" прост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, по которому обязалось уплатить 11 500 млн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б., а также проценты за период обращения векселя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вке 0,5% в день. Срок платежа по векселю бы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урочен к 24 октября 1995 г. АО "Тверь - Энерго"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оссировало вексель Калининской АЭС. Последняя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ершила протест векселя в неплатеже в установлен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ок, на основании чего арбитражный суд Тверс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ласти принял решение об отказе в иске. Дело был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ено на пленарном заседании Высш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ого суда 14 января 1997 г. (постановление ≤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231/96).2 Пленум постановил: взыскать с АО "Фаянс"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льзу Калининской АЭС 11 500 млн. вексельной суммы;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ке же о взыскании 5 347 500 тыс. отказать (поскольк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ответствии со ст. 77 и 5 Положения о вексел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центы за время обращения предусматриваются тольк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гда, когда срок платежа обозначен как "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ю" или "во столько - то времени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ю"), а дело в отношении взыскания процен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 пользование чужими денежными средствами выделить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дельное производство и передать на нов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смотрени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перейдя от общих положени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посредственно к рассмотрению использования вексел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енном обороте, в данной главе мы рассмотре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кие стадии эта ценная бумага проходит, участву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званном оборо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люч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заключении данной курсовой работы автору хотелось б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делать основные выводы по не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о определено, что первоначально вексель появилс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де операции по размену монет в Италии. Первое врем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н имел вид переводного векселя, хотя элемент кредит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сутствовал, затем появился вексель простой как од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з форм сокрытия долговых обязательств. Как известно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рковь отрицательно относилась к начислению процен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заемы, поэтому ростовщики, воспользовавшись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нисходительным отношением церкви к векселям, стал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вать заемным обязательствам наименование векселе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оссии вексель впервые появился в конце XVIII века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ыл долгое время (до 1902 г.) по большому счету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востребованной ценной бумаго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Главе первой было дано понятие векселя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анное на соглашении, удостоверяющее ничем н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условленное обязательство векселедателя (прост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) либо иного, указанного в векселе плательщи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переводной вексель) выплатить по наступл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усмотренного векселем срока полученные взайм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нежные суммы (ст.815 ГК РФ), и был сделан вывод, чт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ое определение векселя является шагом назад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кольку ставит вексель в зависимость от основа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его возникновения . договора займа, - тогда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е обязательство всегда рассматривается ка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бстрактное, от своего основания не зависящее. Кром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го, указание на займ, как единственное основа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ачи векселя, существенно суживает рамки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ческого применения, отдавая приорит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ключительно финансовым векселям. Таким образом,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нению автора, законодателю стоит внести изменения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нятие векселя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этой же главе, опираясь на действующ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одательство о векселях и на существующ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рбитражную практику автор выделил 5 признак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: абстрактность, односторонность, формализм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нежность и безусловность;а также виды векселей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личным критерия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 учетом вышесказанного автором предлагается следующ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дакция ст. 815 ГК: "Вексель - составленная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тановленной законом форме ценная бумага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достоверяющая ничем не обусловленное бесспорно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ообъектное обязательство векселедателя (прост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) либо иного, указанного в векселе плательщик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(переводной вексель) выплатить по наступл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усмотренного векселем срока определенную денежн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мму владельцу векселя (векселедержателю"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вторая данной курсовой работы была посвящен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оту векселя в современной рыночной экономик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оссии, который начинается с составления векселя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ражения в нем всех необходимых реквизитов. Реквизит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неразрывно связаны с его формой. Несоблюд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квизитов векселя означает порок его формы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исьменный документ, на котором отсутствует какое 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бо из обязательных обозначений, не может считать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м, а потому не воплощает в себе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язательства. Анализируя имеющуюся арбитражную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ку, автор выяснил, что несоблюдение формы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при его составлении - наиболе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спространенная ошибка хозяйствующих субъектов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оме того, было определено, что наиболее пол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ализация вексельных функций, а значит, и увелич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начения самого векселя происходит с момента передач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го документа следующему держателю. Посредство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го действия вексель из перевода денежных средст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ановится средством расчета, превращаясь затем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овар и т.д., что обуславливает одно из главных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войств . свойство обращаемости. Передача вексел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исходит посредством учинения на нем особ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даточной надписи - индоссамента. Один и тот ж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может быть передан неограниченное количеств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. Более того, чем больше оборачивается вексель, те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льше обязательств он погасит, тем меньше буд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требность экономики в реальных деньгах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ечная стадия оборота векселя - акцепт и платеж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му. Акцепт векселя представляет собой принят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рассатом на себя обязательства оплаты перевод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в срок посредством особой надписи. Платеж п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ю, произведенный главным должником, прекраща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е обязательство и освобождает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ости остальных обязанных по векселю лиц.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ом исследовании автор выделил следующую проблему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том плане: в Положении полностью отсутствует механиз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ъявления векселя к платежу или акцепту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днако вексельные отношения не всегда прекращаютс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езоговорочным акцептом векселя плательщиком либо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платой. Многие векселедатели и плательщики, 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жалению, зачастую не выполняют данных обязательств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этом случае необходим нотариальный протест, под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торым понимается составленный в публичном порядк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кт, удостоверяющий бесспорные, юридически значимы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вексельного обязательства факты, с которым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одательство связывает определенные юридическ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ледствия. Опротестованный вексель усиливает позиц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я не только по материальному праву, н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 значительно облегчает положение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едитора в процессе, что урегулировано Главой 11-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ПК РФ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в данной курсовой работе был рассмотре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ой немаловажный институт российского гражданск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а как вексель и законодательство о нем; бы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ыделен и обсужден ряд теоретических и практически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блем использования данного вида ценных бумаг 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озяйственном обороте. Автор надеется на то, что е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бота хотя бы на толику поможет восполнить т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еоретический пробел, который существует в юридическ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тературе на данный момент и во многом обуславливае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бел законодательны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иблиографический списо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Нормативно - справочный материал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жданский кодекс Российской Федерации, принятый 5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я 1995 г. Часть вторая. Введен в действ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едеральным законом от 26 января 1996 г. ≤14 - ФЗ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жданский процессуальный кодекс РСФСР, принятый 1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юня 1964 года //Ведомости Верховного Совета РСФСР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≤</w:t>
      </w:r>
      <w:r>
        <w:rPr>
          <w:rFonts w:cs="Arial" w:ascii="Arial" w:hAnsi="Arial"/>
          <w:lang w:eastAsia="ru-RU"/>
        </w:rPr>
        <w:t>24.-Ст.407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нституция Российской Федерации, принятая всенародны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лосованием 12 декабря 1993 год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бухгалтерском учете. Федеральный закон от 21 ноябр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6 г. ≤ 129 . ФЗ //  Собрание законодательства РФ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6.-≤48.-Ст.5369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дополнительных мерах по нормализации расчетов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реплению платежной дисциплины в народном хозяйств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каз Президента Российской Федерации от 23.05.94 N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05 // Собрание законодательства РФ.-1994.-≤5.-Ст.395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переводном и простом векселе. Федеральны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 от 21 февраля 1997 г. ≤48-ФЗ Российск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азета.1997.18 март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переводном и простом векселе. Положение,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твержденное Постановлением ЦИК и СНК СССР ≤104/1341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7 августа 1937 г. // Собрание законодательств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ССР.-1937.-≤52.-Ст.221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 рынке ценных бумаг. Федеральный закон от 20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рта 1996 г. ≤ 39-ФЗ // Собрание законодательства РФ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6.-≤17.-Ст.1918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 оформлении взаимной задолженности предприятий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ганизаций векселями единого образца и развит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ного обращения. Постановление Правительства РФ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26 сентября 1994 г. ≤1094. // Собра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конодательства РФ.-1994.-≤4.-Ст.2571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 улучшении расчетов в хозяйстве и повышен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ветственности за их своевременное проведение. Указ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зидента Российской Федерации от 19.10.93 N 1662. //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брание актов Президента и Правительства РФ.-1993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≤</w:t>
      </w:r>
      <w:r>
        <w:rPr>
          <w:rFonts w:cs="Arial" w:ascii="Arial" w:hAnsi="Arial"/>
          <w:lang w:eastAsia="ru-RU"/>
        </w:rPr>
        <w:t>43.-Ст.4081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ы гражданского законодательства Союза ССР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спублик" ≤2211-1 от 31 мая 1991 г.//Ведомости Съезда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родных депутатов СССР и Верховного Совета СССР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2.-≤26.-Ст.733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ы законодательства РФ о нотариате //Ведомост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рховного Совета РФ.-1993.- ≤10. -Ст.357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Специальная литература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ь и вексельное обращение в России. Сборник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/Сост. Д.А.Равкин. М: Банкцентр, 1996.-320 с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орбунова Т.В. Финансовое право.-М: Юристъ,1996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53 с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обрынина Л.Ю. Вексельное право России.- М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арк,1998.-296 с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овоселова Л.А. Вексель в хозяйственном обороте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: Статут, 1998.-118 с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елов В. Переводной вексель: к чему обязан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атель? // Рынок ценных бумаг.-1997.-≤15.-С.26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8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абов А. Принудительное осуществление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едержателем своих прав //Право и экономика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9.-≤3.-С.11-18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абов А. Индоссамент как один из способов передач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кселя //Хозяйство и право.-1999.- ≤6.-С.39-48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Жалнинский Б., Паршин Р. Вексельное право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аткий экскурс //Банковское дело.-1997.-≤9.-С.33-37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чер О.Г. Особенности оформления векселе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//Главбух.-1999.-≤8.- С.46-53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бченко М. Бомба замедленного действ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//Эксперт.-1998.-≤10.-С.46-47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укавишникова И. Вексель: соотношение норм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ажданского и вексельного права //Рынок ценных бумаг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999.-≤6.-С.73-76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Яковлев В.И. Некоторые вопросы вексельных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ношений //Финансы.-1998.-≤2.-С.28-30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Арбитражная практика: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ленский А.В. Вексельное законодательство в России 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ка его применения //ЭКО.-1997.-≤12.-С.53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ельникова Е. Некоторые вопросы вексель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щения  //Рынок ценных бумаг.-1999.-≤15.-С.50-53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зор практики разрешения споров, связанных с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ьзованием векселя в хозяйственном обороте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формационное письмо Высшего арбитражного суда РФ от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5 июля 1997 г. ≤18. // Вестник Высшего арбитражного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да.- 1997.-≤10.-С.8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удебные споры с участием банков (обзор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ействующего законодательства, арбитражной и судебной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ктики) //Налоги и финансовое право.- 1995.-≤7.-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.100-112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5:55:00Z</dcterms:created>
  <dc:creator>Anatoly_ju</dc:creator>
  <dc:description/>
  <dc:language>en-US</dc:language>
  <cp:lastModifiedBy>Anatoly_ju</cp:lastModifiedBy>
  <dcterms:modified xsi:type="dcterms:W3CDTF">2001-03-26T06:19:00Z</dcterms:modified>
  <cp:revision>1</cp:revision>
  <dc:subject/>
  <dc:title>Тема курсовой работы: "Вексель в хозяйственном обороте РФ"</dc:title>
</cp:coreProperties>
</file>