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1978146510"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134219135"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1726010258"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1467829370"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