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276116447"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583868695"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1679973558"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1686807910"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866793619"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90528999"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277855939"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1729044369"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719698382"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940205672"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1473906301"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64911098"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1908610103"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605664130"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1568939382"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334096354"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951821244"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713779322"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816706095"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1007017115"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71181183"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