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МФ РОСС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ДАЛЬНЕВОСТОЧНАЯ ГОСУДАРСТВЕННА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ОРСКАЯ АКАДЕМ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ИМ. АДМ. Г.И. НЕВЕЛЬСКОГ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афедра экономики морского транспорта и морского пра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УРСОВАЯ РАБО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 дисциплине “Внешнеторговые отношен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а морском транспорте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на тему “Выбор оптимального судна дл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заграничного рейса”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Выполнил: с-т V курса  УМ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ОНОМАРЕВА О.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роверил: ЯРОШЕВИЧ П.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г.ВЛАДИВОСТ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998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Содерж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дание на курсовую работ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ходные данн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хнико-эксплуатационная характеристика суд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Характеристика условий пла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ранспортная характеристика гру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хнико-экономическая характеристика портов заход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Эксплуатационно-экономический расчет рейса суд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поставительная табли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дбор и описание чарт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воды и рекоменд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пользуемая литератур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Зада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а курсовую работу по дисциплине “Внешнеторговые отношения на морском транспорте” на тему “Выбор оптимального судна для заграничного рейса”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амилия :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номарева Ольга Евгеньев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фр: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95-58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возимый груз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метал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рт назначения: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анин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рт отправления: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са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пы судов: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/х “Коммунист”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                   т/х “50-летие Комсомола”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ководитель: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Ярошевич Петр Алексеевич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пись руководителя__________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Исходные данны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Типы судов: т/х “Коммунист”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     т/х “50-летие Комсомола”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орт назначения: Ванин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Порт отправления: Оса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Род груза: метал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Расстояние перехода: 1100 мил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Валовая норма грузовых работ: 1000 т/сутк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. Тарифная ставка за перевозку 1 т груза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Коэффициент загрузки: 1,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Эксплуатационный период: 335 суто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Нормативный коэффициент эффективности капитальных вложений:0,1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. Коэффициент реализации эксплуатационной скорости: 0,9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. Норма амортизационных отчислений: 4,6 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3. Цена топлива : 1500 млн.руб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4. Коэффициент, учитывающий расходы на смазочные материалы: 1,02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5. Норматив расходов на ремонт судна: 1,5 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6. Норматив расходов на материально-техническое снабжение: 0,5 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7. Норматив затрат на судовые сборы и навигационные расходы: 0,8 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8. Норматив косвенных расходов: 0,06 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. Удельная стоимость корпуса судна с оборудованием: 86400 руб/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0. Удельная стоимость судовой энергетической установки: 400000 руб./э.л.с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1. Нормативный (предельно-допустимый) срок окупаемости дополнительных капиталовложений: &lt; 6,7 л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2. Коэффициент инвалютных расходов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3. Рыночный курс рубля: 1 $ = 6000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4. Норматив расходов на содержание одного члена экипажа в сутки : 50 тыс руб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5. Коэффициент чистой грузоподъемности: 0,8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Технико-эксплуатационная характеристика суд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Специализация судна: перевозка генерального груза - метал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Дедвейт: 12707 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Техническая скорость: 19,0 уз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Год постройки: 1968 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Страна постройки: Польш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Мощность судовой энергетической установки: 9600 э.л.с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. Расход топлива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@ на стоянке: 3,4 т/су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@ на ходу: 38,4 т/су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Род топлива: тяжелое, дизельно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Численность экипажа: 36 че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 Характеристика условий плава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Внутренне Японское море ограничено с севера и востока западной частью южного берега  острова Хонсю от мыса Мисаки до мыса Хиномисаки, с юго-запада-северо-восточным берегом острова Кюсю и с юга - берегом Сикоку.  Длина моря с запада на восток около 240 миль,  ширина его 4-33 мил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нутреннее Японское море условно делится на три части: западную, среднюю и восточную, которые состоят из семи плес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Западная часть моря, расположенная к О от пролива Каммон до меридиана 132 55’ восточной долготы, делится на плесы Суо-Нада, Иё-Нада и Аки-Нада; средняя часть моря, находящаяся приблизительно между меридианами 132 55’ и 133 35’ восточной долготы, подразделяется на плесы Хиути-Нада и Финго-Нада; восточная часть моря, лежащая к востоку от меридиана 133 35’ восточной долготы, включает в себя пролив Бисан и плесы Харима-Нада и Идзуми-На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олив Каммон, соединяющий Внутреннее Японское море с Японским морем, пролегает между юго-западной оконечностью острова Хонсю и северной оконечностью острова Кюсю. Западная граница пролива Каммон проходит по линии, соединяющей мыс Мисаки (остров Хонсю) с мысом Мёкен (остров Кюсю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оливы Бунго и Ким соединяют  Внутреннее Японское море с Тихим океаном соответственно на западе и восток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Рельеф дна Внутреннего Японского моря неровный, и глубины в различных его частях изменяются неравномерно. Характерно, что вблизи многих островов и в проливах между ними глубины значительно больше, чем в районах, где островов не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западной части моря ( плесы Суо-Нада, Иё-Нада и Аки-нада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убины сначала постепенно увеличиваются с запада на  восток, достигая наибольшей величины на плесе Иё-Нада, а затем по направлению к  плесу Аки-Нада они уменьшаются. В средней части плеса Иё-нада глубины около 65 м, в юго-западном направлении они постепенно увеличиваются и перед входом в пролив Бунго достигают 150 м. Непосредственно к N от входа в этот пролив расположена впадина с глубиной 454 м,  являющейся наибольшей во Внутреннем Японском море. В северо-восточной части плеса Иё-Нада, где расположены острова, рельеф дна неровный и глубины изменяются неравномерно от 30 до 70 м, а вблизи островов местами  глубины еще больш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лес Аки-Нада представляет собой обширную  впадину с неровным рельефом дна, глубины в  которой преимущественно 30-50 м, вблизи островов имеются небольшие по размерам  районы с глубинами, превышающие 60 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редняя часть Внутреннего Японского моря ( плесы Хиути-Нада и Бинго-Нада) является самым мелководным районом моря, глубины здесь на большей части  акватории не превышают 20 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восточной части Внутреннего Японского моря (плесы Харима-Нада и Идзуми-Нада) глубины не превышают 60 м. Характерно, что в этой части моря глубины постепенно увеличиваются с севера на  юг, наиболее глубоководна юго-западная часть плеса Идзуми-Нада, где глубины достигают 100 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рунт во внутреннем Японском море ил, а местами, главным образом посередине  плесов, встречается ил, смешанный с ракушкой или песком. Вблизи скалистых берегов грунт преимущественно скала и лишь на незначительных участках-песо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Берега Внутреннего Японского моря покрыты магнитной съемкой; на островах Хонсю, Сикоку и Кюсю имеется довольно равномерная сеть магнитных пунктов. Магнитное склонение во Внутреннем Японском море западное; оно плавно изменяется от 6,6 в северо-восточной части района до 5,8 в южной части пролива  Бунго. Магнитное склонение годовое  уменьшение западного склонения в среднем для всего  района составляет 0,02.  Амплитуда суточных колебаний магнитного  склонения около 0,1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Транспортная характеристика груз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Род груза: Метал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Возможность порчи (сохранность): Неправильный выбор грузозахватных приспособлений может нарушить упаковку груза. Раздавливание груза происходит вследствие превышения высоты укладки или укладки тяжелых грузов поверх грузов, упакованных в недостаточно прочную тару. Повреждение может произойти от недостатка прокладочного материала или неправильного его использ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Подготовка трюмов к перевозке должна включ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трюмов в соответствующее для данного груза состояние и проверку систем, проходящих через трю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ку исправности действия грузовых устрой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ку надежности закрытия всех отверстий, доступ к которым после загрузки судна будет невозмож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ку исправности устройств, служащих для наблюдения за уровнем воды в льялах, а также осушительных систем и др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Требования при погрузке и выгрузке. Грузовые работы должны производится силами и средствами порта под наблюдением администрации судна и супервайзер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Администрации судна следует контролировать состояние принятого груза, его размещение и крепл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Правила укладки. груз на судне должен быть размещен, исходя из следующих 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необходимой остойчивости в течении всего рей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я общей и местной прочности суд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я несмещаемости груза под воздействием качки и виб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ционального использования грузовместимости и грузоподъем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Требования к таре и упаковке. Грузы, нуждающиеся в транспортной упаковке для предохранения от утраты, порчи и повреждения, должны предъявляться к перевозке в исправных таре и упаковк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Тара грузовых мест массой брутто  2 т и более должна иметь приспособления (рымы, гаки и т.п.) для выполнения погрузочно-разгрузочных работ и крепления грузов на судн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онструкция тары не должна допускать поломок и остаточных деформаций в ее узлах и деталях при укладке грузовых мест в несколько ярусов по высот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Правила перевозки. Тара и упаковка грузов, подлежащих пакетированию, должны соответствовать требованиям нормативной документации на конкретной вид тар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 Специфические особенности груза являются хрупкость, необходимость особой защиты от воздействия влаги и использования большого количества прокладочного материал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Удельный погрузочный объем составляет 1.7 - 1.98 м /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 Правила не распространяются на перевозку металло продукции на верхней палубе судов в условиях интенсивного обледен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Технико-экономическая характеристика портов заход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рт Ванино, оборудованный на северо-западном берегу бухты Ванина, является одним из крупных морских торговых портов на побережье Татарского пролива. Через порот Ванино осуществляются перевозки грузов в пределах Дальнего востока и вывоз леса на экспор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рт открыт для навигации круглый го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Акватория порта Ванино состоит из внешнего и  внутреннего рейдов. К внешнему рейду порта относится акватория бухты Ванина между линиями, соединяющими мысы Веселый и Бурный на востоке и мысы Южный и Северный на западе. Акватория, расположенная к W от линии, соединяющий мысы Южный и Северный, является внутренним рейдом пор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а подходах к порту Ванино приметны мысы: Красный Партизан, Путятина, Бурный и Датта, а также башня, возвышающаяся в 4 кбт к SW от мыса Веселы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рт Ванино защищен от волнения и всех ветров, кроме сильных восточны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порту лоцманская проводка не является обязательной, за исключением швартовки к пирсу № 4, расположенному в бухте Мучк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рт располагает буксирами и портальными кранами. Грузовые операции в порту механизированы. В порту имеются складские помещ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порту Ванино можно произвести мелкий ремонт судовых механизмов. Можно пополнить запасы продовольствия, топлива и вод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порту есть санитарно-эпидемиологическая станция и карантинный пункт. До санитарного осмотра судна и предоставления ему свободной практики сообщение с берегом запрещен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период зимней навигации радиостанция порта Ванино передает кодовую информацию два раза в сутки: в 11.00 и в 19.00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 порту находится часть отряда аварийно-спасательных и подводно-технических работ Сахалинского пароходств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едупреждение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плавании в бухте Ванино и припортовый водах следует руководствоваться Правилами плавания кораблей, вспомогательных суд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лубины на внешнем рейде -  15-18 м; грунт - песок и илистый песо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лубины на внутреннем рейде - 10-15 м; грунт - серый ил и серый илистый песо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дводное препятствие (якорь) лежит в 1,2  мили к NW от мыса Южный на глубине 12 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На подходе к порту Ванино установлены районы разделения движения, который показаны на морских картах. В этих районах суда должны следовать в полосе движения справа от зоны разделения, строго придерживаясь рекомендованных курсов. Во время тумана и в других условиях ограниченной видимости при подходе к порту  следует соблюдать осторожность, используя для уточнения своего места радиомаяки Красный партизан и Датта, и вести наблюдения по судовым РЛС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ходить в порт Ванино следует по створу знаков бухты Ванин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сака. Ширина 34 39’ северной долготы, 135 26’ 6. Порт Осака расположен у юго-восточного побережья острова Хонсю. Глубины на внешнем рейде порта Осака: глубина 9,6 - 10,5 м и 9,2-13,2 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редства механизации. На причалах порта проложены ж/д пути и установлены краны грузоподъемностью до 40 т, имеется 13 плавучих кран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кладское хозяйство. На территории порта и на причалах оборудовано большое кол-во складов, а на самих  причалах - множество нефтеных цистер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Бункеровка. Подача судам жидкого топлива доставляется танкерами. Продовольственные и судовые припасы в порту можно получить в необходимом кол-ве. Пресная вода подается на суда с причала. При стоянке на якоре воду можно получить с баржи. В порту можно заказать любые виды продуктов пит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Служебно - вспомогательный флот (СВФ). В порту имеется достаточное кол-во буксиров и много лихтер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ричалы, волноломы. Внутренними волноломами защищенная часть порта делиться на внутреннюю и внешнюю гаван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Лоцманская проводка в порту Осака обязательна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дходные каналы. Подход к порту Осака осуществляется проливом Каммон, в котором суда при входе и выходе из него должны следовать путями, уставленными системой разделения движ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аловая норма грузовых работ для металла составляет 1000 т в сутк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Территория  порта. Порт Осака является  третьим крупнейшим портом после Токио и Йокогам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Акватория порта разделена на 5 районов. Общая площадь акватории порта равна 98 км. Площадь внутренней гавани около 6,5 к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Навигационная обстановка. Плавание проливом Каммон хорошо обеспечено средствами навигационного оборудования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рузооборот порта и его структура. Характерной особенностью порта является превышение импорта  грузов над экспортом. Через порт импортируются: древесина, уголь, руда, нефть, машинное оборудование и пищевые продукты. Вывозят в основном машины, товары из искусственного шёлка, изделия японской промышлен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Якорные места находятся на внешних рейдах. Имеется карантийное якорное место. В огражденной части порта выставлено более 40 швартовых бочек.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Эксплуатационно-экономический расчет рейса суд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Расчет показателей заграничного плав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1 Чистая грузоподъемность судн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Dч = К</w:t>
      </w:r>
      <w:r>
        <w:rPr>
          <w:rFonts w:eastAsia="Times New Roman Cyr" w:cs="Times New Roman Cyr" w:ascii="Times New Roman Cyr" w:hAnsi="Times New Roman Cyr"/>
        </w:rPr>
        <w:t xml:space="preserve">3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Dв = 12707 х 0,85 = 10800.95 тонн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Dв - дедвейт судн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коэф. чистой грузоподъемгости (0,85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Объем перевозок груза за рейс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Qр = КrDч = 1,0 х 10800,95 = 10800,95 тонн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Кr - коэффициент загрузки (1,0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Стояночное время за рейс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t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2Qp/ M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в =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2 х 10800,95 / 1000 = 21,6 суток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М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валовая норма грузовых работ (1000 т/сут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2 - коэффициент, учитывающий погрузку и выгрузк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Эксплуатационная скорость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Vэ = Кр Vт = 0,95 х 19.0 = 18.05 узл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Vт - техническая скорость (19.0 узлов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Кр - коэффициент реализации эксплуатационной скорости ( 0.95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Ходовое время за рейс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t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2L/24Vэ = 2х1100 / 24х18.05 = 5 суто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L - расстояние перехода (1100 миль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2 - коэф., учитывающий переход туда и обратн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24 - кол-во часов в сутка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Продолжительность кругового рейса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t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t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t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5 + 21.6 = 26.6 суто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. Количество рейсов за эксплуатационный перио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n = Tэ / t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335 / 26.6 = 12.6 рейс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Тэ - эксплуатационный период (335 суток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8.Провозная способность судн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а/. в тоннах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Qт = Qp * n = 10800 х 12.6 = 136091,97 тонн в г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б/. в тонно-милях ( по грузообороту)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Qт-м = QтL = 136091,97 х 1100 = 149701167 тонно-миль за г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9. Строительная стоимость судн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 = СкDв + Сэ Nэ = 86400 х 12707 + 400000 х 9600 = 493788.480 рубле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Ск - удельная стоимость корпуса судна с оборудование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Сэ - удельная стоимость судовой энергетической установк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Nэ - мощность СЭУ, э.л.с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0.Удельные капитальные вложения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К = С / Qт = 493788.480 / 136091,97 = 3.628 руб/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1. Расходы на содержание судового экипажа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э = 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Nэк Tк = 50000 х 36 х 365 = 657000 руб/го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рматив расходов на содержание одного члена экипаж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Nэк - численность экипаж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Tк - календарный период год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2. Расходы на амортизацию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Ra = 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C / 100 = 4.6 х 493788.480 / 100 = 22714 руб/го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n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рма амортизационных отчислений в 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100 - целое число в 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3. Расходы  на топливо и смазочные материалы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(g</w:t>
      </w:r>
      <w:r>
        <w:rPr>
          <w:rFonts w:eastAsia="Times New Roman Cyr" w:cs="Times New Roman Cyr" w:ascii="Times New Roman Cyr" w:hAnsi="Times New Roman Cyr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+ g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Ц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</w:rPr>
        <w:t>c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n = (38.4 х 5 + 3.4 х 26.6) х 1.5 х 1.025  х 12.6 = 5471,5 руб./го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g</w:t>
      </w:r>
      <w:r>
        <w:rPr>
          <w:rFonts w:eastAsia="Times New Roman Cyr" w:cs="Times New Roman Cyr" w:ascii="Times New Roman Cyr" w:hAnsi="Times New Roman Cyr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, g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суточный расход топлива на ходу и стоянке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Ц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1.5 млн.руб цена 1 т топлива с учетом бункеровк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n</w:t>
      </w:r>
      <w:r>
        <w:rPr>
          <w:rFonts w:eastAsia="Times New Roman Cyr" w:cs="Times New Roman Cyr" w:ascii="Times New Roman Cyr" w:hAnsi="Times New Roman Cyr"/>
        </w:rPr>
        <w:t>с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коэф. учитывающий расходы на смазочные материалы (1.025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4. Расходы на ремонт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n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/ 100 = 1.5 х 493788.480/100 = 74068,272 руб/го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n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рматив расходов на ремонт (1.5 %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5. Расходы на материально-техническое снабжение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n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C/100 = 0.5 х  4937884,800/100 = 24689,424 руб/го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n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рматив расходов на снабжение (0.5 %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6. Судовые сборы и навигационные расходы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</w:t>
      </w:r>
      <w:r>
        <w:rPr>
          <w:rFonts w:eastAsia="Times New Roman Cyr" w:cs="Times New Roman Cyr" w:ascii="Times New Roman Cyr" w:hAnsi="Times New Roman Cyr"/>
        </w:rPr>
        <w:t xml:space="preserve">сн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n</w:t>
      </w:r>
      <w:r>
        <w:rPr>
          <w:rFonts w:eastAsia="Times New Roman Cyr" w:cs="Times New Roman Cyr" w:ascii="Times New Roman Cyr" w:hAnsi="Times New Roman Cyr"/>
        </w:rPr>
        <w:t>с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/100 = 0.8 х 493788.480/100 = 39503,078 руб.го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n</w:t>
      </w:r>
      <w:r>
        <w:rPr>
          <w:rFonts w:eastAsia="Times New Roman Cyr" w:cs="Times New Roman Cyr" w:ascii="Times New Roman Cyr" w:hAnsi="Times New Roman Cyr"/>
        </w:rPr>
        <w:t>с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норматив расходов на судовые сборы и навигац. расходы (0.8 %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7. Косвенные (административно управлен.) расходы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</w:t>
      </w:r>
      <w:r>
        <w:rPr>
          <w:rFonts w:eastAsia="Times New Roman Cyr" w:cs="Times New Roman Cyr" w:ascii="Times New Roman Cyr" w:hAnsi="Times New Roman Cyr"/>
        </w:rPr>
        <w:t xml:space="preserve">к =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  R</w:t>
      </w:r>
      <w:r>
        <w:rPr>
          <w:rFonts w:eastAsia="Times New Roman Cyr" w:cs="Times New Roman Cyr" w:ascii="Times New Roman Cyr" w:hAnsi="Times New Roman Cyr"/>
        </w:rPr>
        <w:t>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R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R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R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R</w:t>
      </w:r>
      <w:r>
        <w:rPr>
          <w:rFonts w:eastAsia="Times New Roman Cyr" w:cs="Times New Roman Cyr" w:ascii="Times New Roman Cyr" w:hAnsi="Times New Roman Cyr"/>
        </w:rPr>
        <w:t>c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n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(657000 + 22714 +74068,272 + 24689,424 +39503,078 ) х 0.06 = 49078,48 руб/г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8. Общие эксплуатационные расходы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 =   R</w:t>
      </w:r>
      <w:r>
        <w:rPr>
          <w:rFonts w:eastAsia="Times New Roman Cyr" w:cs="Times New Roman Cyr" w:ascii="Times New Roman Cyr" w:hAnsi="Times New Roman Cyr"/>
        </w:rPr>
        <w:t>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R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R</w:t>
      </w:r>
      <w:r>
        <w:rPr>
          <w:rFonts w:eastAsia="Times New Roman Cyr" w:cs="Times New Roman Cyr" w:ascii="Times New Roman Cyr" w:hAnsi="Times New Roman Cyr"/>
        </w:rPr>
        <w:t xml:space="preserve"> 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Rp + R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R</w:t>
      </w:r>
      <w:r>
        <w:rPr>
          <w:rFonts w:eastAsia="Times New Roman Cyr" w:cs="Times New Roman Cyr" w:ascii="Times New Roman Cyr" w:hAnsi="Times New Roman Cyr"/>
        </w:rPr>
        <w:t xml:space="preserve">cн  +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R </w:t>
      </w:r>
      <w:r>
        <w:rPr>
          <w:rFonts w:eastAsia="Times New Roman Cyr" w:cs="Times New Roman Cyr" w:ascii="Times New Roman Cyr" w:hAnsi="Times New Roman Cyr"/>
        </w:rPr>
        <w:t xml:space="preserve">к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657000 + 22714 + 5471,5 +74068,272 + 24689,424 +39503,078 + 49078,48 = 872524,754 руб/г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9. Судо-суточные расходы на стоянке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</w:t>
      </w:r>
      <w:r>
        <w:rPr>
          <w:rFonts w:eastAsia="Times New Roman Cyr" w:cs="Times New Roman Cyr" w:ascii="Times New Roman Cyr" w:hAnsi="Times New Roman Cyr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R</w:t>
      </w:r>
      <w:r>
        <w:rPr>
          <w:rFonts w:eastAsia="Times New Roman Cyr" w:cs="Times New Roman Cyr" w:ascii="Times New Roman Cyr" w:hAnsi="Times New Roman Cyr"/>
        </w:rPr>
        <w:t>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R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Rp + R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R</w:t>
      </w:r>
      <w:r>
        <w:rPr>
          <w:rFonts w:eastAsia="Times New Roman Cyr" w:cs="Times New Roman Cyr" w:ascii="Times New Roman Cyr" w:hAnsi="Times New Roman Cyr"/>
        </w:rPr>
        <w:t xml:space="preserve">cн  +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R 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/ Т</w:t>
      </w:r>
      <w:r>
        <w:rPr>
          <w:rFonts w:eastAsia="Times New Roman Cyr" w:cs="Times New Roman Cyr" w:ascii="Times New Roman Cyr" w:hAnsi="Times New Roman Cyr"/>
        </w:rPr>
        <w:t>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g</w:t>
      </w:r>
      <w:r>
        <w:rPr>
          <w:rFonts w:eastAsia="Times New Roman Cyr" w:cs="Times New Roman Cyr" w:ascii="Times New Roman Cyr" w:hAnsi="Times New Roman Cyr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n</w:t>
      </w:r>
      <w:r>
        <w:rPr>
          <w:rFonts w:eastAsia="Times New Roman Cyr" w:cs="Times New Roman Cyr" w:ascii="Times New Roman Cyr" w:hAnsi="Times New Roman Cyr"/>
        </w:rPr>
        <w:t>c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657000 + 22714+ 74068,272 + 24689,424 +39503,078 + 49078,48/ 335 + 38.4 х 1.5 х 1.025 = 2647,258 руб./судо-сутк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0. Судо-суточныке расходы на стоянке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= R</w:t>
      </w:r>
      <w:r>
        <w:rPr>
          <w:rFonts w:eastAsia="Times New Roman Cyr" w:cs="Times New Roman Cyr" w:ascii="Times New Roman Cyr" w:hAnsi="Times New Roman Cyr"/>
        </w:rPr>
        <w:t>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R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Rp + R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R</w:t>
      </w:r>
      <w:r>
        <w:rPr>
          <w:rFonts w:eastAsia="Times New Roman Cyr" w:cs="Times New Roman Cyr" w:ascii="Times New Roman Cyr" w:hAnsi="Times New Roman Cyr"/>
        </w:rPr>
        <w:t xml:space="preserve">cн  +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R </w:t>
      </w:r>
      <w:r>
        <w:rPr>
          <w:rFonts w:eastAsia="Times New Roman Cyr" w:cs="Times New Roman Cyr" w:ascii="Times New Roman Cyr" w:hAnsi="Times New Roman Cyr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/ Т</w:t>
      </w:r>
      <w:r>
        <w:rPr>
          <w:rFonts w:eastAsia="Times New Roman Cyr" w:cs="Times New Roman Cyr" w:ascii="Times New Roman Cyr" w:hAnsi="Times New Roman Cyr"/>
        </w:rPr>
        <w:t>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g</w:t>
      </w:r>
      <w:r>
        <w:rPr>
          <w:rFonts w:eastAsia="Times New Roman Cyr" w:cs="Times New Roman Cyr" w:ascii="Times New Roman Cyr" w:hAnsi="Times New Roman Cyr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n</w:t>
      </w:r>
      <w:r>
        <w:rPr>
          <w:rFonts w:eastAsia="Times New Roman Cyr" w:cs="Times New Roman Cyr" w:ascii="Times New Roman Cyr" w:hAnsi="Times New Roman Cyr"/>
        </w:rPr>
        <w:t>c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657000 + 22714+ 74068,272 + 24689,424 +39503,078 + 49078,48/ 335 + 3.4 х 1.5 х 1.025 = 2593,445 руб./судо-сутк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1. Себестоимость перевозки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S = R/Q</w:t>
      </w:r>
      <w:r>
        <w:rPr>
          <w:rFonts w:eastAsia="Times New Roman Cyr" w:cs="Times New Roman Cyr" w:ascii="Times New Roman Cyr" w:hAnsi="Times New Roman Cyr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872524,754 / 136091.97 = 6,411  руб./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2. Валовый валютный дохо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D</w:t>
      </w:r>
      <w:r>
        <w:rPr>
          <w:rFonts w:eastAsia="Times New Roman Cyr" w:cs="Times New Roman Cyr" w:ascii="Times New Roman Cyr" w:hAnsi="Times New Roman Cyr"/>
        </w:rPr>
        <w:t>в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f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Q</w:t>
      </w:r>
      <w:r>
        <w:rPr>
          <w:rFonts w:eastAsia="Times New Roman Cyr" w:cs="Times New Roman Cyr" w:ascii="Times New Roman Cyr" w:hAnsi="Times New Roman Cyr"/>
        </w:rPr>
        <w:t xml:space="preserve">т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0.56 х 136091,97 = 1437131 $/го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f</w:t>
      </w:r>
      <w:r>
        <w:rPr>
          <w:rFonts w:eastAsia="Times New Roman Cyr" w:cs="Times New Roman Cyr" w:ascii="Times New Roman Cyr" w:hAnsi="Times New Roman Cyr"/>
        </w:rPr>
        <w:t>и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риф ная ставка за перевозку 1 т груза  (5.28 х 2 = 10.56 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3. Доходы в рублях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Д = D</w:t>
      </w:r>
      <w:r>
        <w:rPr>
          <w:rFonts w:eastAsia="Times New Roman Cyr" w:cs="Times New Roman Cyr" w:ascii="Times New Roman Cyr" w:hAnsi="Times New Roman Cyr"/>
        </w:rPr>
        <w:t xml:space="preserve">в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 Р</w:t>
      </w:r>
      <w:r>
        <w:rPr>
          <w:rFonts w:eastAsia="Times New Roman Cyr" w:cs="Times New Roman Cyr" w:ascii="Times New Roman Cyr" w:hAnsi="Times New Roman Cyr"/>
        </w:rPr>
        <w:t xml:space="preserve">к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1437131 х 6 = 8622786 млн. руб./го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Р</w:t>
      </w:r>
      <w:r>
        <w:rPr>
          <w:rFonts w:eastAsia="Times New Roman Cyr" w:cs="Times New Roman Cyr" w:ascii="Times New Roman Cyr" w:hAnsi="Times New Roman Cyr"/>
        </w:rPr>
        <w:t xml:space="preserve">к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рыночный курс ин.валюты (6 руб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4. Прибыль судн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 = Д - R = 8622786 - 872524,754 = 7750261 руб/г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5. Уровень доходности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У</w:t>
      </w:r>
      <w:r>
        <w:rPr>
          <w:rFonts w:eastAsia="Times New Roman Cyr" w:cs="Times New Roman Cyr" w:ascii="Times New Roman Cyr" w:hAnsi="Times New Roman Cyr"/>
        </w:rPr>
        <w:t>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Д/R = 8622786/872524,754 = 9.88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6. Рентабельность перевозок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Р</w:t>
      </w:r>
      <w:r>
        <w:rPr>
          <w:rFonts w:eastAsia="Times New Roman Cyr" w:cs="Times New Roman Cyr" w:ascii="Times New Roman Cyr" w:hAnsi="Times New Roman Cyr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П/R х 100 % =  7750261/  872524,754 х 100 = 888.2 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7. Рентабельность основных фондов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Р</w:t>
      </w:r>
      <w:r>
        <w:rPr>
          <w:rFonts w:eastAsia="Times New Roman Cyr" w:cs="Times New Roman Cyr" w:ascii="Times New Roman Cyr" w:hAnsi="Times New Roman Cyr"/>
        </w:rPr>
        <w:t>ф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П/С х 100% = 7750261/ 4937884,800 х 100 = 156.95 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8. Эксплуатационные расходы в инвалюте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</w:t>
      </w:r>
      <w:r>
        <w:rPr>
          <w:rFonts w:eastAsia="Times New Roman Cyr" w:cs="Times New Roman Cyr" w:ascii="Times New Roman Cyr" w:hAnsi="Times New Roman Cyr"/>
        </w:rPr>
        <w:t>в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Д</w:t>
      </w:r>
      <w:r>
        <w:rPr>
          <w:rFonts w:eastAsia="Times New Roman Cyr" w:cs="Times New Roman Cyr" w:ascii="Times New Roman Cyr" w:hAnsi="Times New Roman Cyr"/>
        </w:rPr>
        <w:t>в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437131 х 0.3 = 431139 $/го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коэффициент ин.расходов 0.3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9. Чистая валютная выручка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F</w:t>
      </w:r>
      <w:r>
        <w:rPr>
          <w:rFonts w:eastAsia="Times New Roman Cyr" w:cs="Times New Roman Cyr" w:ascii="Times New Roman Cyr" w:hAnsi="Times New Roman Cyr"/>
        </w:rPr>
        <w:t>ч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Д</w:t>
      </w:r>
      <w:r>
        <w:rPr>
          <w:rFonts w:eastAsia="Times New Roman Cyr" w:cs="Times New Roman Cyr" w:ascii="Times New Roman Cyr" w:hAnsi="Times New Roman Cyr"/>
        </w:rPr>
        <w:t xml:space="preserve">в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R</w:t>
      </w:r>
      <w:r>
        <w:rPr>
          <w:rFonts w:eastAsia="Times New Roman Cyr" w:cs="Times New Roman Cyr" w:ascii="Times New Roman Cyr" w:hAnsi="Times New Roman Cyr"/>
        </w:rPr>
        <w:t>в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437131 - 431139 = 1005 $/г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0. Эксплуатационные расходы в руб.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</w:t>
      </w:r>
      <w:r>
        <w:rPr>
          <w:rFonts w:eastAsia="Times New Roman Cyr" w:cs="Times New Roman Cyr" w:ascii="Times New Roman Cyr" w:hAnsi="Times New Roman Cyr"/>
        </w:rPr>
        <w:t>p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0.7 R = 0.7 х 872524,754 = 610767.32 руб.год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1. Показатель валютной эффективности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S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F</w:t>
      </w:r>
      <w:r>
        <w:rPr>
          <w:rFonts w:eastAsia="Times New Roman Cyr" w:cs="Times New Roman Cyr" w:ascii="Times New Roman Cyr" w:hAnsi="Times New Roman Cyr"/>
        </w:rPr>
        <w:t>ч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/ R</w:t>
      </w:r>
      <w:r>
        <w:rPr>
          <w:rFonts w:eastAsia="Times New Roman Cyr" w:cs="Times New Roman Cyr" w:ascii="Times New Roman Cyr" w:hAnsi="Times New Roman Cyr"/>
        </w:rPr>
        <w:t>p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005/610767,32 = 0.00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2. Себестоимость ин.рубл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S’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R</w:t>
      </w:r>
      <w:r>
        <w:rPr>
          <w:rFonts w:eastAsia="Times New Roman Cyr" w:cs="Times New Roman Cyr" w:ascii="Times New Roman Cyr" w:hAnsi="Times New Roman Cyr"/>
        </w:rPr>
        <w:t>p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/ F</w:t>
      </w:r>
      <w:r>
        <w:rPr>
          <w:rFonts w:eastAsia="Times New Roman Cyr" w:cs="Times New Roman Cyr" w:ascii="Times New Roman Cyr" w:hAnsi="Times New Roman Cyr"/>
        </w:rPr>
        <w:t xml:space="preserve">ч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607.73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3. Приведенные затраты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R</w:t>
      </w:r>
      <w:r>
        <w:rPr>
          <w:rFonts w:eastAsia="Times New Roman Cyr" w:cs="Times New Roman Cyr" w:ascii="Times New Roman Cyr" w:hAnsi="Times New Roman Cyr"/>
        </w:rPr>
        <w:t>п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R + E</w:t>
      </w:r>
      <w:r>
        <w:rPr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=  872524,754  + 0.15 х 493788.48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1613207руб. год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де E</w:t>
      </w:r>
      <w:r>
        <w:rPr>
          <w:rFonts w:eastAsia="Times New Roman Cyr" w:cs="Times New Roman Cyr" w:ascii="Times New Roman Cyr" w:hAnsi="Times New Roman Cyr"/>
        </w:rPr>
        <w:t>н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рмативный коэффициент эффективности капитальных вложений 0.1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4. Удельные приведенные затраты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S</w:t>
      </w:r>
      <w:r>
        <w:rPr>
          <w:rFonts w:eastAsia="Times New Roman Cyr" w:cs="Times New Roman Cyr" w:ascii="Times New Roman Cyr" w:hAnsi="Times New Roman Cyr"/>
        </w:rPr>
        <w:t>п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S + E</w:t>
      </w:r>
      <w:r>
        <w:rPr>
          <w:rFonts w:eastAsia="Times New Roman Cyr" w:cs="Times New Roman Cyr" w:ascii="Times New Roman Cyr" w:hAnsi="Times New Roman Cyr"/>
        </w:rPr>
        <w:t xml:space="preserve">н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 = 6.411 + 0.15 х 3.628 = 5.477 руб./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5. Срок окупаемости строительной стоимости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Т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С/П = 493788.480 / 7750261 = 6  л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6. Срок окупаемости дополнительных капиталовложений (при сравнении предлагаемого варианта с базовым)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Т = К</w:t>
      </w:r>
      <w:r>
        <w:rPr>
          <w:rFonts w:eastAsia="Times New Roman Cyr" w:cs="Times New Roman Cyr" w:ascii="Times New Roman Cyr" w:hAnsi="Times New Roman Cyr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К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/ S</w:t>
      </w:r>
      <w:r>
        <w:rPr>
          <w:rFonts w:eastAsia="Times New Roman Cyr" w:cs="Times New Roman Cyr" w:ascii="Times New Roman Cyr" w:hAnsi="Times New Roman Cyr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S</w:t>
      </w:r>
      <w:r>
        <w:rPr>
          <w:rFonts w:eastAsia="Times New Roman Cyr" w:cs="Times New Roman Cyr" w:ascii="Times New Roman Cyr" w:hAnsi="Times New Roman Cyr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36.282 - 6.031 / 5.282 - 3.628 = 18 л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7. Годовой экономический эффект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Э = (S</w:t>
      </w:r>
      <w:r>
        <w:rPr>
          <w:rFonts w:eastAsia="Times New Roman Cyr" w:cs="Times New Roman Cyr" w:ascii="Times New Roman Cyr" w:hAnsi="Times New Roman Cyr"/>
        </w:rPr>
        <w:t xml:space="preserve">пр 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 S</w:t>
      </w:r>
      <w:r>
        <w:rPr>
          <w:rFonts w:eastAsia="Times New Roman Cyr" w:cs="Times New Roman Cyr" w:ascii="Times New Roman Cyr" w:hAnsi="Times New Roman Cyr"/>
        </w:rPr>
        <w:t>пр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)  Q</w:t>
      </w:r>
      <w:r>
        <w:rPr>
          <w:rFonts w:eastAsia="Times New Roman Cyr" w:cs="Times New Roman Cyr" w:ascii="Times New Roman Cyr" w:hAnsi="Times New Roman Cyr"/>
        </w:rPr>
        <w:t>т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(6.188 - 5.477) х 136091.97 = 96761 млн.руб./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9. Сопоставительная таблиц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оказателей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49"/>
        <w:gridCol w:w="2149"/>
        <w:gridCol w:w="2080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ономические показатели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диницы измерения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ммунист” базовое судно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-летие Комсомола”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ое судно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 Провозная способность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/год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 Кап.вложения (строит.стоимость)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лн.руб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3788.480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5624.00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 Удельные кап. вложения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уб/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.62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.031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. Эксплуатационные расходы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ыс руб/год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725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684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.Себестоимость перевозок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уб/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.41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.28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.Доходы судн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ыс.руб/год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22.78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17.97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. Прибыль судна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ыс.руб/год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5026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9113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. Прирост прибыли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ыс.руб/год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7252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. Рентабельность перевозок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%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8.2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.9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.Срок окупаемости кап. вложений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6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. Срок окупаемости доп. кап. вложений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. Приведенные затраты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ыс.руб/год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320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418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. удельные приведенные затраты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уб/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. Годовой экономический эффек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руб/т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761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76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5T20:25:00Z</dcterms:created>
  <dc:creator>Svetlana</dc:creator>
  <dc:description/>
  <dc:language>en-US</dc:language>
  <cp:lastModifiedBy>Svetlana</cp:lastModifiedBy>
  <dcterms:modified xsi:type="dcterms:W3CDTF">1998-04-25T20:25:00Z</dcterms:modified>
  <cp:revision>2</cp:revision>
  <dc:subject/>
  <dc:title>��� ������</dc:title>
</cp:coreProperties>
</file>