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4. Выбор рабочего освещения в производственном помещении.</w:t>
      </w:r>
    </w:p>
    <w:p>
      <w:pPr>
        <w:pStyle w:val="TextBodyIndent"/>
        <w:spacing w:lineRule="auto" w:line="360"/>
        <w:rPr/>
      </w:pPr>
      <w:r>
        <w:rPr/>
        <w:t>4.1 Назначение помещения. Краткая характеристика рабочего помещения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В данном дипломном проекте произведёно расчёт и выбор кинотехнологического оборудования для кинотеатра «Юность»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Кинотехнологическое оборудование располагается в помещении кинотехнологического комплекса, который состоит из кинопроекционной, перемоточной и зрительного зала.</w:t>
      </w:r>
    </w:p>
    <w:p>
      <w:pPr>
        <w:pStyle w:val="TextBodyIndent"/>
        <w:spacing w:lineRule="auto" w:line="360"/>
        <w:ind w:left="709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кинопроекционной располагаются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2 кинопроекционных аппарата 23 КПК 3 (3)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2 выпрямительных устройства 50 ВУК 120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распределительное устройство РУК 5 – 3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темнитель света ТСТ 10 – 380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устройство зашторивание автоматическое УЗП – 2К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звуковоспроизводящее устройство «Звук Т2 – 25 – 2»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пульт дистанционного управления 55 ПДУ – 1.</w:t>
      </w:r>
    </w:p>
    <w:p>
      <w:pPr>
        <w:pStyle w:val="2"/>
        <w:jc w:val="both"/>
        <w:rPr/>
      </w:pPr>
      <w:r>
        <w:rPr/>
        <w:t xml:space="preserve">А также в кинопроекционной размещается видеомагнитофон марки </w:t>
      </w:r>
      <w:r>
        <w:rPr>
          <w:lang w:val="en-US"/>
        </w:rPr>
        <w:t>JVC HM – DR 1000</w:t>
      </w:r>
      <w:r>
        <w:rPr/>
        <w:t>.</w:t>
      </w:r>
    </w:p>
    <w:p>
      <w:pPr>
        <w:pStyle w:val="2"/>
        <w:jc w:val="both"/>
        <w:rPr/>
      </w:pPr>
      <w:r>
        <w:rPr/>
        <w:t xml:space="preserve">В этом же помещении, но в отдельной комнат, располагается и перемоточная в которой находится  автоперематыватель А 344 Б и два фильмостата ФС – </w:t>
      </w:r>
      <w:r>
        <w:rPr>
          <w:lang w:val="en-US"/>
        </w:rPr>
        <w:t>35</w:t>
      </w:r>
      <w:r>
        <w:rPr/>
        <w:t xml:space="preserve"> для хранения фильмокопий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В кинопроекционной происходит подготовка кинофильма к его демонстрации; приёмка от прокатчика, перемотка, установка соответствующих частей в киноаппараты, а затем их демонстрация</w:t>
      </w:r>
      <w:r>
        <w:rPr/>
        <w:t>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К кинотехнологическому комплексу относится и зрительный зал в котором установлено лебёдка которая служит для открытия и закрытия, для нужного формата демонстрирующей кинокартины. Киноэкран, который жёстко натянут на металлический каркас и размещен на противоположной от кинопроекционной стене на расстоянии 1 метра от неё. За экраном скрываются два громкоговорителя, размещённые на специальных полках на высоте 2 метров от эстрады.</w:t>
      </w:r>
    </w:p>
    <w:p>
      <w:pPr>
        <w:pStyle w:val="2"/>
        <w:jc w:val="both"/>
        <w:rPr/>
      </w:pPr>
      <w:r>
        <w:rPr/>
        <w:t>В зрительном зале также имеется экран для демонстрации видео изображения. Он находится перед большим кино экраном и хранится в свёрнутом состоянии под потолком. При необходимость экран опускается вниз при помощи специального электропривода входящий в его комплект.</w:t>
      </w:r>
    </w:p>
    <w:p>
      <w:pPr>
        <w:pStyle w:val="2"/>
        <w:jc w:val="both"/>
        <w:rPr/>
      </w:pPr>
      <w:r>
        <w:rPr/>
        <w:t xml:space="preserve">Для показа видео изображения используется </w:t>
      </w:r>
      <w:r>
        <w:rPr>
          <w:lang w:val="en-US"/>
        </w:rPr>
        <w:t>LCD</w:t>
      </w:r>
      <w:r>
        <w:rPr/>
        <w:t xml:space="preserve"> видеопроектор фирмы </w:t>
      </w:r>
      <w:r>
        <w:rPr>
          <w:lang w:val="en-US"/>
        </w:rPr>
        <w:t>Sanyo</w:t>
      </w:r>
      <w:r>
        <w:rPr/>
        <w:t xml:space="preserve"> </w:t>
      </w:r>
      <w:r>
        <w:rPr>
          <w:lang w:val="en-US"/>
        </w:rPr>
        <w:t>PLC – XF 20</w:t>
      </w:r>
      <w:r>
        <w:rPr/>
        <w:t xml:space="preserve"> который расположен на потолке зала и управляется из кинопроекционной.</w:t>
      </w:r>
    </w:p>
    <w:p>
      <w:pPr>
        <w:pStyle w:val="2"/>
        <w:jc w:val="both"/>
        <w:rPr/>
      </w:pPr>
      <w:r>
        <w:rPr/>
        <w:t>Зрительный зал служит для комфортного размещения зрителей и просмотра кино и видео фильмов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 xml:space="preserve">Для работы обслуживающего персонала и зрителей существуют технологические и санитарно – гигиенические нормы освещения, как помещения так и его отдельных участков все эти рекомендации изложены в СНиП 23 – 05 – 95 </w:t>
      </w:r>
      <w:r>
        <w:rPr>
          <w:b w:val="false"/>
          <w:sz w:val="28"/>
          <w:lang w:val="en-US"/>
        </w:rPr>
        <w:t xml:space="preserve">[22] </w:t>
      </w:r>
      <w:r>
        <w:rPr>
          <w:b w:val="false"/>
          <w:sz w:val="28"/>
        </w:rPr>
        <w:t>и отраслевых нормах.</w:t>
      </w:r>
      <w:r>
        <w:br w:type="page"/>
      </w:r>
    </w:p>
    <w:p>
      <w:pPr>
        <w:pStyle w:val="TextBodyIndent"/>
        <w:spacing w:lineRule="auto" w:line="360"/>
        <w:rPr/>
      </w:pPr>
      <w:r>
        <w:rPr>
          <w:lang w:val="en-US"/>
        </w:rPr>
        <w:t>4</w:t>
      </w:r>
      <w:r>
        <w:rPr/>
        <w:t>.2 Влияние освещенности на безопасность труда.</w:t>
      </w:r>
    </w:p>
    <w:p>
      <w:pPr>
        <w:pStyle w:val="Normal1"/>
        <w:spacing w:lineRule="auto" w:line="360" w:before="60" w:after="0"/>
        <w:ind w:left="709" w:firstLine="567"/>
        <w:rPr/>
      </w:pPr>
      <w:r>
        <w:rPr>
          <w:sz w:val="28"/>
        </w:rPr>
        <w:t>Наиболее важной областью оптического спектра электромагнитного излучения (ЭМИ) является видимый свет. Св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озбудитель зрительной сенсорной системы, обеспечивающей нас информацией об окружающей среде. Параметры видимого света влияют на способность получать ощущения и восприятия об окружающей сред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вещение выполняет полезную общефизиологическую функцию, способствующую появлению благоприятного психического состояния людей. С улучшением освещения повышается работоспособность, качество работы, снижается утомляемость, вероятность ошибочных действий, травматизма, аварийности. Недостаточное освещение ведет к перенапряжению глаз, к общему утомлению человека. В результате снижается внимание, ухудшается координация движений, что может привести при конкретной физической работе к несчастному случаю. Кроме того, работа при низкой освещенности способствует развитию близорукости и других заболеваний, а также расстройству нервной системы. Повышенная освещенность тоже неблагоприятно влияет на общее самочувствие и зрение, вызывая прежде всего слепящий эффект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вещение, удовлетворяющее гигиеническим и экономическим требованиям, называется рациональным.</w:t>
      </w:r>
      <w:r>
        <w:rPr>
          <w:i/>
          <w:sz w:val="28"/>
        </w:rPr>
        <w:t xml:space="preserve"> </w:t>
      </w:r>
      <w:r>
        <w:rPr>
          <w:sz w:val="28"/>
        </w:rPr>
        <w:t>К этим требованиям относятся: достаточная освещенность, равномерность, отсутствие слепимости, благоприятный спектральный состав, экономичность.</w:t>
      </w:r>
    </w:p>
    <w:p>
      <w:pPr>
        <w:pStyle w:val="Normal1"/>
        <w:spacing w:lineRule="auto" w:line="360"/>
        <w:ind w:left="3544" w:hanging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left="3544" w:hanging="709"/>
        <w:rPr>
          <w:b/>
          <w:b/>
          <w:sz w:val="40"/>
          <w:lang w:val="en-US"/>
        </w:rPr>
      </w:pPr>
      <w:r>
        <w:rPr>
          <w:b/>
          <w:sz w:val="40"/>
        </w:rPr>
        <w:t>4.3 Основные светотехнические характеристик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гигиенической оценки условий освещения используются светотехнические единицы, принятые в физик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идимое излучение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участок спектра электромагнитных колебаний в диапазоне длины волн от</w:t>
      </w:r>
      <w:r>
        <w:rPr>
          <w:sz w:val="28"/>
          <w:lang w:val="en-US"/>
        </w:rPr>
        <w:t xml:space="preserve"> 38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770 </w:t>
      </w:r>
      <w:r>
        <w:rPr>
          <w:sz w:val="28"/>
        </w:rPr>
        <w:t>нанометров (нм), воспринимаемый человеческим глазом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Световой поток</w:t>
      </w:r>
      <w:r>
        <w:rPr>
          <w:sz w:val="28"/>
          <w:lang w:val="en-US"/>
        </w:rPr>
        <w:t xml:space="preserve"> F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 лучистой энергии, оцениваемой по световому ощущению, воспринимаемому человеческим глазом. За единицу светового потока принят люмен (лм). Световой поток, отнесенный к пространственной единиц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лесному углу о, называется силой света</w:t>
      </w:r>
      <w:r>
        <w:rPr>
          <w:sz w:val="28"/>
          <w:lang w:val="en-US"/>
        </w:rPr>
        <w:t xml:space="preserve"> I: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la = dF/d     ,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80" w:after="0"/>
        <w:ind w:left="709" w:firstLine="567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la —</w:t>
      </w:r>
      <w:r>
        <w:rPr>
          <w:sz w:val="28"/>
        </w:rPr>
        <w:t xml:space="preserve"> сила света под углом </w:t>
      </w:r>
      <w:r>
        <w:rPr>
          <w:sz w:val="28"/>
          <w:lang w:val="en-US"/>
        </w:rPr>
        <w:t xml:space="preserve">     </w:t>
      </w:r>
      <w:r>
        <w:rPr>
          <w:sz w:val="28"/>
        </w:rPr>
        <w:t>;</w:t>
      </w:r>
    </w:p>
    <w:p>
      <w:pPr>
        <w:pStyle w:val="Normal1"/>
        <w:spacing w:lineRule="auto" w:line="360" w:before="80" w:after="0"/>
        <w:ind w:left="1276" w:firstLine="164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F —</w:t>
      </w:r>
      <w:r>
        <w:rPr>
          <w:sz w:val="28"/>
        </w:rPr>
        <w:t xml:space="preserve"> световой поток, равномерно распределяющийся в пределах телесного угла</w:t>
      </w:r>
      <w:r>
        <w:rPr>
          <w:sz w:val="28"/>
          <w:lang w:val="en-US"/>
        </w:rPr>
        <w:t xml:space="preserve"> d     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За единицу силы света принята кандела (кд). Освещенность Е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лотность светового потока на освещаемой поверхности. За единицу освещенности принят люкс (лк)</w:t>
      </w:r>
    </w:p>
    <w:p>
      <w:pPr>
        <w:pStyle w:val="FR1"/>
        <w:spacing w:lineRule="auto" w:line="360" w:before="20" w:after="0"/>
        <w:ind w:left="709" w:firstLine="567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2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E = dF/dS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,</w:t>
      </w:r>
    </w:p>
    <w:p>
      <w:pPr>
        <w:pStyle w:val="FR1"/>
        <w:spacing w:lineRule="auto" w:line="360" w:before="20" w:after="0"/>
        <w:ind w:left="709" w:firstLine="567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Normal1"/>
        <w:spacing w:lineRule="auto" w:line="360" w:before="120" w:after="0"/>
        <w:ind w:left="709" w:firstLine="567"/>
        <w:jc w:val="left"/>
        <w:rPr>
          <w:sz w:val="28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dS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лощадь поверхности, на которую падает световой поток</w:t>
      </w:r>
      <w:r>
        <w:rPr>
          <w:sz w:val="28"/>
          <w:lang w:val="en-US"/>
        </w:rPr>
        <w:t xml:space="preserve"> dF</w:t>
      </w:r>
      <w:r>
        <w:rPr>
          <w:i/>
          <w:sz w:val="28"/>
          <w:lang w:val="en-US"/>
        </w:rPr>
        <w:t>.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</w:rPr>
        <w:t>Яркость поверхности</w:t>
      </w:r>
      <w:r>
        <w:rPr>
          <w:sz w:val="28"/>
          <w:lang w:val="en-US"/>
        </w:rPr>
        <w:t xml:space="preserve"> L</w:t>
      </w:r>
      <w:r>
        <w:rPr>
          <w:sz w:val="28"/>
        </w:rPr>
        <w:t xml:space="preserve"> в данном направлении</w:t>
      </w:r>
      <w:r>
        <w:rPr>
          <w:sz w:val="28"/>
          <w:lang w:val="en-US"/>
        </w:rPr>
        <w:t xml:space="preserve"> — </w:t>
      </w:r>
      <w:r>
        <w:rPr>
          <w:sz w:val="28"/>
        </w:rPr>
        <w:t>отношение силы света, излучаемого поверхностью в этом направлении, к проекции светящейся поверхности на плоскость, перпендикулярную данному направлению. Единица ярк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ндела на квадратный метр (кд/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1"/>
        <w:spacing w:lineRule="auto" w:line="360" w:before="40" w:after="0"/>
        <w:ind w:left="709" w:firstLine="567"/>
        <w:jc w:val="center"/>
        <w:rPr/>
      </w:pPr>
      <w:r>
        <w:rPr>
          <w:sz w:val="28"/>
          <w:lang w:val="en-US"/>
        </w:rPr>
        <w:t xml:space="preserve">L    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t xml:space="preserve"> dI   /dS</w:t>
      </w:r>
      <w:r>
        <w:rPr>
          <w:sz w:val="28"/>
          <w:lang w:val="en-US"/>
        </w:rPr>
        <w:t xml:space="preserve"> •</w:t>
      </w:r>
      <w:r>
        <w:rPr>
          <w:sz w:val="28"/>
          <w:lang w:val="en-US"/>
        </w:rPr>
        <w:t xml:space="preserve"> cos    ,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120" w:after="0"/>
        <w:ind w:left="709" w:firstLine="567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dI   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ла света, излучаемого поверхностью</w:t>
      </w:r>
      <w:r>
        <w:rPr>
          <w:sz w:val="28"/>
          <w:lang w:val="en-US"/>
        </w:rPr>
        <w:t xml:space="preserve"> dS</w:t>
      </w:r>
      <w:r>
        <w:rPr>
          <w:sz w:val="28"/>
        </w:rPr>
        <w:t xml:space="preserve"> в направлении </w:t>
      </w:r>
      <w:r>
        <w:rPr>
          <w:sz w:val="28"/>
          <w:lang w:val="en-US"/>
        </w:rPr>
        <w:t xml:space="preserve">    </w:t>
      </w:r>
      <w:r>
        <w:rPr>
          <w:sz w:val="28"/>
        </w:rPr>
        <w:t>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Яркость освещенных поверхностей зависит от их световых свойств, от степени освещенности, а в большинстве случаев также от угла, под которым поверхность рассматриваетс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 xml:space="preserve">Световые свойства поверхностей характеризуются коэффициентами отражения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, пропускания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и поглощения </w:t>
      </w:r>
      <w:r>
        <w:rPr>
          <w:sz w:val="28"/>
          <w:lang w:val="en-US"/>
        </w:rPr>
        <w:t xml:space="preserve">   </w:t>
      </w:r>
      <w:r>
        <w:rPr>
          <w:sz w:val="28"/>
        </w:rPr>
        <w:t>. Эти коэффициенты безразмерные и измеряются в долях единицы (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= 1)</w:t>
      </w:r>
      <w:r>
        <w:rPr>
          <w:sz w:val="28"/>
        </w:rPr>
        <w:t xml:space="preserve"> или в процентах:</w:t>
      </w:r>
    </w:p>
    <w:p>
      <w:pPr>
        <w:pStyle w:val="FR1"/>
        <w:spacing w:lineRule="auto" w:line="360" w:before="12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12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=F    /F;</w:t>
        <w:tab/>
        <w:t xml:space="preserve">     </w:t>
      </w:r>
      <w:r>
        <w:rPr>
          <w:rFonts w:cs="Times New Roman" w:ascii="Times New Roman" w:hAnsi="Times New Roman"/>
          <w:b w:val="false"/>
          <w:smallCaps/>
          <w:sz w:val="28"/>
          <w:lang w:val="en-US"/>
        </w:rPr>
        <w:t>=F  ,/F;</w:t>
        <w:tab/>
        <w:t xml:space="preserve">           </w:t>
      </w:r>
      <w:r>
        <w:rPr>
          <w:rFonts w:cs="Times New Roman" w:ascii="Times New Roman" w:hAnsi="Times New Roman"/>
          <w:b w:val="false"/>
          <w:sz w:val="28"/>
          <w:lang w:val="en-US"/>
        </w:rPr>
        <w:t>=F    /F;</w:t>
      </w:r>
    </w:p>
    <w:p>
      <w:pPr>
        <w:pStyle w:val="FR1"/>
        <w:spacing w:lineRule="auto" w:line="360" w:before="120" w:after="0"/>
        <w:ind w:left="709" w:firstLine="567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1"/>
        <w:spacing w:lineRule="auto" w:line="360" w:before="40" w:after="0"/>
        <w:ind w:left="709" w:firstLine="567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 xml:space="preserve">F   , F    ,F  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ответственно отраженный, поглощенный и прошедший через поверхность световой пото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Требуемый уровень освещенности определяется степенью точности зрительных работ. Для рациональной организации освещения необходимо не только обеспечить достаточную освещенность рабочих поверхностей, но и создать соответствующие качественные показатели освещения. К качественным характеристикам освещения относятся равномерность распределения светового потока, блёскость, фон, контраст объекта с фоном и т. д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Различают прямую блёскость, возникшую от ярких источников света и частей светильников, попадающих в поле зрения человека, и отраженную блёскость от поверхностей с зеркальным отражением. Блёскость в поле зрения вызывает чрезмерное раздражение и снижает чувствительность и работоспособность глаза. Такое изменение нормальных зрительных функций называется слепимостью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лепящее действие зависит не только от блескости поверхности, направленной к глазу, но и от контраста различения с фоном (К), который определяется отношением абсолютной разности между яркостью объекта и фона к яркости фона: чем он меньше, тем больше ослепленность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Контраст объекта различения с фоном (К) считается: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больш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&gt; 0,5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средн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= 0,2-0,5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малы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&lt; 0,2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Чтобы избежать слепящего действия света, необходимо подвешивать лампы на определенной высоте, которую выбирают в зависимости от мощности лампы и защитного угла (угла падения света на рабочее место) с учетом отражающих поверхносте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повышения видимости целесообразно увеличить контраст различаемых объектов, что более эффективно и экономично в сравнении с увеличением освещенности рабочей поверхности. При повышении контраста следует учитывать цветность и коэффициенты отражения объектов и фона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 xml:space="preserve">Фоном считается поверхность, прилегающая непосредственно к объекту различения, на которой он рассматривается. Фон характеризуется способностью отражать световой поток и считается светлым при коэффициенте отражения поверхности     </w:t>
      </w:r>
      <w:r>
        <w:rPr>
          <w:sz w:val="28"/>
          <w:lang w:val="en-US"/>
        </w:rPr>
        <w:t xml:space="preserve"> &gt; 0,4,</w:t>
      </w:r>
      <w:r>
        <w:rPr>
          <w:sz w:val="28"/>
        </w:rPr>
        <w:t xml:space="preserve"> средним при      </w:t>
      </w:r>
      <w:r>
        <w:rPr>
          <w:sz w:val="28"/>
          <w:lang w:val="en-US"/>
        </w:rPr>
        <w:t xml:space="preserve"> = 0,2-0,4</w:t>
      </w:r>
      <w:r>
        <w:rPr>
          <w:sz w:val="28"/>
        </w:rPr>
        <w:t xml:space="preserve"> и темным при      </w:t>
      </w:r>
      <w:r>
        <w:rPr>
          <w:sz w:val="28"/>
          <w:lang w:val="en-US"/>
        </w:rPr>
        <w:t xml:space="preserve"> &lt; 0,2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повышения равномерности распределения яркостей в поле зрения потолки и стены рекомендуется окрашивать в светлые тона: салатовый, светло-желтый, кремовый, светло-зеленый или бирюзовы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измерения и контроля освещенности применяют люксметры Ю-</w:t>
      </w:r>
      <w:r>
        <w:rPr>
          <w:sz w:val="28"/>
          <w:lang w:val="en-US"/>
        </w:rPr>
        <w:t>116</w:t>
      </w:r>
      <w:r>
        <w:rPr>
          <w:sz w:val="28"/>
        </w:rPr>
        <w:t xml:space="preserve"> и Ю-</w:t>
      </w:r>
      <w:r>
        <w:rPr>
          <w:sz w:val="28"/>
          <w:lang w:val="en-US"/>
        </w:rPr>
        <w:t>117,</w:t>
      </w:r>
      <w:r>
        <w:rPr>
          <w:sz w:val="28"/>
        </w:rPr>
        <w:t xml:space="preserve"> принцип действия которых основан на фотоэлектрическом эффекте. При ос</w:t>
        <w:softHyphen/>
        <w:t>вещении фотоэлемента в цепи соединенного с ним гальванометра возникает фототок, обусловливающий отклонение стрелки миллиамперметра, шкалу которого градуируют в люксах. Для использования в люксметрах наиболее пригоден селеновый фотоэлемент, так как его спектральная чувствительность близка к спектральной чувствительности глаза. Освещенность в диапазоне от О до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лк измеряется открытым фотоэлементом без насадок. Использование насадок различных типов, имеющих обозначение К, М, Р, Т, значительно расширяет диапазон измерений освещенности, который доходит до </w:t>
      </w:r>
      <w:r>
        <w:rPr>
          <w:sz w:val="28"/>
          <w:lang w:val="en-US"/>
        </w:rPr>
        <w:t>100 000</w:t>
      </w:r>
      <w:r>
        <w:rPr>
          <w:sz w:val="28"/>
        </w:rPr>
        <w:t xml:space="preserve"> л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измерения яркости используют фотометры, в которых яркость поля прибора сравнивается с яркостью исследуемой поверхност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производственных, служебных, бытовых помещений используют естественный свет и свет от источников искусственного освещения.</w:t>
      </w:r>
      <w:r>
        <w:br w:type="page"/>
      </w:r>
    </w:p>
    <w:p>
      <w:pPr>
        <w:pStyle w:val="Normal1"/>
        <w:spacing w:lineRule="auto" w:line="360"/>
        <w:ind w:left="3544" w:hanging="709"/>
        <w:rPr/>
      </w:pPr>
      <w:r>
        <w:rPr>
          <w:b/>
          <w:sz w:val="40"/>
        </w:rPr>
        <w:t>4.4 Виды освещения.</w:t>
      </w:r>
    </w:p>
    <w:p>
      <w:pPr>
        <w:pStyle w:val="Normal1"/>
        <w:spacing w:lineRule="auto" w:line="360"/>
        <w:ind w:left="3544" w:hanging="709"/>
        <w:rPr>
          <w:b/>
          <w:b/>
          <w:sz w:val="40"/>
        </w:rPr>
      </w:pPr>
      <w:r>
        <w:rPr>
          <w:b/>
          <w:sz w:val="40"/>
        </w:rPr>
        <w:t>4.4.1 Естественное освещ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Источник естественного (дневного) освещ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солнечная радиация, т. е. поток лучистой энергии солнца, доходящей до земной поверхности в виде прямого и рассеянного света. Естественное освещение является наиболее гигиеничным. Если по условиям зрительной работы оно оказывается недостаточным, то используют совмещенное освещ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Естественная освещенность меняется в очень широких пределах: в безлунную ночь</w:t>
      </w:r>
      <w:r>
        <w:rPr>
          <w:sz w:val="28"/>
          <w:lang w:val="en-US"/>
        </w:rPr>
        <w:t xml:space="preserve"> — 0,0005</w:t>
      </w:r>
      <w:r>
        <w:rPr>
          <w:sz w:val="28"/>
        </w:rPr>
        <w:t xml:space="preserve"> лк, при пол</w:t>
        <w:softHyphen/>
        <w:t>нолун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лк, при прямом свете солнц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</w:t>
      </w:r>
      <w:r>
        <w:rPr>
          <w:sz w:val="28"/>
          <w:lang w:val="en-US"/>
        </w:rPr>
        <w:t>100 000</w:t>
      </w:r>
      <w:r>
        <w:rPr>
          <w:sz w:val="28"/>
        </w:rPr>
        <w:t xml:space="preserve"> л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Естественное освещение помещений подразделяется на боковое (через световые проемы в наружных стенках), верхнее (через фонари, световые проемы в покрытии, а также через проемы в стенах перепада высот здания), комбинированно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четание верхнего и боково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истему естественного освещения выбирают с учетом следующих факторов: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азначения и принятого архитектурно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ланировочного, объемно-пространственного и конструктивного решения зданий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требований к естественному освещению помещений, вытекающих из особенностей зрительной работы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климатических и светоклиматических особенностей места строительства зданий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экономичности естественно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зависимости от географической широты, времени года, часа дня и состояния погоды уровень естественного освещения может резко изменяться за очень короткий промежуток времени и в довольно широких пределах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этому основной величиной для расчета и нормирования естественного освещения внутри помещений принят коэффициент естественной освещенности (КЕО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ношение (в процентах) освещенности в данной точке помещения Е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к наблюдаемой одновременно освещенности под открытым небом Е</w:t>
      </w:r>
      <w:r>
        <w:rPr>
          <w:sz w:val="28"/>
          <w:vertAlign w:val="subscript"/>
        </w:rPr>
        <w:t>нар</w:t>
      </w:r>
      <w:r>
        <w:rPr>
          <w:sz w:val="28"/>
        </w:rPr>
        <w:t>.</w:t>
      </w:r>
    </w:p>
    <w:p>
      <w:pPr>
        <w:pStyle w:val="Normal1"/>
        <w:spacing w:lineRule="auto" w:line="360" w:before="140" w:after="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40" w:after="0"/>
        <w:ind w:left="709" w:firstLine="567"/>
        <w:jc w:val="center"/>
        <w:rPr/>
      </w:pPr>
      <w:r>
        <w:rPr>
          <w:sz w:val="28"/>
        </w:rPr>
        <w:t>КЕО</w:t>
      </w:r>
      <w:r>
        <w:rPr>
          <w:sz w:val="28"/>
          <w:lang w:val="en-US"/>
        </w:rPr>
        <w:t xml:space="preserve"> =         *100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60" w:after="0"/>
        <w:ind w:left="709" w:firstLine="567"/>
        <w:rPr>
          <w:sz w:val="28"/>
        </w:rPr>
      </w:pPr>
      <w:r>
        <w:rPr>
          <w:sz w:val="28"/>
        </w:rPr>
        <w:t>Расчет естественного освещения заключается в определении площади световых проемов для помещения. Расчет ведут по следующим формулам: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ри боковом освещении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>
          <w:sz w:val="28"/>
        </w:rPr>
      </w:pPr>
      <w:r>
        <w:rPr>
          <w:sz w:val="28"/>
        </w:rPr>
        <w:t>100 *        =</w:t>
        <w:tab/>
        <w:tab/>
        <w:tab/>
        <w:t>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ри верхнем освещении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>
          <w:sz w:val="28"/>
        </w:rPr>
      </w:pPr>
      <w:r>
        <w:rPr>
          <w:sz w:val="28"/>
        </w:rPr>
        <w:t>100 *        =</w:t>
        <w:tab/>
        <w:tab/>
        <w:tab/>
        <w:t>,</w:t>
      </w:r>
    </w:p>
    <w:p>
      <w:pPr>
        <w:pStyle w:val="Normal1"/>
        <w:spacing w:lineRule="auto" w:line="360"/>
        <w:ind w:left="709" w:firstLine="567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100" w:after="0"/>
        <w:ind w:left="709" w:firstLine="567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ощадь окон и фонарей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ощадь пол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—</w:t>
      </w:r>
      <w:r>
        <w:rPr>
          <w:sz w:val="28"/>
        </w:rPr>
        <w:t xml:space="preserve"> нормированное значение КЕО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 запаса (     </w:t>
      </w:r>
      <w:r>
        <w:rPr>
          <w:sz w:val="28"/>
          <w:lang w:val="en-US"/>
        </w:rPr>
        <w:t xml:space="preserve"> = 1,2-2,0)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o,</w:t>
      </w:r>
      <w:r>
        <w:rPr>
          <w:sz w:val="28"/>
        </w:rPr>
        <w:t xml:space="preserve">     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етовые характеристики окна, фонаря;</w:t>
      </w:r>
    </w:p>
    <w:p>
      <w:pPr>
        <w:pStyle w:val="Normal1"/>
        <w:spacing w:lineRule="auto" w:line="360" w:before="100" w:after="0"/>
        <w:ind w:left="1701" w:firstLine="164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щий коэффициент светопропускания (учитывает оптические свойства стекла, потери света в переплетах, из-за загрязнения остекленной поверхности, в несущих конструкциях, солнцезащитных устройствах)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ы, учитывающие отражение света при боковом и верхнем освещении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зд</w:t>
      </w:r>
      <w:r>
        <w:rPr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1 – 1,7 —</w:t>
      </w:r>
      <w:r>
        <w:rPr>
          <w:sz w:val="28"/>
        </w:rPr>
        <w:t xml:space="preserve"> коэффициент, учитывающий затемнение окон противостоящими зданиями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</w:rPr>
        <w:t xml:space="preserve">     </w:t>
      </w:r>
      <w:r>
        <w:rPr>
          <w:sz w:val="28"/>
        </w:rPr>
        <w:t>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, учитывающий тип фонаря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rPr/>
      </w:pPr>
      <w:r>
        <w:rPr>
          <w:sz w:val="28"/>
        </w:rPr>
        <w:t>Значения коэффициентов для расчета естественного освещения принимают по таблицам СНиП. Иногда для определения площади световых проемов используют световой коэффициент, равный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        =     ….      ,</w:t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hanging="0"/>
        <w:jc w:val="left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площадь световых проёмов,</w:t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firstLine="567"/>
        <w:jc w:val="left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площадь пола.</w:t>
      </w:r>
      <w:r>
        <w:br w:type="page"/>
      </w:r>
    </w:p>
    <w:p>
      <w:pPr>
        <w:pStyle w:val="Normal1"/>
        <w:spacing w:lineRule="auto" w:line="360"/>
        <w:ind w:left="3544" w:hanging="709"/>
        <w:rPr/>
      </w:pPr>
      <w:r>
        <w:rPr>
          <w:b/>
          <w:sz w:val="40"/>
        </w:rPr>
        <w:t>4.4.2 Искусственное освещение.</w:t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>Искусственное освещение предусматривается в помещениях, в которых недостаточно естественного света, или для освещения помещения в часы суток, когда естественная освещенность отсутствует а также в специальных случаях. Искусственное освещение может быть общим и комбинированным (к общему освещению добавляется местное освещение). Использование только местного освещения недопустимо, так как резкий контраст между ярко освещенными и неосвещенными участками утомляет глаза, замедляет процесс работы и может послужить причиной несчастных случаев и авари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 функциональному назначению искусственное освещение подразделяется на рабочее, дежурное, аварийно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Рабочее освещение обязательно во всех помещениях и на освещаемых территориях для обеспечения нормальной работы людей и движения транспорта. Дежурное освещение включается во внерабочее врем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Аварийное освещение предусматривается для обеспечения минимальной освещенности в производственном помещении на случай внезапного отключения рабоче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современных многопролетных одноэтажных зданиях без световых фонарей с одним боковым остеклением в дневное время суток применяют одновременно естественное и искусственное освещение (совмещенное освещение). Важно, чтобы оба вида освещения гармонировали одно с другим. Для искусственного освещения в этом случае целесообразно использовать люминесцентные лампы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современных осветительных установках, предназначенных для освещения производственных помещений, в качестве источников света применяют лампы накаливания, галогенные и газоразрядны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Лампы накаливания. Свечение в этих лампах возникает в результате нагрева вольфрамовой нити до высокой температуры. Промышленность выпускает различные типы ламп накаливания: вакуумные (В), газонаполненные (Г) (наполнит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месь аргона и азота), биспиральные (Б), с криптоновым наполнением (К). Лампы накаливания просты в изготовлении, удобны в эксплуатации, не требуют дополнительных устройств для включения в сеть. Недостаток этих лам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алая световая отдача от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лм/Вт при большой яркости нити накала, низкий КПД, равный</w:t>
      </w:r>
      <w:r>
        <w:rPr>
          <w:sz w:val="28"/>
          <w:lang w:val="en-US"/>
        </w:rPr>
        <w:t xml:space="preserve"> 10-13%;</w:t>
      </w:r>
      <w:r>
        <w:rPr>
          <w:sz w:val="28"/>
        </w:rPr>
        <w:t xml:space="preserve"> срок службы</w:t>
      </w:r>
      <w:r>
        <w:rPr>
          <w:sz w:val="28"/>
          <w:lang w:val="en-US"/>
        </w:rPr>
        <w:t xml:space="preserve"> 800-1000</w:t>
      </w:r>
      <w:r>
        <w:rPr>
          <w:sz w:val="28"/>
        </w:rPr>
        <w:t xml:space="preserve"> ч. Лампы дают непрерывный спектр, отличающийся от спектра дневного света преобладанием желтых и красных лучей, что в какой-то степени искажает восприятие человеком цветов окружающих предметов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 xml:space="preserve">Галогенные лампы накаливания наряду с вольфрамовой нитью содержат в колбе пары того или иного галогена (например, йода), который повышает температуру накала нити и практически исключает испарение. Они имеют более продолжительный срок службы (до </w:t>
      </w:r>
      <w:r>
        <w:rPr>
          <w:sz w:val="28"/>
          <w:lang w:val="en-US"/>
        </w:rPr>
        <w:t>3000</w:t>
      </w:r>
      <w:r>
        <w:rPr>
          <w:sz w:val="28"/>
        </w:rPr>
        <w:t xml:space="preserve"> ч) и более высокую светоотдачу (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м/Вт),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Газоразрядные лампы, излучают свет в результате электрических разрядов в парах газа. На внутреннюю поверхность колбы нанесен слой светящегося вещества</w:t>
      </w:r>
      <w:r>
        <w:rPr>
          <w:sz w:val="28"/>
          <w:lang w:val="en-US"/>
        </w:rPr>
        <w:t xml:space="preserve"> — </w:t>
      </w:r>
      <w:r>
        <w:rPr>
          <w:sz w:val="28"/>
        </w:rPr>
        <w:t>люминофора, трансформирующего электрические разряды в видимый свет. Различают газоразрядные лампы низкого (люминесцентные) и высокого давл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Люминесцентные лампы создают в производственных и других помещениях искусственный свет, приближающийся к естественному, более экономичны в сравнении с другими лампами и создают освещение более благоприятное с гигиенической точки зр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К другим преимуществам люминесцентных ламп относятся больший срок службы</w:t>
      </w:r>
      <w:r>
        <w:rPr>
          <w:sz w:val="28"/>
          <w:lang w:val="en-US"/>
        </w:rPr>
        <w:t xml:space="preserve"> (10000</w:t>
      </w:r>
      <w:r>
        <w:rPr>
          <w:sz w:val="28"/>
        </w:rPr>
        <w:t xml:space="preserve"> ч) и высокая световая отдача, достигающая для ламп некоторых видов </w:t>
      </w:r>
      <w:r>
        <w:rPr>
          <w:sz w:val="28"/>
          <w:lang w:val="en-US"/>
        </w:rPr>
        <w:t>75</w:t>
      </w:r>
      <w:r>
        <w:rPr>
          <w:sz w:val="28"/>
        </w:rPr>
        <w:t xml:space="preserve"> лм/Вт, т. е. они в</w:t>
      </w:r>
      <w:r>
        <w:rPr>
          <w:sz w:val="28"/>
          <w:lang w:val="en-US"/>
        </w:rPr>
        <w:t xml:space="preserve"> 2,5-3</w:t>
      </w:r>
      <w:r>
        <w:rPr>
          <w:sz w:val="28"/>
        </w:rPr>
        <w:t xml:space="preserve"> раза экономичнее ламп накаливания. Свечение происходит со всей поверхности трубки, а следовательно, яркость и слепящее действие люминесцентных ламп значительно ниже ламп накаливания. Низкая температура поверхности колбы (около 5°С), делает лампу относительно пожаробезопасно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Несмотря на ряд преимуществ, люминесцентное освещение имеет и некоторые недостатки: пульсация светового потока, вызывающая стробоскопический эффект (искажение зрительного восприятия объектов различ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место одного предмета видны изображения нескольких, а также направления и скорости движения); дорогостоящая и относительно сложная схема включения, требующая регулирующих пусковых устройств (дроссели, стартеры); значительная отраженная блескость; чувствительность к колебаниям температуры окружающей среды (оптимальная температура</w:t>
      </w:r>
      <w:r>
        <w:rPr>
          <w:sz w:val="28"/>
          <w:lang w:val="en-US"/>
        </w:rPr>
        <w:t xml:space="preserve"> 20-2</w:t>
      </w:r>
      <w:r>
        <w:rPr>
          <w:sz w:val="28"/>
        </w:rPr>
        <w:t xml:space="preserve"> 5°С)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понижение и повышение температуры вызывает уменьшение светового поток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зависимости от состава люминофора и особенностей конструкции различают несколько типов люминесцентных ламп: ЛБ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белого света, Л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дневного света, ЛТБ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тепло-белого света, ЛХБ</w:t>
      </w:r>
      <w:r>
        <w:rPr>
          <w:sz w:val="28"/>
          <w:lang w:val="en-US"/>
        </w:rPr>
        <w:t xml:space="preserve"> — </w:t>
      </w:r>
      <w:r>
        <w:rPr>
          <w:sz w:val="28"/>
        </w:rPr>
        <w:t>лампы холодного света, ЛДЦ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дневного света правильной цветопередачи. Наиболее универсальны лампы ЛБ. Лампы ЛХБ, ЛД и особенно ЛДЦ применяются в случаях, когда выполняемая работа предполагает цве-торазлич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открытых пространств, высоких (боле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м) производственных помещений в последнее время большое распространение получили дуговые люминесцентные ртутные лампы высокого давления (ДРЛ). Эти лампы, в отличие от обычных люминесцентных ламп, сосредотачивают в небольшом объеме значительную электрическую и световую мощность. Такие лампы выпускают мощностью от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Вт. Лампы работают при любой температуре внешней среды. Кроме того, их можно устанавливать в обычных светильниках взамен ламп накаливания. К недостаткам ламп относится длительное, в течение</w:t>
      </w:r>
      <w:r>
        <w:rPr>
          <w:sz w:val="28"/>
          <w:lang w:val="en-US"/>
        </w:rPr>
        <w:t xml:space="preserve"> 5-7</w:t>
      </w:r>
      <w:r>
        <w:rPr>
          <w:sz w:val="28"/>
        </w:rPr>
        <w:t xml:space="preserve"> мин, разгорание при включении.</w:t>
      </w:r>
    </w:p>
    <w:p>
      <w:pPr>
        <w:pStyle w:val="Normal1"/>
        <w:spacing w:lineRule="auto" w:line="360"/>
        <w:ind w:left="40" w:firstLine="318"/>
        <w:rPr/>
      </w:pPr>
      <w:r>
        <w:rPr>
          <w:sz w:val="28"/>
        </w:rPr>
        <w:t>Ведутся разработки по созданию мощных ламп, дающих спектр, близкий к спектру естественного света. Такими источниками являются дуговая кварцевая лампа ДКсТ, выполненная из кварцевого стекла и наполненная ксеноном под большим давлением, галогенные (ДРИ) и натриевые лампы (ДНаТ). Это лампы с цветопередачей, их мощность составляет</w:t>
      </w:r>
      <w:r>
        <w:rPr>
          <w:sz w:val="28"/>
          <w:lang w:val="en-US"/>
        </w:rPr>
        <w:t xml:space="preserve"> 1-2</w:t>
      </w:r>
      <w:r>
        <w:rPr>
          <w:sz w:val="28"/>
        </w:rPr>
        <w:t xml:space="preserve"> кВт. Такие лампы можно применять для освещения производственных помещений высотой боле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.</w:t>
      </w:r>
      <w:r>
        <w:rPr/>
        <w:t xml:space="preserve"> </w:t>
      </w:r>
      <w:r>
        <w:rPr>
          <w:sz w:val="28"/>
        </w:rPr>
        <w:t>Сравнительные параметры источников света широкого применения представлены в таблице 4.3.2.1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помещений, как правило, следует предусматривать газоразрядные лампы низкого и высокого давления. В случае необходимости до-</w:t>
      </w:r>
      <w:r>
        <w:br w:type="page"/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right"/>
        <w:rPr/>
      </w:pPr>
      <w:r>
        <w:rPr>
          <w:sz w:val="28"/>
        </w:rPr>
        <w:t>Таблица 4.4</w:t>
      </w:r>
      <w:r>
        <w:rPr/>
        <w:t>.2.1</w:t>
      </w:r>
    </w:p>
    <w:tbl>
      <w:tblPr>
        <w:tblW w:w="889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2268"/>
        <w:gridCol w:w="1948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лам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овая отдача, лм/В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Средний срок службы, 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bookmarkStart w:id="0" w:name="_1051348801"/>
            <w:bookmarkEnd w:id="0"/>
            <w:r>
              <w:rPr>
                <w:lang w:val="en-US" w:eastAsia="en-US"/>
              </w:rPr>
              <w:object w:dxaOrig="2175" w:dyaOrig="19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.75pt;height:97.5pt" filled="f" o:ole="">
                  <v:imagedata r:id="rId3" o:title=""/>
                </v:shape>
                <o:OLEObject Type="Embed" ProgID="" ShapeID="ole_rId2" DrawAspect="Content" ObjectID="_114736001" r:id="rId2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ампы накаливания общего назначения (... 40, 60, 75, 100 ...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 – 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инейные 2-цокольные галогенные лампы накаливания (... 150, 250, 300, 500, 1000, 1500 ...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8 - 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Зеркальные галогенные лампы накаливания на напряжение 12 В (20, 35, 50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 – 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00 - 3000</w:t>
            </w:r>
          </w:p>
        </w:tc>
      </w:tr>
      <w:tr>
        <w:trPr>
          <w:trHeight w:val="22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инейные люминесцентные лампы (... 18, 36, 58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60 – 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0 - 15000</w:t>
            </w:r>
          </w:p>
        </w:tc>
      </w:tr>
      <w:tr>
        <w:trPr>
          <w:trHeight w:val="22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Компактные люминесцентные лампы (... 5, 7, 9, 11, 15, 20, 23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50 – 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8000 - 15000</w:t>
            </w:r>
          </w:p>
        </w:tc>
      </w:tr>
      <w:tr>
        <w:trPr>
          <w:trHeight w:val="22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Ртутные лампы высокого давления с люминофором (типа ДРЛ) (50, 80, 125, 250, 400, 7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5 – 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2000 - 15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Металлогалогенные лампы (35, 70, 150, 250, 4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70 – 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5000 - 12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Натриевые лампы высокого давления (... 70, 100, 150, 250, 4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90 – 1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0 - 20000</w:t>
            </w:r>
          </w:p>
        </w:tc>
      </w:tr>
    </w:tbl>
    <w:p>
      <w:pPr>
        <w:pStyle w:val="Normal1"/>
        <w:spacing w:lineRule="auto" w:line="360"/>
        <w:ind w:left="709" w:hanging="0"/>
        <w:jc w:val="left"/>
        <w:rPr/>
      </w:pPr>
      <w:r>
        <w:br w:type="page"/>
      </w:r>
      <w:r>
        <w:rPr>
          <w:sz w:val="28"/>
        </w:rPr>
        <w:t>пускается использование ламп накаливания. Источники света выбирают с учетом рекомендаций СНиП. Для искусственного освещения нормируемый парамет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вещенность. СНиП устанавливают минимальные уровни освещенности рабочих поверхностей в зависимости от точности зрительной работы, контраста объекта и фона, яркости фона, системы освещения и типа используемых ламп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уществует несколько методов расчета освещения, наиболее прост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тод удельной мощности, но он менее точен и им пользуются только для ориентировочных расчетов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Значение удельной мощности указано в таблицах справочников по светотехнике в зависимости от типа светильника, высоты его подвеса, площади пола и тре</w:t>
        <w:softHyphen/>
        <w:t>буемой освещенности. Удельную мощность вычисляют по формуле: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             ,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1"/>
        <w:spacing w:lineRule="auto" w:line="360" w:before="280" w:after="0"/>
        <w:ind w:left="709"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;</w:t>
      </w:r>
    </w:p>
    <w:p>
      <w:pPr>
        <w:pStyle w:val="Normal1"/>
        <w:spacing w:lineRule="auto" w:line="360" w:before="280" w:after="0"/>
        <w:ind w:left="709" w:firstLine="992"/>
        <w:rPr/>
      </w:pPr>
      <w:r>
        <w:rPr>
          <w:sz w:val="28"/>
        </w:rPr>
        <w:t>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щность лампы, Вт;</w:t>
      </w:r>
    </w:p>
    <w:p>
      <w:pPr>
        <w:pStyle w:val="Normal1"/>
        <w:spacing w:lineRule="auto" w:line="360"/>
        <w:ind w:left="709" w:firstLine="992"/>
        <w:rPr/>
      </w:pPr>
      <w:r>
        <w:rPr>
          <w:sz w:val="28"/>
          <w:lang w:val="en-US"/>
        </w:rPr>
        <w:t>S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вещаемая площадь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новной метод расче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коэффициенту использования светового потока, которым определяется поток, необходимый для создания заданной освещенности горизонтальной поверхности: при общем равномерном освещении с учетом света, отраженного стенами и потолком. Расчет выполняют по следующим формулам: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для ламп накаливания и ламп типов ДРЛ, ДРИ и Днат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0" w:after="0"/>
        <w:ind w:left="709"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F =              ,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 w:before="80" w:after="0"/>
        <w:ind w:left="709" w:firstLine="567"/>
        <w:rPr>
          <w:sz w:val="28"/>
        </w:rPr>
      </w:pPr>
      <w:r>
        <w:rPr>
          <w:sz w:val="28"/>
        </w:rPr>
        <w:t>для люминесцентных ламп</w:t>
      </w:r>
    </w:p>
    <w:p>
      <w:pPr>
        <w:pStyle w:val="Normal1"/>
        <w:spacing w:lineRule="auto" w:line="360" w:before="20" w:after="0"/>
        <w:ind w:left="709" w:right="220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jc w:val="center"/>
        <w:rPr/>
      </w:pPr>
      <w:r>
        <w:rPr>
          <w:sz w:val="28"/>
          <w:lang w:val="en-US"/>
        </w:rPr>
        <w:t xml:space="preserve">n = </w:t>
      </w:r>
      <w:r>
        <w:rPr>
          <w:sz w:val="28"/>
        </w:rPr>
        <w:t xml:space="preserve">                 ,</w:t>
      </w:r>
    </w:p>
    <w:p>
      <w:pPr>
        <w:pStyle w:val="Normal1"/>
        <w:spacing w:lineRule="auto" w:line="360" w:before="20" w:after="0"/>
        <w:ind w:left="709" w:right="220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F —</w:t>
      </w:r>
      <w:r>
        <w:rPr>
          <w:sz w:val="28"/>
        </w:rPr>
        <w:t xml:space="preserve"> световой поток одной лампы, лм;</w:t>
      </w:r>
    </w:p>
    <w:p>
      <w:pPr>
        <w:pStyle w:val="Normal1"/>
        <w:spacing w:lineRule="auto" w:line="360" w:before="20" w:after="0"/>
        <w:ind w:left="709" w:firstLine="992"/>
        <w:rPr/>
      </w:pPr>
      <w:r>
        <w:rPr>
          <w:sz w:val="28"/>
        </w:rPr>
        <w:t>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рмированная освещенность, лк;</w:t>
      </w:r>
    </w:p>
    <w:p>
      <w:pPr>
        <w:pStyle w:val="Normal1"/>
        <w:spacing w:lineRule="auto" w:line="360" w:before="20" w:after="0"/>
        <w:ind w:left="709" w:firstLine="992"/>
        <w:rPr/>
      </w:pPr>
      <w:r>
        <w:rPr>
          <w:sz w:val="28"/>
          <w:lang w:val="en-US"/>
        </w:rPr>
        <w:t>S —</w:t>
      </w:r>
      <w:r>
        <w:rPr>
          <w:sz w:val="28"/>
        </w:rPr>
        <w:t xml:space="preserve"> площадь помещени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</w:rPr>
        <w:t xml:space="preserve">       </w:t>
      </w:r>
      <w:r>
        <w:rPr>
          <w:sz w:val="28"/>
        </w:rPr>
        <w:t>- поправочный коэффициент светильника (для стандартных светильников</w:t>
      </w:r>
      <w:r>
        <w:rPr>
          <w:sz w:val="28"/>
          <w:lang w:val="en-US"/>
        </w:rPr>
        <w:t xml:space="preserve"> 1,1-1,3)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  <w:lang w:val="en-US"/>
        </w:rPr>
        <w:t>k —</w:t>
      </w:r>
      <w:r>
        <w:rPr>
          <w:sz w:val="28"/>
        </w:rPr>
        <w:t xml:space="preserve"> коэффициент запа</w:t>
        <w:softHyphen/>
        <w:t>са, учитывающий снижение освещенности при эксплуа</w:t>
        <w:softHyphen/>
        <w:t>тации</w:t>
      </w:r>
      <w:r>
        <w:rPr>
          <w:sz w:val="28"/>
          <w:lang w:val="en-US"/>
        </w:rPr>
        <w:t xml:space="preserve"> (k = 1,1-1,3),</w:t>
      </w:r>
    </w:p>
    <w:p>
      <w:pPr>
        <w:pStyle w:val="Normal1"/>
        <w:spacing w:lineRule="auto" w:line="360"/>
        <w:ind w:left="1636" w:hanging="0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  <w:lang w:val="en-US"/>
        </w:rPr>
        <w:t>u</w:t>
      </w:r>
      <w:r>
        <w:rPr>
          <w:sz w:val="28"/>
          <w:lang w:val="en-US"/>
        </w:rPr>
        <w:t xml:space="preserve"> — </w:t>
      </w:r>
      <w:r>
        <w:rPr>
          <w:sz w:val="28"/>
        </w:rPr>
        <w:t>коэффициент использования, зависящий от тип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 окончании монтажа системы освещения обязательно проверяют освещенность. Если фактическая освещённость отличается от расчетной более чем на</w:t>
      </w:r>
      <w:r>
        <w:rPr>
          <w:sz w:val="28"/>
          <w:lang w:val="en-US"/>
        </w:rPr>
        <w:t xml:space="preserve"> —1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+20%, </w:t>
      </w:r>
      <w:r>
        <w:rPr>
          <w:sz w:val="28"/>
        </w:rPr>
        <w:t>то изменяют схему расположения светильников или мощность ламп. Источники искусственного света помещают в специальную осветительную арматуру (осветительный прибор), которая обеспечивает требуемое направление светового потока на рабочие поверхности, защищает глаза от слепящего действия ламп, предохраняет лампы от загрязнения и механических повреждений, а также изолирует их от неблагоприятной внешней среды. Осветительный прибор ближнего действия называется светильником, дальнего действ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жектором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Аварийное освещение предназначено для освещения производственных помещений при отключении рабочего освещения. Оно должно быть достаточным для безопасного выхода людей из помещения и продолжения работы в помещениях и на открытых пространствах в тех случаях, когда отключение рабочего освещения может вызвать пожар, взрыв, отравление газами (парами), длительное расстройство технологического процесса, нарушение работы важнейших объектов, таких, как водоснабжение электростанции, узлы радиопередачи и т. п. Наименьшая освещенность рабочих поверхностей при аварийном режиме должна составлять не мен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лк. внутри зданий и не 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лк. на открытых площадках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ыдержки из норм искусственного освещения для помещений основных групп общественных зданий представлен в таблице 4.4.2.2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right"/>
        <w:rPr/>
      </w:pPr>
      <w:r>
        <w:rPr>
          <w:sz w:val="28"/>
        </w:rPr>
        <w:t>Таблица 4.4</w:t>
      </w:r>
      <w:r>
        <w:rPr/>
        <w:t>.2.2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5"/>
        <w:gridCol w:w="2694"/>
        <w:gridCol w:w="1948"/>
      </w:tblGrid>
      <w:tr>
        <w:trPr>
          <w:trHeight w:val="46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Наименование зданий и помещений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Освещенность рабочих поверхностей, лк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Цилиндрическая освещенность, лк.</w:t>
            </w:r>
          </w:p>
        </w:tc>
      </w:tr>
      <w:tr>
        <w:trPr>
          <w:trHeight w:val="4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При комбинированном освещ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При одном общем освещении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Административные здания, проектные и научно-исследовательские организаци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Офисы и другие рабочие комн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/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роектные, конструкторские и чертежные бю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/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Читаль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омещения с персональными компьютерами, дисплей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/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онференц-залы, залы засе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Лабора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/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Финансовые учреждения, организации кредитования и страхова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Операционные залы, кассов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Инкассаторная</w:t>
            </w:r>
          </w:p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Школы, средние и высшие учебные завед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лассные комнаты, аудитории, учебные кабинеты, лабора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(вертикальная на середине доски) 300(горизонтальная на столах и парта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абинеты, комнаты препода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порт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Рекре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Зрелищные зда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для мероприятий республиканск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театров, концерт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клубов, фойе теа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Выставочно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Фойе кинотеатров, клуб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родовольственных магазинов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ромтоварных магазинов без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осудных, мебельных, спорттоваров, эл. бытовых маш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 Помещения (или зоны) главных к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(вертикальная на уровне 1,5 м от по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римерочные каб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(вертикальная на уровне 1,5 м от по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Вспомогательные здания и помещ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анитарно-бытовые помещения: умывальные, уборные, кур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анитарно-бытовые помещения: душевые, гардероб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Здравпункты: кабинеты врач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Вестибюли и гардеробные верхней одежды: в школах, вузах, театрах, клубах, гостиницах и главных входах в крупные промышленные и общественные з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Вестибюли и гардеробные верхней одежды: в прочих промышленных, вспомогательных и общественных зд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Лестницы: главные лестничные клетки общественных и производственных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Лестницы жилых до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Остальные лес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гла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поэтажные в жилых до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оста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1"/>
        <w:ind w:left="709" w:firstLine="567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left="709" w:firstLine="2126"/>
        <w:rPr/>
      </w:pPr>
      <w:r>
        <w:rPr>
          <w:b/>
          <w:sz w:val="40"/>
        </w:rPr>
        <w:t>4.5 Расчёт и выбор освещения.</w:t>
      </w:r>
    </w:p>
    <w:p>
      <w:pPr>
        <w:pStyle w:val="Normal1"/>
        <w:ind w:left="709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В помещении кинопроекционной целесообразно использовать лампы накаливания вместо ламп дневного света так как у ламп серии ЛБ, ЛД, ЛТБ, ЛХБ и других, имеет место эффект стробоскопирования, а в помещении где имеется много аппаратуры с подвижными (крутящимися, вибрирующими ) элементами корпуса это может привести к искажению зрительного восприятия объектов различ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место одного предмета видны изображения нескольких, а также трудно определить направления и скорости движения (вращения).</w:t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Для помещения кинопроекционной необходимо освещение равное 300 лк. для производственных помещений. Для определения светового потока используем формулу: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= 1390 </w:t>
      </w:r>
      <w:r>
        <w:rPr>
          <w:sz w:val="28"/>
        </w:rPr>
        <w:t>лм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 —</w:t>
      </w:r>
      <w:r>
        <w:rPr>
          <w:sz w:val="28"/>
        </w:rPr>
        <w:t xml:space="preserve"> световой поток одной лампы, лм;</w:t>
      </w:r>
    </w:p>
    <w:p>
      <w:pPr>
        <w:pStyle w:val="Normal1"/>
        <w:spacing w:lineRule="auto" w:line="360" w:before="20" w:after="0"/>
        <w:ind w:left="709" w:firstLine="1134"/>
        <w:rPr/>
      </w:pPr>
      <w:r>
        <w:rPr>
          <w:sz w:val="28"/>
        </w:rPr>
        <w:t>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рмированная освещенность, лк;</w:t>
      </w:r>
    </w:p>
    <w:p>
      <w:pPr>
        <w:pStyle w:val="Normal1"/>
        <w:spacing w:lineRule="auto" w:line="360" w:before="20" w:after="0"/>
        <w:ind w:left="709" w:firstLine="1134"/>
        <w:rPr/>
      </w:pPr>
      <w:r>
        <w:rPr>
          <w:sz w:val="28"/>
          <w:lang w:val="en-US"/>
        </w:rPr>
        <w:t>S —</w:t>
      </w:r>
      <w:r>
        <w:rPr>
          <w:sz w:val="28"/>
        </w:rPr>
        <w:t xml:space="preserve"> площадь помещени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ая 23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</w:rPr>
        <w:t xml:space="preserve">       </w:t>
      </w:r>
      <w:r>
        <w:rPr>
          <w:sz w:val="28"/>
        </w:rPr>
        <w:t>- поправочный коэффициент светильника (для стандартных светильников</w:t>
      </w:r>
      <w:r>
        <w:rPr>
          <w:sz w:val="28"/>
          <w:lang w:val="en-US"/>
        </w:rPr>
        <w:t xml:space="preserve"> 1,1-1,3);</w:t>
      </w:r>
    </w:p>
    <w:p>
      <w:pPr>
        <w:pStyle w:val="Normal1"/>
        <w:spacing w:lineRule="auto" w:line="360"/>
        <w:ind w:left="1843" w:hanging="0"/>
        <w:rPr/>
      </w:pPr>
      <w:r>
        <w:rPr>
          <w:sz w:val="28"/>
          <w:lang w:val="en-US"/>
        </w:rPr>
        <w:t>k —</w:t>
      </w:r>
      <w:r>
        <w:rPr>
          <w:sz w:val="28"/>
        </w:rPr>
        <w:t xml:space="preserve"> коэффициент запа</w:t>
        <w:softHyphen/>
        <w:t>са, учитывающий снижение освещенности при эксплуатации</w:t>
      </w:r>
      <w:r>
        <w:rPr>
          <w:sz w:val="28"/>
          <w:lang w:val="en-US"/>
        </w:rPr>
        <w:t xml:space="preserve"> (k = 1,1-1,3),</w:t>
      </w:r>
    </w:p>
    <w:p>
      <w:pPr>
        <w:pStyle w:val="Normal1"/>
        <w:spacing w:lineRule="auto" w:line="360"/>
        <w:ind w:left="1636" w:firstLine="207"/>
        <w:rPr/>
      </w:pP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 (ламп)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1390 лм. световой поток примерно равный 75 Вт лампе (в зависимости от производителя).Таким образом для освещения кинопроекционной необходимо использовать 6 светильников с одной лампой равной 75 Вт внутри или использовать 3 светильника с двумя лампами внутр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торой вариант светильников более рационален, так как при перегорании одной из ламп вторая останется рабочей, что приведет к более нормальному, ровному освещению площади кинопроекционной по сравнению с полным отсутствия освещения в этой точк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Исходя из гигиена – санитарных норм рекомендуется использовать лампы с матовой колбой или использовать светильники с плафонами молочно – белого цвет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помещении кинопроекционной так же имеется санузел, умывальник и помещение для перемотки и хранения кинофильмов. Исходя из норм искусственного освещения помещения для санитарно- бытовых помещений, таких как уборные и умывальные должны быть равны 75 лм. а для помещения перемотки кинофильмов должна составлять 300 лм. произведем расчёт: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Для уборной и умывальной;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 = 226 </w:t>
      </w:r>
      <w:r>
        <w:rPr>
          <w:sz w:val="28"/>
        </w:rPr>
        <w:t>лм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Это соответствует двум лампам мощностью 40 Вт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Для перемоточной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= 1258 </w:t>
      </w:r>
      <w:r>
        <w:rPr>
          <w:sz w:val="28"/>
        </w:rPr>
        <w:t>лм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Это соответствует трем лампам по 75 Вт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Расположение светильников в кинопроекционной, помещений перемоточной и уборной и умывальником представлено на рисунке 4.5.1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итание освещения в киноаппаратной происходит с ГРЩ кинотеатра через щитовую в которой установлен автомат расчитаный на ток 6 А, для предотвращения коротких замыканий и перегрева проводов. Электрическая схема освещения кинопроекционной представлена на рисунке 4.5.2.</w:t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Расчёт проводов для кинопроекционной был проведен в пункте 1.11 исходя из него можно выбрать провод марки ПВ – 1 для прокладки линии питания светильников.</w:t>
      </w:r>
    </w:p>
    <w:sectPr>
      <w:type w:val="nextPage"/>
      <w:pgSz w:w="11906" w:h="16838"/>
      <w:pgMar w:left="1134" w:right="566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hanging="567"/>
      <w:jc w:val="both"/>
    </w:pPr>
    <w:rPr>
      <w:b/>
      <w:sz w:val="4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firstLine="567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48:00Z</dcterms:created>
  <dc:creator>Алексей</dc:creator>
  <dc:description/>
  <dc:language>en-US</dc:language>
  <cp:lastModifiedBy>Алексей</cp:lastModifiedBy>
  <cp:lastPrinted>2001-05-21T19:56:00Z</cp:lastPrinted>
  <dcterms:modified xsi:type="dcterms:W3CDTF">2001-05-21T17:00:00Z</dcterms:modified>
  <cp:revision>9</cp:revision>
  <dc:subject/>
  <dc:title>4</dc:title>
</cp:coreProperties>
</file>