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абота по экономик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: «ДЕНЕЖНЫЕ ЕДИНИЦЫ РАЗНЫХ СТРА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</w:rPr>
        <w:t xml:space="preserve">      </w:t>
      </w:r>
      <w:r>
        <w:rPr>
          <w:color w:val="000000"/>
        </w:rPr>
        <w:t>Ученика 10 класса ''Б''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редней школы №1011</w:t>
      </w:r>
    </w:p>
    <w:p>
      <w:pPr>
        <w:pStyle w:val="Normal"/>
        <w:jc w:val="right"/>
        <w:rPr>
          <w:color w:val="0000FF"/>
          <w:sz w:val="32"/>
        </w:rPr>
      </w:pPr>
      <w:r>
        <w:rPr>
          <w:sz w:val="32"/>
        </w:rPr>
        <w:t>Хатюгова Андрея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2 г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>Рубль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Национальной денежной единицей России является рубль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 xml:space="preserve">Металлические деньги появились на Руси только в конце </w:t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 xml:space="preserve"> века. Конечно, и до этого имели хождение монеты, привезенные из других стран. </w:t>
      </w:r>
    </w:p>
    <w:p>
      <w:pPr>
        <w:pStyle w:val="Normal"/>
        <w:spacing w:lineRule="auto" w:line="360" w:before="14" w:after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ервая русская монета, изготовленная в виде металлического кружка, имела две стороны. На лицевой был изображен воин с копьем, а на другой – трезубец с надписью «Ярославе сребро». </w:t>
      </w:r>
    </w:p>
    <w:p>
      <w:pPr>
        <w:pStyle w:val="2"/>
        <w:rPr/>
      </w:pPr>
      <w:r>
        <w:rPr/>
        <w:t xml:space="preserve">     </w:t>
      </w:r>
      <w:r>
        <w:rPr/>
        <w:t xml:space="preserve">Однако выпуск подобных денег продолжался недолго. Вскоре вместо них стали употребляться гривны – слитки серебра весом примерно 200 грамм. Чтобы получить половину гривны, слиток рубили пополам. Отрубленный кусок серебра и получил название рубля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Само слово «деньги» появилось во время монголо-татарского игра. Оно восходит к наименованию серебряной разменной монеты – «таньга». Понятно, что во время монголо-татарского ига собственных монет на Руси не было. Лишь незадолго до Куликовской битвы Дмитрий Донской выпустил свои деньги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После этого изготовлением монет стали заниматься многие князья: серпуховские, можайские, дмитровские. Появились монеты и у крупных городов – например, в Ярославле, Пскове и Новгороде. </w:t>
      </w:r>
    </w:p>
    <w:p>
      <w:pPr>
        <w:pStyle w:val="Normal"/>
        <w:spacing w:lineRule="auto" w:line="360" w:before="9" w:after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При Иване Грозном монета начинает чеканиться только в Москве и ее непременным атрибутом (признаком) становится изображение всадника с копьем в руке. Это был Георгий Победоносец, изображение которого украшает сегодня герб Москвы. Вот почему эти монеты прозвали копейными деньгами или копейками. 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Старые копейки были неровными и редко имели круглую форму. Дело в том, что деньги долгое время чеканились вручную. Маленький кусочек серебра клали на наковальню и сильно ударяли по нему чеканом – тяжелым молотком, на котором был вырезан рисунок. Поэтому отпечаток получался то сильным, то слабым, попадал то в центр, то в сторону. Одна монета не была похожа на другую.      При Петре 1 в обращение были введены монеты разного достоинства – гривенники, пятаки, полтинники, рубли. Любопытно, что на пятаке 1724 года рядом с надписью 5 копеек выбивали пять точек, чтобы даже неграмотный человек мог определить достоинство моне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В настоящее время монетный ряд включает монеты достоинством: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1, 5, 10, 50 копеек, а также 1, 2, 5, 10 рублей.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>Существуют банкноты номиналом: 5, 10,  50, 100, 500, 1000 рублей</w:t>
      </w:r>
    </w:p>
    <w:p>
      <w:pPr>
        <w:pStyle w:val="Normal"/>
        <w:spacing w:lineRule="exact" w:line="29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color w:val="0000FF"/>
          <w:sz w:val="28"/>
          <w:szCs w:val="26"/>
        </w:rPr>
      </w:pPr>
      <w:r>
        <w:rPr>
          <w:color w:val="0000FF"/>
          <w:sz w:val="28"/>
          <w:szCs w:val="26"/>
        </w:rPr>
      </w:r>
    </w:p>
    <w:p>
      <w:pPr>
        <w:pStyle w:val="Heading3"/>
        <w:rPr/>
      </w:pPr>
      <w:r>
        <w:rPr/>
        <w:t>Доллар</w:t>
      </w:r>
      <w:r>
        <w:rPr>
          <w:lang w:val="en-US"/>
        </w:rPr>
        <w:t xml:space="preserve"> </w:t>
      </w:r>
    </w:p>
    <w:p>
      <w:pPr>
        <w:pStyle w:val="Heading3"/>
        <w:rPr>
          <w:sz w:val="52"/>
          <w:lang w:val="en-US"/>
        </w:rPr>
      </w:pPr>
      <w:r>
        <w:rPr>
          <w:lang w:val="en-US"/>
        </w:rPr>
        <w:t xml:space="preserve"> </w:t>
      </w:r>
      <w:r>
        <w:rPr>
          <w:sz w:val="72"/>
          <w:lang w:val="en-US"/>
        </w:rPr>
        <w:t>$</w:t>
      </w:r>
    </w:p>
    <w:p>
      <w:pPr>
        <w:pStyle w:val="Normal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звание американской валюты имеет ту же этимологию, что и русское слово "ефимок". И то и другое - искаженные названия иоахимсталера, серебряной монеты, чеканившейся начиная с 1518 года в городе Иоахимсталь на северо - западе Богемии (ныне Яхимов в Чехии), где было открыто крупное месторождение серебра. Иоахимсталер доминировал в международной торговле и был, вероятно, первой мировой валютой. В Испании он назывался далеро, в Южных Нидерландах - дальдре, в Голландии и нижнегерманских землях - дальдер, в скандинавских странах - далер, в Англии же - именно доллар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евероамериканских колониях единой валюты не было. Наибольшее распространение в Новом Свете получил испаноамериканский песо. В англоязычном мире монету окрестили "испанским долларом" или "долларом с колоннами" (pillar dollar), поскольку на ней были изображены Геркулесовы столпы. В 1645 году Вирджиния первой из колоний приняла испанский доллар в качестве денежного стандарта; за ней вскоре последовали и другие. Испанский доллар и сменивший его мексиканский находились в обращении вплоть до 1857 года не только в США, но и в Канаде, Британском Гондурасе, на Гавайях, в Малайе, Гонконге и некоторых других странах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1775 году Континентальный Конгресс североамериканских колоний принял решение о выпуске своих бумажных денег, курс которых был привязан к испанскому доллару. В 1785 году Конгресс США постановил начать чеканку собственной звонкой монеты. Закон 1792 года впервые на Западе ввел десятичную денежную систему, основанную на принципе биметаллизма. Первый американский серебряный доллар был отчеканен в 1794 году. В обороте появились также монеты более мелкого номинала - серебряные полудоллар, дайм (1/10 доллара, от французского dixieme) и полудайм и золотые 10 - долларовый игл (eagle - орел) и 5 - долларовый полуигл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еальная стоимость этих монет превышала их номинал, поэтому они быстро исчезали из обращения. В годы президентства Томаса Джефферсона чеканка серебряных и большинства золотых монет была приостановлена. Нехватка платежных средств восполнялась иностранной валютой и бумажными деньгами. Лишь после принятия в 1834 и 1837 годах законов о понижении золотого содержания доллара выпуск монет возобновился; в США наступила эпоха золотомонетного обращения. Серебряный доллар, который тоже начали чеканить, популярностью не пользовался, и в 1830 году Северная Каролина, главный в то время золотодобытчик страны, выпустила первый золотой доллар. Ее примеру последовала Джорджия, а затем Калифорния, где были открыты богатейшие залежи золота, Орегон и мормоны Юты. Среди калифорнийских монет достоинством до 50 долларов были и восьмиугольные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конец, в 1849 году золотые монеты в 1 и 20 долларов начало чеканить федеральное казначейство. Закон о вспомогательном денежном обращении (Subsidiary Coinage Law) 1853 года ввел в обращение золотую монеты в 3 доллара и понизил содержание драгоценного металла в мелких серебряных деньгах, после чего они превратились в разменную монету. В 1857 году в США было запрещено хождение иностранной валюты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годы Гражданской войны звонкая монета из обращения исчезла. В южных штатах ее заменили блюбэки - казначейские билеты Конфедерации, на севере - гринбэки; и те и другие не имели обеспечения и не разменивались на золото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последние десятилетия XIX века серебряные монеты то появлялись в обращении, то опять исчезали, покуда в 1900 году в США не был окончательно введен золотой стандарт, утвердившийся к тому времени в Европе, России и Японии и способствовавший формированию долларовой валютной зоны в противовес стерлинговой. В укреплении международного положения доллара значительную роль сыграла Комиссия по международному обмену, учрежденная президентом Теодором Рузвельтом в 1903 году в ответ на обращение правительств Мексики и Китая, просивших США выступить посредником в переговорах с державами о реформе их денежных систем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Идеологом комиссии стал экономист Чарльз Артур Конант, которого называют основоположником профессии международного финансового советника. Конант был убежден в необозримых перспективах открытия рынков третьего мира именно для инвестиций, а не просто для торговли и в том, что великие державы должны ради этой цели объединить усилия. Переговоры по Китаю, однако, потерпели неудачу, и Конгресс отказался финансировать работу комиссии. В дальнейшем ее члены консультировали правительства Филиппин, Мексики и Панамы, успешно перешедших на золотой стандарт. Кубинские же сахарные плантаторы воспротивились денежной реформе.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озданная в 1914 году Федеральная резервная система начала выпуск банкнот, быстро превратившихся в основное платежное средство. Наконец, в годы Первой мировой войны доллар США превратился в самую надежную валюту мира и сохраняет этот статус по сей день.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Web"/>
        <w:spacing w:lineRule="auto" w:line="48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Heading3"/>
        <w:spacing w:lineRule="auto" w:line="480" w:before="4" w:after="0"/>
        <w:rPr>
          <w:szCs w:val="26"/>
        </w:rPr>
      </w:pPr>
      <w:r>
        <w:rPr>
          <w:szCs w:val="26"/>
        </w:rPr>
        <w:t>Евро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61975"/>
            <wp:effectExtent l="0" t="0" r="0" b="0"/>
            <wp:docPr id="1" name="euro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4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Web"/>
        <w:spacing w:lineRule="auto" w:line="360" w:before="150" w:after="150"/>
        <w:ind w:left="150" w:right="150" w:hanging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cs="Times New Roman" w:ascii="Times New Roman" w:hAnsi="Times New Roman"/>
          <w:sz w:val="28"/>
          <w:szCs w:val="18"/>
        </w:rPr>
        <w:t>Корни происхождения единой европейской валюты следует искать в Договорах Европейского Союза. Все Договора подготавливались и подписывались членами Совета, состоящего из Глав Государств Правительств стран-членов Союза, а затем ратифицировались каждой страной соответствии с национальными законодательными процедурами.</w:t>
      </w:r>
    </w:p>
    <w:p>
      <w:pPr>
        <w:pStyle w:val="Web"/>
        <w:spacing w:lineRule="auto" w:line="360" w:before="280" w:after="150"/>
        <w:ind w:left="150" w:right="150" w:hanging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cs="Times New Roman" w:ascii="Times New Roman" w:hAnsi="Times New Roman"/>
          <w:sz w:val="28"/>
          <w:szCs w:val="18"/>
        </w:rPr>
        <w:t>Римский Договор (1958 год) поставил своей целью создание общего европейского рынка для повышения экономического процветания, а также содействия установлению “еще более тесного союза между народами Европы”.</w:t>
      </w:r>
    </w:p>
    <w:p>
      <w:pPr>
        <w:pStyle w:val="Web"/>
        <w:spacing w:lineRule="auto" w:line="360" w:before="280" w:after="150"/>
        <w:ind w:left="150" w:right="150" w:hanging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cs="Times New Roman" w:ascii="Times New Roman" w:hAnsi="Times New Roman"/>
          <w:sz w:val="28"/>
          <w:szCs w:val="18"/>
        </w:rPr>
        <w:t>Единый Европейский Акт (1986) и Договор о создании Европейского Союза развил это направление, введя Экономический валютный союз (ЭВС) заложив фундамент для единой валюты.</w:t>
      </w:r>
    </w:p>
    <w:p>
      <w:pPr>
        <w:pStyle w:val="Web"/>
        <w:spacing w:lineRule="auto" w:line="360" w:before="280" w:after="150"/>
        <w:ind w:left="150" w:right="150" w:hanging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</w:t>
      </w:r>
      <w:r>
        <w:rPr>
          <w:rFonts w:cs="Times New Roman" w:ascii="Times New Roman" w:hAnsi="Times New Roman"/>
          <w:sz w:val="28"/>
          <w:szCs w:val="18"/>
        </w:rPr>
        <w:t>В декабре 1995 года в Мадриде Европейский Совет принял название “евро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1 января 2002 года началось обращение банкнот и монет евро. Евро - новая европейская валюта, введенная в обращение в 1999 году 12 странами Европейского Союза. Наличные евро заменили национальные валюты Бельгии, Германии, Греции, Испании, Франции, Ирландии, Италии, Люксембурга, Нидерландов, Австрии, Португалии и Финляндии. В зону обращения евро также войдут Азорские Острова, Андорра, Балеарские Острова, Ватикан, Остров Майдера, Монако, Сан-Марино и автономный край Косово.</w:t>
      </w:r>
    </w:p>
    <w:p>
      <w:pPr>
        <w:pStyle w:val="Heading1"/>
        <w:spacing w:lineRule="auto" w:line="360"/>
        <w:jc w:val="center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  <w:szCs w:val="22"/>
        </w:rPr>
        <w:t>Банкноты и монеты евро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уществует семь номиналов банкнотов евро - 5, 10, 20, 50, 100, 200 и 500 евро. Банкноты выполнены в едином стиле, но в зависимости от номинала различаются цветовой гаммой и размерами. На лицевой стороне банкнотов изображены окна и ворота, являющиеся символом открытости и европейского духа сотрудничества. На оборотной стороне банкнотов изображены мосты символизирующие открытое общение. К 1 января 2002 года напечатано 14,5 млрд. банкнотов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3"/>
        <w:gridCol w:w="3932"/>
      </w:tblGrid>
      <w:tr>
        <w:trPr/>
        <w:tc>
          <w:tcPr>
            <w:tcW w:w="542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3186430" cy="1257300"/>
                  <wp:effectExtent l="0" t="0" r="0" b="0"/>
                  <wp:docPr id="2" name="5euro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euro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643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270760" cy="1257300"/>
                  <wp:effectExtent l="0" t="0" r="0" b="0"/>
                  <wp:docPr id="3" name="5euro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euro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Монетный ряд включает монеты достоинством 1, 2, 5, 10, 20 и 50 евроцентов (1 евро = 100 евроцентов), а также 1 и 2 евро. 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На лицевой стороне (аверс) каждой из монет отчеканен рисунок, отображающий те или иные черты того или иного государства. 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На оборотной стороне (реверс) монет отчеканен один из трех общих для всех стран рисунков с изображением контуров Европы, окруженной 12 звездами Европейского Союза. Общий рисунок изображает карту ЕС на фоне параллельных линий, протянувшихся к 12 звездам на флаге ЕС. На монетах 1, 2 и 5 центов изображено место Европы на карте мира, а монеты достоинством 10, 20 и 50 центов показывают Европу как группу отдельных государств. На монетах в 1 и 2 евро дается изображение карты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 xml:space="preserve">Европы без границ между отдельными государствами. 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 xml:space="preserve">Для людей с ослабленным зрением монеты снабжены гуртом, помогающим определить их достоинство. Монеты в 1 и 2 евро отчеканены из биметалла, который вместе с размещенным по краям ободка монеты в 2 евро текстом должен воспрепятствовать их подделке. </w:t>
      </w:r>
    </w:p>
    <w:p>
      <w:pPr>
        <w:pStyle w:val="3"/>
        <w:spacing w:lineRule="auto" w:line="360"/>
        <w:rPr/>
      </w:pPr>
      <w:r>
        <w:rPr/>
        <w:t xml:space="preserve">     </w:t>
      </w:r>
      <w:r>
        <w:rPr/>
        <w:t>Все монеты вне зависимости от страны происхождения свободно обращаются в еврозоне. К 1 января 2002 года подготовлено около 50 млрд. монет различных номинал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3"/>
        <w:spacing w:lineRule="auto" w:line="36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Я познаю мир. Экономика. Детская энциклопедия. – М: АСТ 1996</w:t>
      </w:r>
    </w:p>
    <w:p>
      <w:pPr>
        <w:pStyle w:val="Normal"/>
        <w:spacing w:lineRule="auto" w:line="360"/>
        <w:ind w:left="360" w:hanging="0"/>
        <w:rPr>
          <w:i/>
          <w:i/>
          <w:iCs/>
          <w:color w:val="0000FF"/>
          <w:sz w:val="28"/>
        </w:rPr>
      </w:pPr>
      <w:r>
        <w:rPr>
          <w:sz w:val="28"/>
        </w:rPr>
        <w:t xml:space="preserve">Использованы материалы сайтов: </w:t>
      </w:r>
      <w:hyperlink r:id="rId5">
        <w:r>
          <w:rPr>
            <w:rStyle w:val="InternetLink"/>
            <w:i/>
            <w:iCs/>
            <w:sz w:val="28"/>
            <w:u w:val="none"/>
            <w:lang w:val="en-US"/>
          </w:rPr>
          <w:t>www</w:t>
        </w:r>
        <w:r>
          <w:rPr>
            <w:rStyle w:val="InternetLink"/>
            <w:i/>
            <w:iCs/>
            <w:sz w:val="28"/>
            <w:u w:val="none"/>
          </w:rPr>
          <w:t>.</w:t>
        </w:r>
        <w:r>
          <w:rPr>
            <w:rStyle w:val="InternetLink"/>
            <w:i/>
            <w:iCs/>
            <w:sz w:val="28"/>
            <w:u w:val="none"/>
            <w:lang w:val="en-US"/>
          </w:rPr>
          <w:t>visas</w:t>
        </w:r>
        <w:r>
          <w:rPr>
            <w:rStyle w:val="InternetLink"/>
            <w:i/>
            <w:iCs/>
            <w:sz w:val="28"/>
            <w:u w:val="none"/>
          </w:rPr>
          <w:t>.</w:t>
        </w:r>
        <w:r>
          <w:rPr>
            <w:rStyle w:val="InternetLink"/>
            <w:i/>
            <w:iCs/>
            <w:sz w:val="28"/>
            <w:u w:val="none"/>
            <w:lang w:val="en-US"/>
          </w:rPr>
          <w:t>ru</w:t>
        </w:r>
      </w:hyperlink>
      <w:r>
        <w:rPr>
          <w:i/>
          <w:iCs/>
          <w:color w:val="0000FF"/>
          <w:sz w:val="28"/>
        </w:rPr>
        <w:t xml:space="preserve"> ; </w:t>
      </w:r>
      <w:hyperlink r:id="rId6">
        <w:r>
          <w:rPr>
            <w:rStyle w:val="InternetLink"/>
            <w:i/>
            <w:iCs/>
            <w:sz w:val="28"/>
            <w:u w:val="none"/>
            <w:lang w:val="en-US"/>
          </w:rPr>
          <w:t>www</w:t>
        </w:r>
        <w:r>
          <w:rPr>
            <w:rStyle w:val="InternetLink"/>
            <w:i/>
            <w:iCs/>
            <w:sz w:val="28"/>
            <w:u w:val="none"/>
          </w:rPr>
          <w:t>.</w:t>
        </w:r>
        <w:r>
          <w:rPr>
            <w:rStyle w:val="InternetLink"/>
            <w:i/>
            <w:iCs/>
            <w:sz w:val="28"/>
            <w:u w:val="none"/>
            <w:lang w:val="en-US"/>
          </w:rPr>
          <w:t>eur</w:t>
        </w:r>
        <w:r>
          <w:rPr>
            <w:rStyle w:val="InternetLink"/>
            <w:i/>
            <w:iCs/>
            <w:sz w:val="28"/>
            <w:u w:val="none"/>
          </w:rPr>
          <w:t>.</w:t>
        </w:r>
        <w:r>
          <w:rPr>
            <w:rStyle w:val="InternetLink"/>
            <w:i/>
            <w:iCs/>
            <w:sz w:val="28"/>
            <w:u w:val="none"/>
            <w:lang w:val="en-US"/>
          </w:rPr>
          <w:t>ru</w:t>
        </w:r>
      </w:hyperlink>
      <w:r>
        <w:rPr>
          <w:i/>
          <w:iCs/>
          <w:color w:val="0000FF"/>
          <w:sz w:val="28"/>
        </w:rPr>
        <w:t xml:space="preserve">; </w:t>
      </w:r>
      <w:hyperlink r:id="rId7">
        <w:r>
          <w:rPr>
            <w:rStyle w:val="InternetLink"/>
            <w:i/>
            <w:iCs/>
            <w:sz w:val="28"/>
            <w:u w:val="none"/>
            <w:lang w:val="en-US"/>
          </w:rPr>
          <w:t>www</w:t>
        </w:r>
        <w:r>
          <w:rPr>
            <w:rStyle w:val="InternetLink"/>
            <w:i/>
            <w:iCs/>
            <w:sz w:val="28"/>
            <w:u w:val="none"/>
          </w:rPr>
          <w:t>.</w:t>
        </w:r>
        <w:r>
          <w:rPr>
            <w:rStyle w:val="InternetLink"/>
            <w:i/>
            <w:iCs/>
            <w:sz w:val="28"/>
            <w:u w:val="none"/>
            <w:lang w:val="en-US"/>
          </w:rPr>
          <w:t>grani</w:t>
        </w:r>
        <w:r>
          <w:rPr>
            <w:rStyle w:val="InternetLink"/>
            <w:i/>
            <w:iCs/>
            <w:sz w:val="28"/>
            <w:u w:val="none"/>
          </w:rPr>
          <w:t>.</w:t>
        </w:r>
        <w:r>
          <w:rPr>
            <w:rStyle w:val="InternetLink"/>
            <w:i/>
            <w:iCs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left="360" w:hanging="0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97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P1">
    <w:name w:val="p1"/>
    <w:basedOn w:val="Normal"/>
    <w:qFormat/>
    <w:pPr>
      <w:spacing w:before="280" w:after="280"/>
      <w:jc w:val="both"/>
    </w:pPr>
    <w:rPr>
      <w:rFonts w:ascii="times roman;Times New Roman" w:hAnsi="times roman;Times New Roman" w:eastAsia="Arial Unicode MS" w:cs="Arial Unicode MS"/>
      <w:sz w:val="20"/>
      <w:szCs w:val="20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visas.ru/" TargetMode="External"/><Relationship Id="rId6" Type="http://schemas.openxmlformats.org/officeDocument/2006/relationships/hyperlink" Target="http://www.eur.ru/" TargetMode="External"/><Relationship Id="rId7" Type="http://schemas.openxmlformats.org/officeDocument/2006/relationships/hyperlink" Target="http://www.gran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2:03:00Z</dcterms:created>
  <dc:creator>Freddy</dc:creator>
  <dc:description/>
  <dc:language>en-US</dc:language>
  <cp:lastModifiedBy>Freddy</cp:lastModifiedBy>
  <cp:lastPrinted>2002-11-23T17:43:00Z</cp:lastPrinted>
  <dcterms:modified xsi:type="dcterms:W3CDTF">2003-01-03T15:41:00Z</dcterms:modified>
  <cp:revision>5</cp:revision>
  <dc:subject/>
  <dc:title>Работа по экономике</dc:title>
</cp:coreProperties>
</file>