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40"/>
        </w:rPr>
      </w:pPr>
      <w:r>
        <w:rPr>
          <w:rFonts w:cs="Times New Roman" w:ascii="Times New Roman" w:hAnsi="Times New Roman"/>
          <w:i w:val="false"/>
          <w:spacing w:val="40"/>
          <w:sz w:val="40"/>
        </w:rPr>
        <w:t>ИНСТИТУТ СОВРЕМЕННОГО БИЗНЕ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40"/>
          <w:sz w:val="32"/>
        </w:rPr>
      </w:pPr>
      <w:r>
        <w:rPr>
          <w:rFonts w:cs="Times New Roman" w:ascii="Times New Roman" w:hAnsi="Times New Roman"/>
          <w:spacing w:val="40"/>
          <w:sz w:val="32"/>
        </w:rPr>
        <w:t>ФИНАНСЫ И КРЕДИ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pacing w:val="40"/>
          <w:sz w:val="32"/>
        </w:rPr>
        <w:t>Тема:</w:t>
        <w:tab/>
      </w:r>
      <w:r>
        <w:rPr>
          <w:rFonts w:cs="Times New Roman" w:ascii="Times New Roman" w:hAnsi="Times New Roman"/>
          <w:spacing w:val="40"/>
          <w:sz w:val="32"/>
        </w:rPr>
        <w:t>“Организация работы с документами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pacing w:val="40"/>
          <w:sz w:val="32"/>
        </w:rPr>
        <w:t xml:space="preserve">Предмет: </w:t>
      </w:r>
      <w:r>
        <w:rPr>
          <w:rFonts w:cs="Times New Roman" w:ascii="Times New Roman" w:hAnsi="Times New Roman"/>
          <w:spacing w:val="40"/>
          <w:sz w:val="32"/>
        </w:rPr>
        <w:t>“Документационное обеспечение деятельности организаций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</w:rPr>
      </w:pPr>
      <w:r>
        <w:rPr>
          <w:rFonts w:cs="Times New Roman" w:ascii="Times New Roman" w:hAnsi="Times New Roman"/>
          <w:i w:val="false"/>
          <w:spacing w:val="40"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>МОСК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>199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>СОДЕРЖА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>1. Вступительная часть...............................................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>2. Основная часть.....................................................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ab/>
        <w:t>2.1. Организация документооборота на предприятии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ab/>
        <w:t>2.2. Регистрация документов.................................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ab/>
        <w:t>2.3. Контроль исполнения документов......................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ab/>
        <w:t>2.4. Систематизация документов............................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ab/>
        <w:t>2.5. Формирование дел..........................................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ab/>
        <w:t>2.6. Подготовка документов к архивному хранению..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>3. Заключительная часть.............................................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>Приложение...............................................................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  <w:t>Литература................................................................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pacing w:val="4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1. Вступительная ча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елопроизводство составляет  полный цикл обработки и движения документов с момента их создания (или получения) до завершения исполнения и отправ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окументы закрепляют производственные отношения, как внутри предприятия, так и с другими организациями и нередко  служат письменным доказательством при возникновении имущественных, трудовых и иных споров, рассматриваемых гражданскими, арбитражными и третейскими суд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Большой  вклад в совершенствование работы с документами предприятия может внести секретарь-референт, так как значительная часть делопроизводственных операций выполняется на  его рабочем месте. Такая централизация позволяет проводить все операции с документами более квалифицированно и широко применять для однотипных работ средства оргтехни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Именно секретарь-референт может объективно оценить эффективность принятой на предприятии системы делопроизводства и, по мере приобретения  опыта, внести существенные замечания и предложения по его измен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2. Основная ч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2.1. Организация документооборота на предприят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окументооборот- это движение документов с момента их получения или создания до завершения исполнения, отправки или сдачи в дел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На предприятии различают три основных потока документ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входящие док-ты, поступающие из других организа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исходящие док-ты, отправляемые в другие организ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внутренние док-ты, создаваемые на предприятии и используемые работниками предприятия в управленческом процес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Все документы, поступающие на предприятие проходя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ервичную обработку, предварительное рассмотрение, регистрацию, рассмотрение руководством, передачу на исполн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 xml:space="preserve">Служба документационного  обеспечения управления (ДОУ), которая может быть представлена на предприятии как самостоятельным структурным подразделением, так и отдельным сотрудником, должна принимать к обработке только правильно оформленные документы, имеющие юридическую силу и присланные в полном комплекте (при наличии приложения). В противном случае присланные документы возвращаются автору с соответствующей сопроводительной запиской. где объясняется причина возврата.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Конверты от поступающих документов оставляют в том случае, кода по конверту можно определить адрес отправителя, время отправки и дату получения документов. Не вскрываются и передаются по назначению документы с пометкой “лично” и в адрес общественных организац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едварительное рассмотрение документов проводится работником службы ДОУ с целью распределения поступивших документов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аправляемые на рассмотрение руководителю предпри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аправляемые непосредственно в структурные подразделения или конкретным исполнителям.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Без рассмотрения руководителем передаются по назначению документы, содержащие текущую оперативную информацию или адресованные в конкретные подразделения. Это позволяет освободить руководителя предприятия от рассмотрения мелких текущих вопросов, решение по которым могут принимать ответственные исполнител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На рассмотрение руководства передаются документы, адресованные руководителю предприятия и документы, содержащие информацию по наиболее важным вопросам деятельности пред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Обработка и передача документов исполнителям осуществляется в день их поступления в ДОУ. Если документ должен исполняться несколькими подразделениями или должностными лицами, его размножают в нужном кол-ве экземпляр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окументы, подлежащие отправке в другую организацию сортируют, упаковывают, оформляют как почтовое отправление и сдают в отделение связи. Перед упаковкой  службы ДОУ обязана проверить правильность оформления документов, наличие приложений, соответствие кол-ва экземпляров кол-ву адресатов. Неправильно оформленные документы подлежат возврату исполнителю на доработку. Н заказную корреспонденцию составляют опись рассылки, которая подписывается работником службы ДОУ и датирует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Исходящие документы должны обрабатываться и отправляться в день регист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Внутренние документы предприятия передаются исполнителям под расписку в регистрационной форм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Служба ДОУ должна систематически вести учет кол-ва обрабатываемых документов, включая все их виды и размноженные экземпляры. Результаты учета документооборота обобщаются и доводятся до сведения руководителя предприятия для обработки мер о совершенствованию работы с документа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2.2. Регистрация докумен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Регистрация документов - это фиксация факта создания или поступления документа путем проставленная на нем индекса и даты с последующей записью необходимых сведений о документе в регистрационных формах. Регистрации подлежат все документы, требующие учета, исполнения и дальнейшего использования в справочных целях (организационно-распорядительные, плановые, отчетные, учетно-статистические, бухгалтерские, финансовые и т.д.). Регистрируются входящие, исходящие и внутренние докумен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Регистрация документов должна быть только однократной. Поступающие документы регистрируются в день поступления, отправляемые и внутренние - в день подписания или утверждения. При передаче зарегистрированного документа из одного подразделения в другое он не должен регистрироваться повтор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ходящие, исходящие и внутренние документы регистрируются отдельно. Регистрационный индекс входящих и исходящих документов включа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порядковый номер в пределах регистрируемого массива документ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индекс по номенклатуре де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 xml:space="preserve">ПРИМЕР: 218/01-15, гд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218 - порядковый регистрационный номер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01-15 номер дела в которое будет подшит документ или его копия (для исходящих документов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нутренние документы при регистрации делятся на группы по видам документов, каждая из которых регистрируется отдельно, например: приказы по основной деятельности, приказы по личному составу, акты ревизий и т.д. Порядковые регистрационные номера (индексы) присваиваются документам в пределах каждой регистрируемой группы. Для внутренних документов обычно применяется простая порядковая нумерация, например: приказ № 22, протокол № 5, акт № 1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Регистрационные индексы присваиваются входящим, исходящим и внутренним документам в пределах календарного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 качестве регистрационных форм, в зависимости от объемов регистрируемых массивов документов, используются регистрационные журналы или регистрационно-контрольные карточки (РКК). Журналы удобны при сравнительно небольшом кол-ве  регистрируемых документов, т.к. поиск по журналу  довольно продолжителен по времени. Соблюдая названные выше правила целесообразно вести одновременно несколько журналов регистрации отдельно для входящих, исходящих и внутренних документов, разделив последние еще и по видам документов. Кроме того, по журналу невозможно вести контроль за исполнением документов, необходимо вторично регистрировать поставленные на контроль за исполнением документов на контрольных карточк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Установлен следующий обязательный состав реквизитов для регистрации документ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автор (корреспондент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азвание докумен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дата докумен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индекс докумен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дата поступления документа (для входящих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индекс поступления документа (для входящих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заголовок документа или его краткое содержа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золюция (исполнитель, содержание поручения, автор, да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срок испол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отметка об исполнении (краткая запись решения вопроса по существу, дата фактического исполнения и индекс документа - отве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омер де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 случае необходимости состав обязательных реквизитов может быть дополнен следующими: исполнители; расписка исполнителя в получении документа; ход исполнения; приложения и д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Формы регистрационного журнала и карточки не регламентированы, т.е. порядок расположения реквизитов в этих формах определяется службой ДОУ предприятия.  Образцы регистрационных журналов и карточек даны в приложении 1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2.3. Контроль исполнения докумен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Контролю подлежит исполнение всех зарегистрированных документов. Контроль включа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постановку документа на контрол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проверку своевременного проведения документа до исполните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проверку и регулирование хода испол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учет и обобщение результатов контроля и исполнения документов, информирование руководител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Основная цель организации контроля исполнения - обеспечение своевременного и качественного исполнения документов. Контроль осуществляют руководители службы ДОУ и ответственные исполнители. Служба ДОУ контролирует организационно-рапорядительные документы. Документы других систем контролируются соответствующими подразделениями или сотрудни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Сроки исполнения исчисляются в календарных днях с даты подписания (утверждения) документа, а для поступивших - с даты поступ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Типовые сроки исполнения документов устанавливаются актами высших органов государственной власти и управления, а также центральных функциональных и отраслевых органов управ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Индивидуальные сроки устанавливаются руководителем предприятия. Конечная дата исполнения указывается в тексте документа или в резолюции руководит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Изменение срока исполнения производится только по указанию руководителя в следующем порядке: типовые сроки - принятием нового акта, индивидуальные - руководителем, который их установи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еренесение срока исполнения документа по просьбе исполнителя, мотивированной наличием уважительных причин, осуществляется руководителем предприятия после получения докладной записки от исполнителя. Решение о переносе срока исполнения отражается в резолюции руководителя и переносится из резолюции в контрольную карточ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Карточки  контролируемых документов (контрольная картотека) систематизируются по срокам исполнения документов, по исполнителям, группам докумен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Службой контроля осуществляются следующие опер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формирование картотеки контролируемых документ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 xml:space="preserve"> </w:t>
      </w:r>
      <w:r>
        <w:rPr>
          <w:rFonts w:cs="Times New Roman" w:ascii="Times New Roman" w:hAnsi="Times New Roman"/>
          <w:i w:val="false"/>
          <w:spacing w:val="40"/>
        </w:rPr>
        <w:t>направление карточки контролируемого документа (пункта задания) в подразделение исполнител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выяснении в структурном подразделении фамилии, имени, отчества и телефона исполните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</w:t>
      </w:r>
      <w:r>
        <w:rPr>
          <w:rFonts w:cs="Times New Roman" w:ascii="Times New Roman" w:hAnsi="Times New Roman"/>
          <w:i w:val="false"/>
          <w:spacing w:val="40"/>
        </w:rPr>
        <w:t>напоминание подразделению-исполнителю о сроке испол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получение информации о ходе и результатах испол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запись хода и результатов исполнения в карточке контролируемого докумен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регулярное информирование руководителей о состоянии и результатах испол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сообщение о ходе и результатах исполнения документов на оперативных совещаниях, заседаниях коллегиальных орган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снятие документов с контроля по указанию руководит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формирование картотеки исполненных докумен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оверка хода исполнения осуществляется на всех этапах истечения срока в следующем порядке: задания последующих лет - не реже одного раза в год; заданий последующих месяцев текущего года - не реже одного раза в месяц; заданий, поручений текущего месяца - каждые десять дней, и за пять дней до истечения сро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окумент считается исполненным и снимается с контроля после исполнения заданий, сообщения результатов заинтересованным организациям и лицам или другого документированного подтверждения исполнения. Результаты исполнения отмечаются в контрольной карточке и на самом исполненном докумен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2.4.  Систематизация де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Для обеспечения правильного формирования и учета дел предприятия должна составляться номенклатура де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Номенклатура - это систематизированный перечень заголовков дел с указанием сроков хранения, оформленный в установленном порядке. В номенклатуру дел включаются все документы, образующиеся  в деятельности предприятия., кроме технической документации и печатных изда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Номенклатура дел предприятия разрабатывается специалистом, ответственным за организацию работы с документ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Номенклатура дел составляется по установленной форме (приложение 2) и включает реквизиты: наименование предприятия; наименование вида документ; дату; индекс; место составления; гриф утверждения; заголовок к тексту; текст; подпись; гриф согласования (одобре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Содержательная часть номенклатуры дел представляет собой таблицу из пяти граф: индексы дел, заголовки дел, количеств дел (томов, частей), и № статьи по перечню, примеч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орядок расположения заголовков внутри разделов и подразделов определяется важностью документов, входящих в дело. В начале располагаются заголовки дел, содержащих организационно-распорядительную документацию, далее - содержащих плановые и отчетные документы, затем остальные заголовки в порядке убывания сроков хранения докумен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и составлении заголовков дел следует учитывать что: заголовок должен полностью соответствовать смысловому содержанию документов, группируемых в данном деле; заголовок должен быть кратким, четко сформулированным; заголовки типа: “Общая переписка”, “Разные документы” и т.п. не допускаю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Заголовки дел в процессе их формирования могут уточня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Состав заголовка дел образует следующие элемен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название вида (переписка, журнал) или разновидности документов (приказы , указания, протоколы и т.д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азвание предприятия или его структурного подразде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адресат или корреспондент докумен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краткое содержание документов де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даты (период), к которым относятся документы де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указание на копийность документов д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В заголовках дел, содержащих переписку, указывается, с кем и по какому вопросу (вопросам) она ведет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 заголовках дел, содержащих переписку с однородными корреспондентами, последние не перечисляются, а указывается их общее видовое название. Например: “Переписка с заказчиками об отказе оплаты счетов предприятия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 заголовках дел, содержащих плановую или отчетную документацию, указывается период времени на который составлены документы, вид документа (план, отче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В наименованиях дел, содержащих организационно-распорядиетльные документы, указывается вид документа и авто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 заголовках дел, содержащих документы разного вида по одному вопросу, не связанные последовательностью делопроизводственных операций, в качестве вида дела употребляется термин “документы”, а в конце заголовка  в скобках указываются основные разновидности документов, которые должны быть сгруппированы в дел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ела по вопросам не разрешенным в течении одного года, являются “переходящими” и вносятся в номенклатуру с индекс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 номенклатуру дел предприятия также включаются справочные карточки, журналы учета докумен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и оформлении номенклатуры дел необходимо оставлять в каждом ее разделе резервные номер дел (свободное место), которые могут быть использованы в дальнейшем для внесения заголовков дел, не предусмотренных в номенклатуре дел, но сформированных в течении календарного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о окончании календарного года в номенклатуре дел составляется итоговая запись о количестве заведенных дел относительно постоянного и временного сроков хра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2.5. Формирование де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 xml:space="preserve">При формировании документов в дела используются следующие признаки заведения де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 xml:space="preserve">Основанием для группировки документов по </w:t>
      </w:r>
      <w:r>
        <w:rPr>
          <w:rFonts w:cs="Times New Roman" w:ascii="Times New Roman" w:hAnsi="Times New Roman"/>
          <w:spacing w:val="40"/>
        </w:rPr>
        <w:t>номинальному признаку</w:t>
      </w:r>
      <w:r>
        <w:rPr>
          <w:rFonts w:cs="Times New Roman" w:ascii="Times New Roman" w:hAnsi="Times New Roman"/>
          <w:i w:val="false"/>
          <w:spacing w:val="40"/>
        </w:rPr>
        <w:t xml:space="preserve"> служит название их разновидности (приказы, протоколы, акты и т.д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 xml:space="preserve"> При формировании документов в дела по </w:t>
      </w:r>
      <w:r>
        <w:rPr>
          <w:rFonts w:cs="Times New Roman" w:ascii="Times New Roman" w:hAnsi="Times New Roman"/>
          <w:spacing w:val="40"/>
        </w:rPr>
        <w:t xml:space="preserve">предметно-вопросному признаку </w:t>
      </w:r>
      <w:r>
        <w:rPr>
          <w:rFonts w:cs="Times New Roman" w:ascii="Times New Roman" w:hAnsi="Times New Roman"/>
          <w:i w:val="false"/>
          <w:spacing w:val="40"/>
        </w:rPr>
        <w:t>за основу берут их содержание (н-р: “Документы по вопросам повышения качества продукции”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</w:r>
      <w:r>
        <w:rPr>
          <w:rFonts w:cs="Times New Roman" w:ascii="Times New Roman" w:hAnsi="Times New Roman"/>
          <w:spacing w:val="40"/>
        </w:rPr>
        <w:t>Авторский признак</w:t>
      </w:r>
      <w:r>
        <w:rPr>
          <w:rFonts w:cs="Times New Roman" w:ascii="Times New Roman" w:hAnsi="Times New Roman"/>
          <w:i w:val="false"/>
          <w:spacing w:val="40"/>
        </w:rPr>
        <w:t xml:space="preserve"> предполагает группировку в дела документов одного автор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 xml:space="preserve">Для группировки переписки  используется </w:t>
      </w:r>
      <w:r>
        <w:rPr>
          <w:rFonts w:cs="Times New Roman" w:ascii="Times New Roman" w:hAnsi="Times New Roman"/>
          <w:spacing w:val="40"/>
        </w:rPr>
        <w:t>корреспондентский признак</w:t>
      </w:r>
      <w:r>
        <w:rPr>
          <w:rFonts w:cs="Times New Roman" w:ascii="Times New Roman" w:hAnsi="Times New Roman"/>
          <w:i w:val="false"/>
          <w:spacing w:val="40"/>
        </w:rPr>
        <w:t>.  При этом в заголовке дел указывается корреспондент, с которым ведется переписка и раскрывается содержание вопро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 xml:space="preserve">Объединение в одном деле документов нескольких корреспондентов осуществляется по </w:t>
      </w:r>
      <w:r>
        <w:rPr>
          <w:rFonts w:cs="Times New Roman" w:ascii="Times New Roman" w:hAnsi="Times New Roman"/>
          <w:spacing w:val="40"/>
        </w:rPr>
        <w:t xml:space="preserve">географическому признаку </w:t>
      </w:r>
      <w:r>
        <w:rPr>
          <w:rFonts w:cs="Times New Roman" w:ascii="Times New Roman" w:hAnsi="Times New Roman"/>
          <w:i w:val="false"/>
          <w:spacing w:val="40"/>
        </w:rPr>
        <w:t xml:space="preserve">(н-р: “Переписка с предприятиями Восточной Сибири по вопросам поставки продукции”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 xml:space="preserve">Группировка документов за какой-либо определенный период осуществляется по </w:t>
      </w:r>
      <w:r>
        <w:rPr>
          <w:rFonts w:cs="Times New Roman" w:ascii="Times New Roman" w:hAnsi="Times New Roman"/>
          <w:spacing w:val="40"/>
        </w:rPr>
        <w:t>хронологическому признаку</w:t>
      </w:r>
      <w:r>
        <w:rPr>
          <w:rFonts w:cs="Times New Roman" w:ascii="Times New Roman" w:hAnsi="Times New Roman"/>
          <w:i w:val="false"/>
          <w:spacing w:val="40"/>
        </w:rPr>
        <w:t xml:space="preserve"> (н-р: “Квартальные отчеты об основной деятельности предприятия  и квартальных вложениях”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ланово-отчетные документы группируются в дела по номинальному, авторскому, предметно-вопросному и хронологическому признака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ела формируются в соответствии с номенклатурой дел предприятия. В дело должны помещаться документы, которые своей содержательный частью соответствуют заголовку д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При формировании дел необходимо учитывать следующие требования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документы постоянного и временного сроков хранения необходимо группировать в дела разд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подлинники оделять от коп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годовые планы и отчеты - от квартальных и месячны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утвержденные документы - от их проект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включать в дело по одному экземпляру каждого докумен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Каждый документ, помещенный в дело, должен быть оформлен в соответствии с требованиями гос. стандартов и других нормативных ак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В дело группируются документы одного календарного года, кроме переходящих дел, не закрывающихся по окончании календарного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иложения  к документам, независимо от даты их утверждения или составления присоединяются к документам, к которым они относя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Документы, помещенные в дело должны иметь подписи, дату, индекс, копии - заверительную надпись, отметку “В дело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окументы в деле должны располагаться в определенном порядке: сначала помещают основной документ и относящиеся к нему приложения, а затем в хронологическом порядке идут документы, возникающие по мере решения вопроса. Запрещается подшивать в дело неисполненные документы, разрозненные экземпляры документов, документы подлежащие возврату, дублирующие докумен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иняты определенные правила группировки документов в дела по видам и хронологии. Уставы, , положения, инструкции, утвержденные  распорядительными документами, являются приложениями к ним и группируются вместе с указанными документ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иказы по основной деятельности группируются отдельно от приказов по личному составу; подлинные экземпляры приказов по основой деятельности систематизируются и подшиваются в дела вместе с приложениями в порядке их номеров. Документы к приказам по основной деятельности группируются и подшиваются отдельно и хранятся у лица, готовившего эти проек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Приказы по личному составу группируются в соответствии со сроками их хран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Утвержденные предприятием планы, отчеты, сметы, лимиты, титульные списки группируются отдельно от их проектов. Плановые и отчетные документы хранятся в делах того года, к которому они относятся по своему содержанию, независимо  от времени их составления или даты поступ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Лицевые счета сотрудников предприятия по заработной плате группируются в самостоятельные дела и располагаются в них в порядке алфавита фамил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отоколы заседаний Совета трудового коллектива группируются по хронологии и порядку номер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ереписка группируется за календарный год и систематизируется в хронологической последовательности: документ-ответ помещается за документом запрос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Обзоры, докладные записки, акты, справки и другие документы, отражающие основное содержание деятельности предприятия, группируются в одном деле, если они касаются одного и того же вопро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2.6. Подготовка документов к архивному хран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Значение и практическая ценность документов предприятия различны. Одни документы используются длительное время для справочно-информационной работы, другие очень быстро утрачивают свою значим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Для долговременного хранения документов создается архив пред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Для ведения архива выделяется штатная должность “архивист” или его функции приказом руководителя возлагаются на одного из работников предприятия, компетентного в вопросах делопроизвод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В задачи архива входя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прием, учет и хранение документов, законченных делопроизводств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информационно-справочная работа по архивным документам предпри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организационно-методическая помощь по ведению делопроизвод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Специалистами установлен оптимальный срок использования документов в делопроизводстве - 3  года. После истечения этого срока решается дальнейшая “судьба” документов: передать ли их в архив предприятия; уничтожить или оставить для дальнейшего использования в делопроизводств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Для определения сроков хранения документов, подготовки документов к архивному хранению и отбора документов для уничтожения не предприятии создается постоянно действующая экспертная комиссия (ЭК), которая назначается приказом руководителя предприятия и состоит из трех человек. Комиссия совместно с архивистом должна проводить ежегодный отбор документов для архивного хранения и уничтожения тех документов, сроки которых истекли. ЭК является совещательным органом. Его решения по хранению или уничтожению вступают в силу после их утверждения их руководителем пред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Определение конкретных сроков хранения документов проводится по “Перечню документов, образующихся в деятельности Госкомитетов, министерств, ведомств и других учреждений, организаций, предприятий, с указанием сроков хранения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При использовании Перечня необходимо учитывать, что все организации, предприятия разделены на 2 групп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 xml:space="preserve">1. Организации (министерства, комитеты, др. гос. органы управления), в деятельности которых создаются документы постоянного срока хранения, которые затем поступают в госархивы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>2. Предприятия, организации вспомогательных органов, обслуживающего (сервисного) характера, в деятельности которых не создается документов постоянного хра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Наряду с Перечнем можно использовать номенклатуру дел предприятия, так как в ней указаны сроки хранения де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о документам сроки хранения которых не предусмотрены Перечнем, ЭК выносит заключение о продолжительности их хра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При исчислении сроков хранения учитываются только годы. День и месяц составления документов значения не имею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К документам долговременного хранения, передаваемых в архив, относятся прежде всего документы по личному составу предприятия, устав и учредительный договор, протоколы заседаний Совета директоров и т.д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Бухгалтерские документы (за исключением лицевых счетов по зарплате, годовых отчетов, балансов) и переписка предприятия, за редким исключением, на архивное хранение не передаются. Следует учитывать , что запрещается выделять к уничтожению бухгалтерские документы, не прошедшие ревизию, даже если срок их хранения закон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Все дела, подготовленные на архивное хранение делятся на 2  групп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дела по личному состав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дела по основной (производственной )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На каждую группу дел составляются отдельные описи: опись №1 (дела по основной деятельности) и опись №1 л/с (дела по личному составу). Опись составляется на документы одного года. Дела в опись вносятся по степени важности.  В конце каждой описи указывается цифрами и прописью количество дел, включенных в нее. Каждое дело в описи получает своей порядковый номер, который затем проставляется на обложке соответствующего д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На документы, выделенные к уничтожению составляется ак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Акты и описи составляются и подписываются членами ЭК, рассматриваются и утверждаются руководителем пред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Прием-передача дел в архив производится секретарем-референтом (работником службы делопроизводства) и архивистом. При этом на всех экземплярах описи против каждого дела ставится отметка о его наличии. В конце каждого экземпляра описи указывается цифрами и прописью количество фактически принятых в архив дел, номера отсутствующих дел, дата приема-передачи, а также подписи участников приема-передач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 xml:space="preserve">Вместе с делами в архив предприятия передаются журналы регистрации или регистрационные картотеки на документы. Только после передачи документов в архив предприятия разрешается производить уничтожение документов, включенных в ак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Документы долговременного и постоянного хранения могут передаваться в государственные архивы на договорной осно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  <w:lang w:val="en-US"/>
        </w:rPr>
      </w:pPr>
      <w:r>
        <w:rPr>
          <w:rFonts w:cs="Times New Roman" w:ascii="Times New Roman" w:hAnsi="Times New Roman"/>
          <w:i w:val="false"/>
          <w:spacing w:val="4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3. Заключительная ч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>Работа с документами должна иметь настолько отработанный порядок (документооборот), чтобы не отвлекать работников от главных производственных целей пред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ab/>
        <w:t>Неважно на каком уровне будет вестись делопроизводство: традиционным способом или современным безбумажным обменом электронными документами - в любом случае документирование и работа с документами осуществляется по установленным правил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При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1. Образцы регистрационных журнал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/>
      </w:pPr>
      <w:r>
        <w:rPr/>
        <w:t>Форма журнала регистрации входящий документов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843"/>
        <w:gridCol w:w="1984"/>
        <w:gridCol w:w="162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40"/>
              </w:rPr>
              <w:t>Дата поступления и индекс доку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 xml:space="preserve">Корреспондент, дата и индекс поступившего докумен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40"/>
              </w:rPr>
              <w:t>Резолюция или кому направляет-ся докумен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Отметка об исполне-нии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/>
      </w:pPr>
      <w:r>
        <w:rPr/>
        <w:t>Форма журнала регистрации исходящих документов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Дата и индекс документ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Корреспондент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Кратк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Отметка об исполнении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/>
      </w:pPr>
      <w:r>
        <w:rPr/>
        <w:t>Форма журнала регистрации внутренних документов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Дата и индекс документ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Кто подписал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Кратк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Отметка об исполнении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2. Форма номенклатуры дел предпри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аименование</w:t>
        <w:tab/>
        <w:tab/>
        <w:tab/>
        <w:tab/>
        <w:tab/>
        <w:t xml:space="preserve">УТВЕРЖДАЮ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предприятия</w:t>
        <w:tab/>
        <w:tab/>
        <w:tab/>
        <w:tab/>
        <w:tab/>
        <w:t>Руководитель предпри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ab/>
        <w:tab/>
        <w:tab/>
        <w:tab/>
        <w:tab/>
        <w:tab/>
        <w:t>подпись</w:t>
        <w:tab/>
        <w:tab/>
        <w:t>расшифров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ОМЕНКЛАТУРА ДЕЛ</w:t>
        <w:tab/>
        <w:tab/>
        <w:tab/>
        <w:t>Дата</w:t>
        <w:tab/>
        <w:tab/>
        <w:tab/>
        <w:t>подпис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00.00.00 № 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Моск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а 19__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Индекс дел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Заголовок дел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Кол-во дел (томов, частей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Срок хранения частей и № статьи по перечню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Примечания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Должность руководите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службы ДОУ</w:t>
        <w:tab/>
        <w:tab/>
        <w:tab/>
        <w:tab/>
        <w:t>Подпись</w:t>
        <w:tab/>
        <w:tab/>
        <w:tab/>
        <w:t>Расшифров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ab/>
        <w:tab/>
        <w:tab/>
        <w:tab/>
        <w:tab/>
        <w:tab/>
        <w:tab/>
        <w:tab/>
        <w:tab/>
        <w:tab/>
        <w:t>подпис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ОДОБР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Протокол засед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ЭК предпри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от 00.00.00 № 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Использованные источники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“</w:t>
      </w:r>
      <w:r>
        <w:rPr>
          <w:rFonts w:cs="Times New Roman" w:ascii="Times New Roman" w:hAnsi="Times New Roman"/>
          <w:i w:val="false"/>
          <w:spacing w:val="40"/>
        </w:rPr>
        <w:t>Делопроизводство”  В.И. Андрее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Справочник по делопроизводству  М.В. Стеню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Документы и делопроизводство А.С. Мельник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3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i/>
      <w:color w:val="auto"/>
      <w:spacing w:val="20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7:38:00Z</dcterms:created>
  <dc:creator>УСС</dc:creator>
  <dc:description/>
  <dc:language>en-US</dc:language>
  <cp:lastModifiedBy>takos</cp:lastModifiedBy>
  <cp:lastPrinted>1997-01-02T21:35:00Z</cp:lastPrinted>
  <dcterms:modified xsi:type="dcterms:W3CDTF">2000-04-23T18:43:00Z</dcterms:modified>
  <cp:revision>3</cp:revision>
  <dc:subject/>
  <dc:title>ИНСТИТУТ СОВРЕМЕННОГО БИЗНЕСА</dc:title>
</cp:coreProperties>
</file>