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36"/>
          <w:szCs w:val="36"/>
        </w:rPr>
      </w:pPr>
      <w:r>
        <w:rPr>
          <w:rFonts w:cs="Arial" w:ascii="Arial" w:hAnsi="Arial"/>
          <w:color w:val="000000"/>
          <w:spacing w:val="1"/>
          <w:sz w:val="36"/>
          <w:szCs w:val="36"/>
        </w:rPr>
        <w:t>МИНИСТЕРСТВО ОБРАЗОВАНИЯ РБ</w:t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36"/>
          <w:szCs w:val="36"/>
        </w:rPr>
      </w:pPr>
      <w:r>
        <w:rPr>
          <w:rFonts w:cs="Arial" w:ascii="Arial" w:hAnsi="Arial"/>
          <w:color w:val="000000"/>
          <w:spacing w:val="1"/>
          <w:sz w:val="36"/>
          <w:szCs w:val="36"/>
        </w:rPr>
        <w:t>ГГТУ им. П.О.Сухого</w:t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b/>
          <w:b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  <w:t>Кафедра «Технология машиностроения»</w:t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b/>
          <w:b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40"/>
          <w:szCs w:val="40"/>
        </w:rPr>
      </w:pPr>
      <w:r>
        <w:rPr>
          <w:rFonts w:cs="Arial" w:ascii="Arial" w:hAnsi="Arial"/>
          <w:color w:val="000000"/>
          <w:spacing w:val="1"/>
          <w:sz w:val="40"/>
          <w:szCs w:val="40"/>
        </w:rPr>
        <w:t>РЕФЕРАТ</w:t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40"/>
          <w:szCs w:val="40"/>
        </w:rPr>
      </w:pPr>
      <w:r>
        <w:rPr>
          <w:rFonts w:cs="Arial" w:ascii="Arial" w:hAnsi="Arial"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на тему:</w:t>
      </w:r>
    </w:p>
    <w:p>
      <w:pPr>
        <w:pStyle w:val="Normal"/>
        <w:shd w:fill="FFFFFF" w:val="clear"/>
        <w:ind w:left="107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«ДУГОВАЯ   СВАРКА   В  ЗАЩИТНОМ   ГАЗЕ»</w:t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right"/>
        <w:rPr>
          <w:rFonts w:ascii="Book Antiqua" w:hAnsi="Book Antiqua" w:cs="Arial"/>
          <w:color w:val="000000"/>
          <w:spacing w:val="-3"/>
          <w:sz w:val="28"/>
          <w:szCs w:val="28"/>
        </w:rPr>
      </w:pPr>
      <w:r>
        <w:rPr>
          <w:rFonts w:cs="Arial" w:ascii="Book Antiqua" w:hAnsi="Book Antiqua"/>
          <w:color w:val="000000"/>
          <w:spacing w:val="-3"/>
          <w:sz w:val="28"/>
          <w:szCs w:val="28"/>
        </w:rPr>
        <w:t>Выполнил студент  гр.ТМ-12</w:t>
      </w:r>
    </w:p>
    <w:p>
      <w:pPr>
        <w:pStyle w:val="Normal"/>
        <w:shd w:fill="FFFFFF" w:val="clear"/>
        <w:spacing w:before="148" w:after="0"/>
        <w:ind w:left="61" w:firstLine="29"/>
        <w:jc w:val="right"/>
        <w:rPr>
          <w:rFonts w:ascii="Book Antiqua" w:hAnsi="Book Antiqua" w:cs="Arial"/>
          <w:color w:val="000000"/>
          <w:spacing w:val="-3"/>
          <w:sz w:val="28"/>
          <w:szCs w:val="28"/>
        </w:rPr>
      </w:pPr>
      <w:r>
        <w:rPr>
          <w:rFonts w:cs="Arial" w:ascii="Book Antiqua" w:hAnsi="Book Antiqua"/>
          <w:color w:val="000000"/>
          <w:spacing w:val="-3"/>
          <w:sz w:val="28"/>
          <w:szCs w:val="28"/>
        </w:rPr>
        <w:t>Варламов П.С.</w:t>
      </w:r>
    </w:p>
    <w:p>
      <w:pPr>
        <w:pStyle w:val="Normal"/>
        <w:shd w:fill="FFFFFF" w:val="clear"/>
        <w:spacing w:before="148" w:after="0"/>
        <w:ind w:left="61" w:firstLine="29"/>
        <w:jc w:val="right"/>
        <w:rPr>
          <w:rFonts w:ascii="Book Antiqua" w:hAnsi="Book Antiqua" w:cs="Arial"/>
          <w:color w:val="000000"/>
          <w:spacing w:val="-3"/>
          <w:sz w:val="28"/>
          <w:szCs w:val="28"/>
        </w:rPr>
      </w:pPr>
      <w:r>
        <w:rPr>
          <w:rFonts w:cs="Arial" w:ascii="Book Antiqua" w:hAnsi="Book Antiqua"/>
          <w:color w:val="000000"/>
          <w:spacing w:val="-3"/>
          <w:sz w:val="28"/>
          <w:szCs w:val="28"/>
        </w:rPr>
        <w:t>Принял преподаватель</w:t>
      </w:r>
    </w:p>
    <w:p>
      <w:pPr>
        <w:pStyle w:val="Normal"/>
        <w:shd w:fill="FFFFFF" w:val="clear"/>
        <w:spacing w:before="148" w:after="0"/>
        <w:ind w:left="61" w:firstLine="29"/>
        <w:jc w:val="right"/>
        <w:rPr>
          <w:rFonts w:ascii="Book Antiqua" w:hAnsi="Book Antiqua" w:cs="Arial"/>
          <w:color w:val="000000"/>
          <w:spacing w:val="-3"/>
          <w:sz w:val="28"/>
          <w:szCs w:val="28"/>
        </w:rPr>
      </w:pPr>
      <w:r>
        <w:rPr>
          <w:rFonts w:cs="Arial" w:ascii="Book Antiqua" w:hAnsi="Book Antiqua"/>
          <w:color w:val="000000"/>
          <w:spacing w:val="-3"/>
          <w:sz w:val="28"/>
          <w:szCs w:val="28"/>
        </w:rPr>
        <w:t>Люцко В.А.</w:t>
      </w:r>
    </w:p>
    <w:p>
      <w:pPr>
        <w:pStyle w:val="Normal"/>
        <w:shd w:fill="FFFFFF" w:val="clear"/>
        <w:spacing w:before="148" w:after="0"/>
        <w:ind w:left="61" w:firstLine="29"/>
        <w:jc w:val="right"/>
        <w:rPr>
          <w:rFonts w:ascii="Book Antiqua" w:hAnsi="Book Antiqua" w:cs="Arial"/>
          <w:color w:val="000000"/>
          <w:spacing w:val="-3"/>
          <w:sz w:val="28"/>
          <w:szCs w:val="28"/>
        </w:rPr>
      </w:pPr>
      <w:r>
        <w:rPr>
          <w:rFonts w:cs="Arial" w:ascii="Book Antiqua" w:hAnsi="Book Antiqua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center"/>
        <w:rPr>
          <w:rFonts w:ascii="Book Antiqua" w:hAnsi="Book Antiqua" w:cs="Arial"/>
          <w:color w:val="000000"/>
          <w:spacing w:val="-3"/>
          <w:sz w:val="28"/>
          <w:szCs w:val="28"/>
        </w:rPr>
      </w:pPr>
      <w:r>
        <w:rPr>
          <w:rFonts w:cs="Arial" w:ascii="Book Antiqua" w:hAnsi="Book Antiqua"/>
          <w:color w:val="000000"/>
          <w:spacing w:val="-3"/>
          <w:sz w:val="28"/>
          <w:szCs w:val="28"/>
        </w:rPr>
        <w:t>Гомель 2003</w:t>
      </w:r>
    </w:p>
    <w:p>
      <w:pPr>
        <w:pStyle w:val="Normal"/>
        <w:shd w:fill="FFFFFF" w:val="clear"/>
        <w:spacing w:before="148" w:after="0"/>
        <w:ind w:left="61" w:firstLine="29"/>
        <w:jc w:val="right"/>
        <w:rPr>
          <w:rFonts w:ascii="Book Antiqua" w:hAnsi="Book Antiqua" w:cs="Arial"/>
          <w:color w:val="000000"/>
          <w:spacing w:val="-3"/>
          <w:sz w:val="28"/>
          <w:szCs w:val="28"/>
        </w:rPr>
      </w:pPr>
      <w:r>
        <w:rPr>
          <w:rFonts w:cs="Arial" w:ascii="Book Antiqua" w:hAnsi="Book Antiqua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8" w:after="0"/>
        <w:ind w:left="61" w:firstLine="2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При сварке в защитном газе электрод, зона дуги и свароч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ная ванна защищены струей защитного газа.</w:t>
      </w:r>
    </w:p>
    <w:p>
      <w:pPr>
        <w:pStyle w:val="Normal"/>
        <w:shd w:fill="FFFFFF" w:val="clear"/>
        <w:ind w:left="54" w:firstLine="3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  <w:t xml:space="preserve">В качестве защитных газов применяют инертные газы (аргон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и гелий) и активные газы (углекислый газ, азот, водород и др.),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иногда — смеси двух газов или более. В нашей стране наиболее </w:t>
      </w:r>
      <w:r>
        <w:rPr>
          <w:rFonts w:cs="Arial" w:ascii="Arial" w:hAnsi="Arial"/>
          <w:color w:val="000000"/>
          <w:spacing w:val="-1"/>
          <w:sz w:val="28"/>
          <w:szCs w:val="28"/>
        </w:rPr>
        <w:t>распространено применение аргона Аг и углекислого газа СО</w:t>
      </w:r>
      <w:r>
        <w:rPr>
          <w:rFonts w:cs="Arial" w:ascii="Arial" w:hAnsi="Arial"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94" w:after="0"/>
        <w:ind w:left="43" w:right="7" w:firstLine="35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Аргон — бесцветный газ, в 1,38 раза тяжелее воздуха, нерастворим в жидких </w:t>
      </w:r>
      <w:r>
        <w:rPr>
          <w:rFonts w:cs="Arial" w:ascii="Arial" w:hAnsi="Arial"/>
          <w:color w:val="000000"/>
          <w:spacing w:val="-1"/>
          <w:sz w:val="28"/>
          <w:szCs w:val="28"/>
        </w:rPr>
        <w:t>и твердых металлах. Аргон выпускают высшего и первого сортов, имеющих соот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ветственно чистоту 99,992 и 99,987 %. Поставляют и хранят аргон в стальных бал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>лонах в сжатом газообразном состоянии под давлением 15 МПа.</w:t>
      </w:r>
    </w:p>
    <w:p>
      <w:pPr>
        <w:pStyle w:val="Normal"/>
        <w:shd w:fill="FFFFFF" w:val="clear"/>
        <w:ind w:left="36" w:firstLine="35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глекислый газ бесцветный, со слабым запахом, в 1,52 раза тяжелее воздуха,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ерастворим в твердых и жидких металлах. Выпускают углекислый газ сварочный, </w:t>
      </w:r>
      <w:r>
        <w:rPr>
          <w:rFonts w:cs="Arial" w:ascii="Arial" w:hAnsi="Arial"/>
          <w:color w:val="000000"/>
          <w:sz w:val="28"/>
          <w:szCs w:val="28"/>
        </w:rPr>
        <w:t xml:space="preserve">пищевой и технический, имеющие соответственно чистоту 99,5, 98,5 и 98,0 %. Для сварки газ поставляют и хранят в стальных баллонах в сжиженном состоянии под </w:t>
      </w:r>
      <w:r>
        <w:rPr>
          <w:rFonts w:cs="Arial" w:ascii="Arial" w:hAnsi="Arial"/>
          <w:color w:val="000000"/>
          <w:spacing w:val="2"/>
          <w:sz w:val="28"/>
          <w:szCs w:val="28"/>
        </w:rPr>
        <w:t>давлением 7 МПа.</w:t>
      </w:r>
    </w:p>
    <w:p>
      <w:pPr>
        <w:pStyle w:val="Normal"/>
        <w:shd w:fill="FFFFFF" w:val="clear"/>
        <w:spacing w:before="68" w:after="0"/>
        <w:ind w:left="25" w:right="32" w:firstLine="33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Аргонодуговой сваркой можно сваривать неплавящимся и плавя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щимся электродами. Сварку неплавящимся электродом применяют, как правило, при соединении металла толщиной 0,5—6 мм; плавя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щимся электродом — от 1,5 мм и более. В аргоне неплавящимся вольфрамовым электродом (Т</w:t>
      </w:r>
      <w:r>
        <w:rPr>
          <w:rFonts w:cs="Arial" w:ascii="Arial" w:hAnsi="Arial"/>
          <w:color w:val="000000"/>
          <w:spacing w:val="-6"/>
          <w:sz w:val="28"/>
          <w:szCs w:val="28"/>
          <w:vertAlign w:val="subscript"/>
        </w:rPr>
        <w:t>пл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 = 3370 °С) можно сваривать с рас</w:t>
        <w:softHyphen/>
        <w:t xml:space="preserve">плавлением только основного металла (толщиной до 3 мм), а при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необходимости получения усиления шва или заполнения разделки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кромок (толщина более 3 мм) — и присадочного материала (прутка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или проволоки). Последний подают в дугу вручную (рис. 5.11, а) или механизмом подачи (рис. 5.11,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б)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варку неплавящимся электродом ведут на постоянном токе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прямой полярности. В этом случае дуга легко зажигается и горит устойчиво при напряжении 10—15 В. При обратной полярности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озрастает напряжение дуги, уменьшается устойчивость ее горения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и снижается стойкость электрода. Эти особенности дуги обратной </w:t>
      </w:r>
      <w:r>
        <w:rPr>
          <w:rFonts w:cs="Arial" w:ascii="Arial" w:hAnsi="Arial"/>
          <w:color w:val="000000"/>
          <w:spacing w:val="-5"/>
          <w:sz w:val="28"/>
          <w:szCs w:val="28"/>
        </w:rPr>
        <w:t>полярности делают ее непригодной для непосредственного примене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>ния в сварочном процессе. Однако дуга обратной полярности обладает одним важным технологическим свойством: при ее действии с поверх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>ности свариваемого металла удаляются оксиды. Одно из объяснений этого явления заключается в том, что поверхность металла бомбарди</w:t>
      </w:r>
      <w:r>
        <w:rPr>
          <w:rFonts w:cs="Arial" w:ascii="Arial" w:hAnsi="Arial"/>
          <w:color w:val="000000"/>
          <w:sz w:val="28"/>
          <w:szCs w:val="28"/>
        </w:rPr>
        <w:t>руется тяжелыми положительными ионами аргона, которые меха</w:t>
        <w:softHyphen/>
        <w:t>нически разрушают пленки оксидов. Процесс удаления оксидов также известен как катодное распыление. Указанные свойства дуги обратной полярности используют при сварке алюминия, магния и их сплавов, применяя для питания дуги переменный ток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5975985" cy="695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сварке неплавящимся электродом на переменном токе соче</w:t>
        <w:softHyphen/>
        <w:t>таются преимущества дуги на прямой и обратной полярностях. Однако асимметрия электрических свойств дуги, обусловленная ее меньшей электрической проводимостью при обратной полярности по сравнению с прямой, приводит к ряду нежелательных явлений. В результате выпрямляющей способности дуги появляется постоян</w:t>
        <w:softHyphen/>
        <w:t>ная составляющая тока прямой полярности. В этих условиях дуга горит неустойчиво, ухудшается очистка» поверхности сварочной ванны от тугоплавких оксидов и нарушается процесс формирования шва. Поэтому для питания дуги в аргоне переменным током при-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еняют специальные источники тока. В их схему включают стабили</w:t>
        <w:softHyphen/>
        <w:t>затор горения дуги — электронное устройство, подающее импульс дополнительного напряжения на дугу в полупериод обратной по</w:t>
        <w:softHyphen/>
        <w:t>лярности. Таким образом, обеспечивается устойчивость дуги, по</w:t>
        <w:softHyphen/>
        <w:t>стоянство тока и процесса формирования шва на обеих полярностях тока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варку в аргоне плавящимся электродом выполняют по схеме, приведенной на рис. 5.11,6,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г. </w:t>
      </w:r>
      <w:r>
        <w:rPr>
          <w:rFonts w:cs="Arial" w:ascii="Arial" w:hAnsi="Arial"/>
          <w:color w:val="000000"/>
          <w:sz w:val="28"/>
          <w:szCs w:val="28"/>
        </w:rPr>
        <w:t>Нормальное протекание процесса сварки и хорошее качество шва обеспечиваются при высокой плот</w:t>
        <w:softHyphen/>
        <w:t>ности тока (100 А/мм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и более). При невысокой плотности тока имеет место крупнокапельный перенос расплавленного металла с элек</w:t>
        <w:softHyphen/>
        <w:t>трода в сварочную ванну, приводящий к пористости шва, сильному разбрызгиванию расплавленного металла и малому проплавлению основного металла. При высоких плотностях тока перенос рас</w:t>
        <w:softHyphen/>
        <w:t>плавленного металла с электрода становится мелкокапельным или струйным. В условиях действия значительных электромагнитных сил быстродвижущиеся мелкие капли сливаются в сплошную струю. Такой перенос электродного металла обеспечивает глубокое проплавление основного металла, формирование плотного шва с ровной и чистой поверхностью и разбрызгивание в допустимых пределах,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оответствии с необходимостью применения высоких плотностей тока для сварки плавящимся электродом используют проволоку малого диаметра (0,6—3 мм) и большую скорость ее подачи. Такой режим сварки обеспечивается только механизированной подачей проволоки в зону сварки. Сварку выполняют на постоянном токе обратной полярности. В данном случае электрические свойства дуги в значительной степени определяются наличием ионизированных атомов металла электрода в столбе дуги. Поэтому дуга обратной полярности горит устойчиво и обеспечивает нормальное формирова</w:t>
        <w:softHyphen/>
        <w:t>ние шва, в то же время ей соответствуют повышенная скорость рас</w:t>
        <w:softHyphen/>
        <w:t>плавления проволоки и производительность процесса сварки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варку сталей часто выполняют в смеси Аг + 5 % О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. Кислород уменьшает поверхностное натяжение расплавленного металла, что способствует снижению критической плотности тока, при которой капельный перенос металла переходит в струйный. Одновременно повышается устойчивость горения дуги при относительно небольших токах, что облегчает сварку металла малой толщины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варку в углекислом газе выполняют только плавящимся элек</w:t>
        <w:softHyphen/>
        <w:t>тродом на повышенных плотностях постоянного тока обратной по</w:t>
        <w:softHyphen/>
        <w:t>лярности (см. рис. 5.И, в, г). Такой режим обусловлен теми же особенностями переноса электродного металла и формирования шва, которые рассмотрены для сварки плавящимся электродом в аргоне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применении СО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в качестве защитного газа необходимо учитывать некоторые металлургические особенности процесса сварки, связанные с окислительным действием СО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. При высоких темпера</w:t>
        <w:softHyphen/>
        <w:t>турах сварочной дуги СО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диссоциирует на оксид углерода СО и кислород О, который, если не принять специальных мер, приводит к окислению свариваемого металла и легирующих элементов. Окисли</w:t>
        <w:softHyphen/>
        <w:t>тельное действие О нейтрализуется введением в проволоку дополнительного количества раскислителей марганца и кремния. Поэтому для сварки в СО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углеродистых и низколегированных сталей при</w:t>
        <w:softHyphen/>
        <w:t>меняют сварочную проволоку с повышенным содержанием этих элементов (Св-08ГС, Св-10Г2С и т. д.). На поверхности шва образуется тонкая шлаковая корка из оксидов раскислителей. Часто применяют смесь СО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+ 10 % О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. Кислород играет ту же роль, что и при до</w:t>
        <w:softHyphen/>
        <w:t>бавке в аргон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варка в атмосфере защитных газов в зависимости от степени механизации процессов подачи присадочной или сварочной прово</w:t>
        <w:softHyphen/>
        <w:t>локи и перемещения сварочной горелки может быть ручной, полу</w:t>
        <w:softHyphen/>
        <w:t>автоматической и автоматической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сравнению с ручной сваркой покрытыми электродами и авто</w:t>
        <w:softHyphen/>
        <w:t>матической под флюсом сварка в защитных газах имеет следующие преимущества: высокую степень защиты расплавленного металла от воздействия воздуха; отсутствие на поверхности шва при приме</w:t>
        <w:softHyphen/>
        <w:t>нении аргона оксидов и шлаковых включений; возможность ведения процесса во всех пространственных положениях; возможность визу</w:t>
        <w:softHyphen/>
        <w:t>ального наблюдения за процессом формирования шва и его регули</w:t>
        <w:softHyphen/>
        <w:t>рования; более высокую производительность процесса, чем при руч</w:t>
        <w:softHyphen/>
        <w:t>ной дуговой сварке; относительно низкую стоимость сварки в угле</w:t>
        <w:softHyphen/>
        <w:t>кислом газе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ласти применения сварки в защитных газах охватывают широ</w:t>
        <w:softHyphen/>
        <w:t>кий круг материалов и изделий (узлы летательных аппаратов, эле</w:t>
        <w:softHyphen/>
        <w:t>менты атомных установок, корпуса и трубопроводы химических аппаратов и т. п.). Аргонодуговую сварку применяют для цветных (алюминия, магния, меди) и тугоплавких (титана, ниобия, ванадия, циркония) металлов и их сплавов, а также легированных и высоко-легированных сталей.</w:t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углекислом газе сваривают конструкции из углеродистой и низколегированной сталей (газо- и нефтепроводы, корпуса судов и т. д.). Преимущество полуавтоматической сварки в СО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с точки зрения ее стоимости и производительности часто приводит к замене ею ручной дуговой сварки покрытыми электродами.</w:t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пользуемая литература:</w:t>
      </w:r>
    </w:p>
    <w:p>
      <w:pPr>
        <w:pStyle w:val="Normal"/>
        <w:shd w:fill="FFFFFF" w:val="clear"/>
        <w:ind w:right="47" w:firstLine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47" w:firstLine="34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ология конструкционных материалов для ВУЗов под редакцией А.М.Дальского.    Москва «МАШИНОСТРОЕНИЕ» 1985</w:t>
      </w:r>
    </w:p>
    <w:sectPr>
      <w:footerReference w:type="default" r:id="rId3"/>
      <w:footerReference w:type="first" r:id="rId4"/>
      <w:type w:val="nextPage"/>
      <w:pgSz w:w="12240" w:h="15840"/>
      <w:pgMar w:left="1530" w:right="1260" w:gutter="0" w:header="0" w:top="1170" w:footer="72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50:00Z</dcterms:created>
  <dc:creator>PAVEL</dc:creator>
  <dc:description/>
  <dc:language>en-US</dc:language>
  <cp:lastModifiedBy>PAVEL</cp:lastModifiedBy>
  <cp:lastPrinted>2003-05-16T07:16:00Z</cp:lastPrinted>
  <dcterms:modified xsi:type="dcterms:W3CDTF">2003-05-16T04:22:00Z</dcterms:modified>
  <cp:revision>2</cp:revision>
  <dc:subject/>
  <dc:title/>
</cp:coreProperties>
</file>