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[6]</w:t>
      </w:r>
    </w:p>
    <w:p>
      <w:pPr>
        <w:pStyle w:val="Normal"/>
        <w:rPr>
          <w:lang w:val="en-US"/>
        </w:rPr>
      </w:pPr>
      <w:r>
        <w:rPr>
          <w:rStyle w:val="Hyperlink"/>
        </w:rPr>
        <w:t>http://www.mirror.kiev.ua/paper/1998/05/1251/text/05-10-4.ht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знес-обозрени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чем будет евр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Подборку подготовил Евгений СТАШЕВСКИЙ по материалам зарубежной печ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мецкий банк Deutsche Morgan Grenfell опубликовал свой прогноз обменного курса будущей единой европейской валюты по отношению к основным национальным валютам. Аналитики компании считают, что евро начнет свою жизнь на уровне 1,0753 доллара, или 140 иен, или же 73,53 английского пенса. </w:t>
      </w:r>
      <w:r>
        <w:rPr>
          <w:sz w:val="28"/>
          <w:szCs w:val="28"/>
          <w:lang w:val="en-US"/>
        </w:rPr>
        <w:t>[6]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-то Deutsche Morgan Grenfell каждый год публикует свои 12-месячные прогнозы изменения обменных курсов разных валют, а также предполагаемые процентные ставки для разных стран мира, и обычно такие прогнозы сбываются с достаточно высокой степенью точности. Однако в данном случае специалистам компании при расчетах пришлось делать слишком много предположений. Так, например, аналитики компании исходили из того, что евровалюта будет запущена, как и планировалось, 1 января 1999 года, причем участвовать в этом проекте будут все страны ЕС, за исключением Великобритании, Швеции, Греции и Дании. При этом учитывалось, что экю, согласно соглашению, подписанному в 1995 году на саммите стран-членов Единого монетарного союза в Мадриде, должно будет обмениваться на евро в соотношении 1:1. Предполагалось также, что к концу этого года произойдет снижение курса английского фунта по отношению к немецкой марке и доллару (с 2,97 немецкой марки за фунт до 2,65 и с 1,65 доллара до 1,47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© </w:t>
      </w:r>
      <w:r>
        <w:rPr>
          <w:b/>
          <w:bCs/>
        </w:rPr>
        <w:t>Mirror Weekly</w:t>
      </w:r>
      <w:r>
        <w:rPr/>
        <w:t xml:space="preserve"> 1998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2:13:00Z</dcterms:created>
  <dc:creator>Балабанов</dc:creator>
  <dc:description/>
  <dc:language>en-US</dc:language>
  <cp:lastModifiedBy>Балабанов</cp:lastModifiedBy>
  <dcterms:modified xsi:type="dcterms:W3CDTF">1998-12-22T12:13:00Z</dcterms:modified>
  <cp:revision>1</cp:revision>
  <dc:subject/>
  <dc:title>Бизнес-обозрение</dc:title>
</cp:coreProperties>
</file>