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[12]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rStyle w:val="Hyperlink"/>
        </w:rPr>
        <w:t>http://www.mirror.kiev.ua/paper/1998/22/1251/text/22-10-5.htm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ТЧЕКАНЕНА ПЕРВАЯ МОНЕТА ЕВРО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 мая во французском городке Пессак, близ Бордо, прошла торжественная церемония чеканки первой единой европейской монеты — евро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известно, по решению ЕС новая денежная единица будет использоваться при безналичных расчетах уже с 1 января 1999 года, а с 2002 года полностью заменит национальные валюты в 11 странах, ставших членами Единой валютной системы. До конца 2001 года на фабрике в Пессаке предстоит отчеканить более 7,5 млрд. монет общим весом 30 тыс. тонн — в четыре раза больше веса Эйфелевой башни. Это обойдется Франции в 97 млн. франков. Евро во всех странах будет иметь единый дизайн: на лицевой стороне монеты изображен символ данной страны, а на оборотной — 12 звезд Евросоюза. Символы: Австрия — Моцарт, Финляндия — два лебедя над озером, Франция — древо жизни, Германия — орел, Италия — рисунок Леонардо да Винчи, Португалия —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чать 1100 года с изображениями замков и гербов, Испания — король Хуан Карлос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монете 1 евро в Бельгии изображен король Альберт, в Ирландии — ирландская арфа. Люксембург и Нидерланды еще не решили, какой символ украсит их евромоне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  <w:t xml:space="preserve">© </w:t>
      </w:r>
      <w:r>
        <w:rPr>
          <w:b/>
          <w:bCs/>
        </w:rPr>
        <w:t>Mirror Weekly</w:t>
      </w:r>
      <w:r>
        <w:rPr/>
        <w:t xml:space="preserve"> 1998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2:12:00Z</dcterms:created>
  <dc:creator>Балабанов</dc:creator>
  <dc:description/>
  <dc:language>en-US</dc:language>
  <cp:lastModifiedBy>Балабанов</cp:lastModifiedBy>
  <dcterms:modified xsi:type="dcterms:W3CDTF">1998-12-22T12:12:00Z</dcterms:modified>
  <cp:revision>1</cp:revision>
  <dc:subject/>
  <dc:title>www</dc:title>
</cp:coreProperties>
</file>