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Часто характеризуя особенности генетики и ее место среди других наук, говорят, что в биологии она занимает центрально место. Преувеличения в подобной оценке нет. Дело в том, что именно генетика выступает в роли своеобразного переводчика «языка» всех наук о живом. Это ответственное лидерство принадлежит ей в современном естествознании по праву, потому что благодаря своим концепциям и методам она даёт надёжные и рациональные объяснения позволяющие осмыслить и слить воедино самые разнообразные биологические явления. А поскольку к их числу относятся и болезни человека, генетика по праву становится одним из краеугольных камней фундамента современной медицины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ряд ли стоит объяснять, как остро современное здравоохранение нуждается в эффективных методах профилактики, диагностики и лечения наследственных болезней. Речь здесь идёт о мутациях, накопившихся в популяциях человека в результате эволюции  и о возникающих вновь уже в наши дни. Наследственные  аномалии прослеживаются на протяжении многих поколений и даже веков. Так, в костях найденных при раскопках обнаруживают наследственные аномалии, сходные с теми, что наблюдаются у современного человека. К их числу, например, относятся сращение костей пальцев, передававшееся у потомков знаменитого полководца Джона Табольта на протяжении 14 поколений. </w:t>
      </w:r>
    </w:p>
    <w:p>
      <w:pPr>
        <w:pStyle w:val="2"/>
        <w:rPr/>
      </w:pPr>
      <w:r>
        <w:rPr>
          <w:rFonts w:eastAsia="Bookman Old Style"/>
        </w:rPr>
        <w:t xml:space="preserve">     </w:t>
      </w:r>
      <w:r>
        <w:rPr/>
        <w:t>Так как же и чем конкретно может помочь генетика, людям, страдающим наследственными заболеваниями? Очень многим: прежде всего она способна предупредить большой «груз» этих болезней. Здесь просто незаменимы и медико-генетические советы при планировании деторождения и ранняя дородовая диагностика, и хирургическая коррекция, и диетотерапия, и ещё многое, многое другое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Уже сегодня детей с врождённой патологией оперируют сразу после рождения. Разрабатываются методы внутриутробного лечения, в том числе хирургическим путём. Более того, уже предпринимаются попытки введения синтезированных генов в клетки человека. 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eastAsia="Bookman Old Style" w:cs="Bookman Old Style" w:ascii="Bookman Old Style" w:hAnsi="Bookman Old Style"/>
          <w:i/>
          <w:sz w:val="22"/>
        </w:rPr>
        <w:t xml:space="preserve">  </w:t>
      </w:r>
      <w:r>
        <w:rPr>
          <w:rFonts w:cs="Bookman Old Style" w:ascii="Bookman Old Style" w:hAnsi="Bookman Old Style"/>
          <w:i/>
          <w:sz w:val="22"/>
        </w:rPr>
        <w:t>Груз мутаций в наибольшем объёме проявляется в эмбриональном периоде. Вот почему больше половины оплодотворённых яйцеклеток (50-70%) не имплантируется, то есть погибает. Большинство учёных полагает, что столь суровая «выбраковка» обусловлена главным образом мутациями. Вредные мутации вероятно в половине случаев повинны ещё и в том, что во время беременности погибает около 15% эмбрионов и плодов.</w:t>
      </w:r>
    </w:p>
    <w:p>
      <w:pPr>
        <w:pStyle w:val="TextBody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>Итак, даже анализируя всех эффектов груза мутаций, можно удостоверится насколько он действительно «тяжёлый». Любое увеличение его за счёт новых мутаций способно нарушить установившееся равновесие в популяциях человека. И последней «каплей», перевешивающей чашу весов в сторону нарушения равновесия, могут оказаться мутагенные факторы внешней среды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Существует более трёх десятков лекарственных препаратов, способных вызвать действие мутантного гена. Примерами таких мутаций служат разрушение эритроцитов, аллергия, гипертермические реакци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Не менее важно знать патологические реакции на атмосферные загрязнения. Это и загрязнение атмосферы выхлопными газами, многочисленными заводами и фабриками в крупных городах – это серьёзная гигиеническая проблема глобального масштаба. К тому же люди усугубляют и без того достаточно драматичную ситуацию ещё и курением, а в силу профессиональной специфичности вынуждены работать в условиях повышенной запылённости (в шахтах, мукомольной, деревообрабатывающей промышленности). Пример: при подробном изучении больных с ранней эмфиземой лёгких подмечено, что все они жили или долгое время работали в условиях повышенной запылённости. Но главное в их крови обнаружена недостаточность одного из белков. Именно с этой наследственной особенностью связана болезненная реакция, приводящая к расширению альвеол лёгких, истончению и гибели сосудов в них, что само по себе чревато постепенным снижением газообменной функци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Медицине известны и весьма курьёзные случаи экогенетических реакций, например, на вещества, которые у большинства из нас с положительными  эмоциями. У некоторых людей (все они носители мутаций) шоколад и определённые сорта сыра вызывают тяжелейшую мигрен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Что же касается курения, то необходимо ещё упомянуть о том, что имеются наследственные различия в обмене или превращении никотина, которые,  как оказалось, реализуются в виде рака мочевого пузыря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Итак, обобщая всё ранее сказанное, – следует заметить, что очень важно знать о наследственности человека. Зная свою наследственность, каждый человек будет знать что ему вредно и что полезно. Очень важно вести здоровый образ жизни: закаливаться, заниматься спортом, отказаться от вредных привычек; особенно людям с наследственными болезнями – ведь именно на них в большей степени отрицательно влияют загрязнения окружающей среды и различные аллергены.</w:t>
      </w:r>
    </w:p>
    <w:p>
      <w:pPr>
        <w:pStyle w:val="Style15"/>
        <w:rPr>
          <w:rFonts w:ascii="Bookman Old Style" w:hAnsi="Bookman Old Style" w:eastAsia="Bookman Old Style" w:cs="Bookman Old Style"/>
          <w:i/>
          <w:i/>
          <w:sz w:val="22"/>
        </w:rPr>
      </w:pPr>
      <w:r>
        <w:rPr>
          <w:rFonts w:eastAsia="Bookman Old Style" w:cs="Bookman Old Style" w:ascii="Bookman Old Style" w:hAnsi="Bookman Old Style"/>
          <w:i/>
          <w:sz w:val="22"/>
        </w:rPr>
        <w:t xml:space="preserve"> </w:t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  <w:t>ВВЕДЕНИЕ</w:t>
      </w:r>
    </w:p>
    <w:p>
      <w:pPr>
        <w:pStyle w:val="Style15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- основное условие и залог полноценной и счастливой жизни. Здоровье помогает нам выполнять наши планы, успешно решать жизненные основ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 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Научные данные свидетельствуют о том, что у большинства людей при соблюдении ими гигиенических правил есть возможность жить до 100 лет и более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, вызывающей преждевременное старение, другие излишествуют в еде с почти неизбежным в этих случаях развитием ожирения, склероза сосудов ,а у некоторых - сахарного диабета , третьи не умеют отдыхать , отвлекаться от производственных и бытовых забот, вечно беспокойны, нервны, страдают бессонницей что в конечном итоге приводит к многочисленным заболеваниям внутренних органов . Некоторые люди , поддаваясь пагубной привычке к курению и алкоголю, активно укорачивают свою жизнь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  <w:t>РЕЖИМ ТРУДА И ОТДЫХА</w:t>
      </w:r>
    </w:p>
    <w:p>
      <w:pPr>
        <w:pStyle w:val="Style15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Труд - истинный стержень и основа режима здоровой жизни человека. Существует неправильное мнение о вредном действии труда вызывающем якобы "износ" организма, чрезмерный расход сил и ресурсов, преждевременное старение. Труд как физический, так и умственный не только не вреден, но, напротив, систематический, посильный, и хорошо организованный трудовой  процесс чрезвычайно благотворно влияет на нервную систему, сердце и сосуды, костно-мышечный аппарат - на весь организм человека. Постоянная тренировка в процессе труда укрепляет наше тело. Долго живет тот, кто много и хорошо работает в течение всей жизни, напротив, безделье приводит к вялости мускулатуры,  нарушению обмена веществ, ожирению и преждевременному одряхлению. 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В наблюдающихся случаях перенапряжения и переутомления человека виновен не сам труд, а неправильный режим труда. Нужно правильно и умело распределять силы во время выполнения работы как физической, так и умственной. Равномерная, ритмичная работа продуктивнее и полезнее для здоровья работающих, чем смена периодов простоя периодами напряженной, спешной работы. Интересная и любимая работа выполняется легко, без напряжения, не вызывает усталости и утомления. Важен правильный выбор профессии в соответствии с индивидуальными способностями и склонностями человека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Для работника важна удобная рабочая форма , он должен быть хорошо проинструктирован по вопросам техники безопасности; непосредственно до работы важно организовать свое рабочее место: убрать все лишнее ,наиболее рационально расположить все инструменты и т. п. Освещение рабочего места должно быть достаточным и равномерным . Предпочтительнее локальный источник света , например,  настольная лампа 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Выполнение работы лучше начинать с самого сложного . Это тренирует и укрепляет волю . Не позволяет откладывать трудные дела с утра на вечер , с вечера на утро ,с сегодня на завтра и вообще в долгий ящик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Необходимым условием сохранения здоровья в процессе труда является чередование работы и отдыха . Отдых после работы вовсе не означает состояния полного покоя . Лишь при очень большом утомлении может идти речь о пассивном отдыхе . Желательно , чтобы характер отдыха был противоположен характеру работы человека ( "контрастный" принцип построения отдыха ) .Людям физического труда необходим отдых ,не связанный с дополнительными физическими нагрузками, а работникам умственного труда необходима в часы досуга определенная физическая работа. Такое чередование физических и умственных нагрузок полезно для здоровья . Человек , много времени проводящий в помещении , должен хотя бы часть времени отдыха проводить на свежем воздухе .Городским жителям желательно отдыхать вне помещений -на прогулках по городу и за городом , в парках , на стадионах , в турпоходах на экскурсиях , за работой на садовых участках и т. п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  <w:t>РЕЖИМ СНА</w:t>
      </w:r>
    </w:p>
    <w:p>
      <w:pPr>
        <w:pStyle w:val="Style15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Для сохранения нормальной деятельности нервной системы и всего организма большое значение имеет полноценный сон .Великий русский физиолог И. П. Павлов указывал , что сон- это своего рода торможение , которое предохраняет нервную систему от чрезмерного напряжения и утомления . Сон должен быть достаточно длительным и глубоким . Если человек мало спит , то он встает утром раздраженным , разбитым , а иногда с головной болью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Определить время , необходимое для сна , всем без исключения людям нельзя . Потребность во сне у разных людей неодинакова . В среднем эта норма составляет около 8 часов . К сожалению , некоторые люди рассматривают сон как резерв , из которого можно заимствовать время для выполнения тех или иных дел . Систематическое недосыпание приводит к нарушению нервной деятельности , снижению работоспособности , повышенной утомляемости , раздражительности 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Чтобы создать условия для нормального, крепкого и спокойного сна необходимо за 1-1,5ч. до сна прекратить напряженную умственную работу. Ужинать надо не позднее, чем за 2-2,5ч. До сна. Это важно для полноценного переваривания пищи. Спать следует в хорошо проветренном помещении , неплохо приучить себя спать при открытой форточке , а в теплое время года с открытым окном . В помещении нужно выключить свет и установить тишину . Ночное белье должно быть свободным , не затрудняющим кровообращение . нельзя спать в верхней одежде . не рекомендуется закрываться одеялом с головой , спать вниз лицом : это препятствует нормальному дыханию . Желательно ложиться спать в одно и то же время - это способствует быстрому засыпанию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Пренебрежение этими простейшими правилами гигиены сна вызывает отрицательные явления. Сон становится неглубоким и неспокойным, вследствие чего, как правило, со временем развивается бессонница, те или иные расстройства в деятельности нервной системы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  <w:t>ФИЗИЧЕСКАЯ НАГРУЗКА</w:t>
      </w:r>
    </w:p>
    <w:p>
      <w:pPr>
        <w:pStyle w:val="Style15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Для работников умственного труда систематическое занятие физкультурой и спортом приобретает исключительное значение. Известно, что даже у здорового и нестарого человека, если он не тренирован, ведет сидячий образ жизни и не занимается физкультурой, при самых небольших физических нагрузках учащается дыхание, появляется сердцебиение. Напротив, тренированный человек легко справляется со значительными физическими нагрузками. Сила и работоспособность сердечной мышцы, главного двигателя кровообращения, находится в прямой зависимости от силы и развития всей мускулатуры. Поэтому физическая тренировка, развивая мускулатуру тела, в то же время укрепляет сердечную мышцу. У людей с неразвитой мускулатурой мышца сердца слабая, что выявляется при любой физической работе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Физкультура и спорт весьма полезны и лицам физического труда, так как их работа нередко связана с нагрузкой какой-либо отдельной группы мышц, а не всей мускулатуры в целом. Физическая тренировка укрепляет и развивает скелетную мускулатуру, сердечную мышцу, сосуды, дыхательную систему и многие другие органы, что значительно облегчает работу аппарата кровообращения, благотворно влияет на нервную систему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Ежедневная утренняя гимнастика - обязательный минимум физической тренировки. Она должна стать для всех такой же привычкой, как умывание по утрам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Физические упражнения надо выполнять в хорошо проветренном помещении или на свежем воздухе. Для людей, ведущих ,,сидячий,, образ жизни, особенно важны физические упражнения на воздухе (ходьба, прогулка). Полезно отправляться по утрам на работу пешком и гулять вечером после работы. Систематическая ходьба благотворно влияет на человека, улучшает самочувствие, повышает работоспособность. 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Ходьба является сложнокоординированным двигательным актом, управляемым нервной системой , она осуществляется при участии практически всего мышечного аппарата нашего тела . Ее как нагрузку можно точно дозировать и постепенно , планомерно наращивать по темпу и объему При отсутствии других физических нагрузок ежедневная минимальная норма нагрузки только ходьбой для молодого мужчины составляет 15 км., меньшая нагрузка связана с развитием гиподинамии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Таким образом, ежедневное пребывание на свежем воздухе в течение 1-1,5 часа является одним из важных компонентов здорового образа жизни. При работе в закрытом помещении особенно важна прогулка в вечернее время , перед сном . Такая прогулка как часть необходимой дневной тренировки полезна всем. Она снимает напряжение трудового дня, успокаивает возбужденные нервные центры, регулирует дыхание. Прогулки лучше выполнять по принципу кроссовой ходьбы : 0,5 -1 км медленным прогулочным шагом , затем столько же - быстрым спортивным шагом и т.д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  <w:t>РАСПОРЯДОК ДНЯ</w:t>
      </w:r>
    </w:p>
    <w:p>
      <w:pPr>
        <w:pStyle w:val="Style15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Особое место в режиме здоровой жизни принадлежит распорядку дня, определенному ритму жизни и деятельности человека. Режим каждого человека должен предусматривать определенное время для работы , отдыха , приема пищи , сна 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Распорядок дня у разных людей может и должен быть разным в зависимости от характера работы , бытовых условий , привычек и склонностей , однако и здесь должен существовать определенный суточный ритм и распорядок дня .Необходимо предусмотреть достаточное время для сна, отдыха . Перерывы между приемами пищи не должны превышать 5-6 часов . Очень важно , чтобы человек спал и принимал пищу всегда в одно и то же время .Таким образом вырабатываются условные рефлексы . Человек , обедающий в строго определенное время хорошо знает , что к этому времени у него появляется аппетит , который сменяется ощущением сильного голода , если обед запаздывает. Беспорядок в режиме дня разрушает образовавшиеся условные рефлексы. 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Говоря о распорядке дня не имеются в виду строгие графики с поминутно рассчитанным бюджетом времени для каждого дела на каждый день . Не надо доводить излишним педантизмом режим до карикатуры .Однако сам распорядок является своеобразным стержнем , на котором должно базироваться проведение как будничных , так и выходных дней 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jc w:val="center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  <w:t>ЗАКАЛИВАНИЕ</w:t>
      </w:r>
    </w:p>
    <w:p>
      <w:pPr>
        <w:pStyle w:val="Style15"/>
        <w:rPr>
          <w:rFonts w:ascii="Bookman Old Style" w:hAnsi="Bookman Old Style" w:cs="Bookman Old Style"/>
          <w:i/>
          <w:i/>
          <w:shadow/>
          <w:sz w:val="22"/>
          <w:u w:val="wave"/>
        </w:rPr>
      </w:pPr>
      <w:r>
        <w:rPr>
          <w:rFonts w:cs="Bookman Old Style" w:ascii="Bookman Old Style" w:hAnsi="Bookman Old Style"/>
          <w:i/>
          <w:shadow/>
          <w:sz w:val="22"/>
          <w:u w:val="wav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Важной профилактической мерой против простудных заболеваний является систематическое закаливание организма .К нему лучше всего приступить с детского возраста . Наиболее простой способ закаливания - воздушные ванны . Большое значение в системе закаливания имеют также водные процедуры . они укрепляют нервную систему , оказывают благотворное влияние на сердце и сосуды , нормализуя артериальное давление , улучшают обмен веществ. Сначала рекомендуется в течение нескольких дней растирать обнаженное тело сухим полотенцем, затем переходить к влажным обтираниям. После влажного обтирания необходимо энергично растереть тело сухим полотенцем. Начинать обтираться следует теплой водой (35-36 С), постепенно переходя к прохладной воде, а затем к обливаниям. Летом водные процедуры   лучше проводить  на свежем воздухе  после утренней   зарядки. Полезно как можно  больше бывать на свежем воздухе, загорать, купаться. 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Физически здоровым и закаленным людям при соблюдении определенных условий можно проводить водные процедуры вне помещений и зимой. 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Люди питаются по-разному , однако существует ряд требований которые должны учитываться всеми . Прежде всего пища должна быть разнообразной и полноценной , т.е. содержать в нужном количестве и в определенных соотношениях все основные питательные вещества . Нельзя допускать переедания :оно ведет к ожирению . Весьма вредно для здоровья и питание с систематическим введением непомерных количеств какого-либо одного продукта или пищевых веществ одного класса (например , обильное введение жиров или углеводов , повышенное потребление поваренной соли)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Промежутки между приемами пищи не должны быть слишком большими (не более 5-6 ч.). Вредно принимать пищу только 2 раза в день , но чрезмерными порциями , т.к. это создает слишком большую нагрузку для кровообращения . Здоровому человеку лучше питаться 3-4 раза в сутки . При трехразовом питании самым сытным должен быть обед , а самым легким - ужин . Вредно во время еды читать , решать сложные и ответственные задачи. Нельзя торопиться, есть, обжигаясь холодной пищей, глотать большие куски пищи, не пережевывая. Плохо влияет на организм систематическая еда всухомятку . без горячих блюд. Необходимо соблюдать правила личной гигиены и санитарии .Человеку , пренебрегающему режимом питания , со временем угрожает развитие таких тяжелых болезней пищеварения ,как , например , язвенная болезнь и др. Тщательное пережевывание , измельчение пищи в известной мере предохраняет слизистую оболочку пищеварительных органов от механических повреждений , царапин и , кроме того , способствует быстрому проникновению соков в глубь пищевой массы . Нужно постоянно следить за состоянием зубов и ротовой полости. 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  <w:t>Итак, каждый человек имеет большие возможности для укрепления и поддержания своего здоровья, для сохранения трудоспособности, физической активности и бодрости до глубокой старости.</w:t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ab/>
        <w:tab/>
        <w:tab/>
        <w:t xml:space="preserve">Генные болезни.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 </w:t>
      </w:r>
      <w:r>
        <w:rPr>
          <w:rFonts w:cs="Bookman Old Style" w:ascii="Bookman Old Style" w:hAnsi="Bookman Old Style"/>
          <w:i/>
          <w:sz w:val="22"/>
        </w:rPr>
        <w:t>Это группа болезней, в основе развития которых лежат нарушения числа или структуры хромосом, возникающие в гаметах родителей или на ранних стадиях дробления зиготы. История изучения Х.б. берет начало с кинических исследований, проводившихся задолго до описания хромосом человека и открытия хромосомных аномалий. Х.б. - болезнь Дауна (трисомия 21) ,  синдромы: Тернера (трисомия 18), Клайнфелтера, Патау (трисомия 13), Эдвардс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</w:t>
      </w:r>
      <w:r>
        <w:rPr>
          <w:rFonts w:cs="Bookman Old Style" w:ascii="Bookman Old Style" w:hAnsi="Bookman Old Style"/>
          <w:i/>
          <w:sz w:val="22"/>
        </w:rPr>
        <w:t>С разработкой метода авторадиографии стала возможной идентификация некоторых индивидуальных хромосом, что способствовало открытию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2"/>
        </w:rPr>
        <w:t>группы Х.б., связанных со структурными перестройками хромосом. Интенсивное развитие учения о Х.б. началось в 70х годах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2"/>
        </w:rPr>
        <w:t>20 в. после разработки методов дифференциального окрашивания хромосом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   </w:t>
      </w:r>
      <w:r>
        <w:rPr>
          <w:rFonts w:cs="Bookman Old Style" w:ascii="Bookman Old Style" w:hAnsi="Bookman Old Style"/>
          <w:i/>
          <w:sz w:val="22"/>
        </w:rPr>
        <w:t>Классификация Х.б. основана на типах мутаций вовлеченных в них хромосом. Мутации в половых клетках приводят к развитию полных форм Х.б., при которых все клетки организма имеют одну и ту же хромосомную аномали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   </w:t>
      </w:r>
      <w:r>
        <w:rPr>
          <w:rFonts w:cs="Bookman Old Style" w:ascii="Bookman Old Style" w:hAnsi="Bookman Old Style"/>
          <w:i/>
          <w:sz w:val="22"/>
        </w:rPr>
        <w:t>В наст. Время описано 2 варианта нарушений числа хромосомных наборов - тетраплоидия и триплодия. Другая группа синдромов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2"/>
        </w:rPr>
        <w:t>обусловлена нарушениями числа отдельных хромосом – трисомиями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2"/>
        </w:rPr>
        <w:t>(когда имеется добавочная хромосома в диплоидном наборе) или моносомия (одна из хромосом отсутствует).Моносомии аутосом несовместимы с жизнью . Трисомии - более часто встречающаяся паталогия у человека . Ряд хромосомных болезней связан с нарушением числа половых хромосом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ab/>
        <w:t>Самая многочисленная группа  Х.б.-  это синдромы, обуслов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ленные структурными перестройками хромосом. Выделяют хромо-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сомные синдромы так называемых частичных моносомий (увеличение или уменьшение числа отдельных хромосом не на целую хромосому, а на ее часть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</w:rPr>
        <w:tab/>
        <w:t>В связи с тем, что подавляющая часть хромосомных аномалий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2"/>
        </w:rPr>
        <w:t xml:space="preserve">относится к категории летальных мутаций, для характеристики их количественных параметров используются 2 показателя - частота распространениея и частота возникновения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  </w:t>
      </w:r>
      <w:r>
        <w:rPr>
          <w:rFonts w:cs="Bookman Old Style" w:ascii="Bookman Old Style" w:hAnsi="Bookman Old Style"/>
          <w:i/>
          <w:sz w:val="22"/>
        </w:rPr>
        <w:t>Выяснено, что около 170 из 1000 эмбрионов и плодов погибают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2"/>
        </w:rPr>
        <w:t>до рождения, из них около 40% - вследствие влияния хромосомных нарушений. Тем не менее, значительная часть мутантов (носителей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2"/>
        </w:rPr>
        <w:t>хромосомной аномалии) минует действие внутриутробного отбора 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</w:rPr>
        <w:t>Но некоторые из них погибают в раннем</w:t>
      </w:r>
      <w:r>
        <w:rPr>
          <w:rFonts w:cs="Bookman Old Style" w:ascii="Bookman Old Style" w:hAnsi="Bookman Old Style"/>
          <w:i/>
          <w:sz w:val="22"/>
          <w:lang w:val="en-US"/>
        </w:rPr>
        <w:t xml:space="preserve"> детстве</w:t>
      </w:r>
      <w:r>
        <w:rPr>
          <w:rFonts w:cs="Bookman Old Style" w:ascii="Bookman Old Style" w:hAnsi="Bookman Old Style"/>
          <w:i/>
          <w:sz w:val="22"/>
        </w:rPr>
        <w:t>. Больные с аномалиями половых хромосом из - за нарушений полового развития , как правило, не оставляют потомства. Отсюда следует - все аномалии можно отнести к мутациям. Показано ,что в общем случае хромосомные мутации почти полностью изчезают из популяции через 15 - 17 поколений 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 </w:t>
      </w:r>
      <w:r>
        <w:rPr>
          <w:rFonts w:cs="Bookman Old Style" w:ascii="Bookman Old Style" w:hAnsi="Bookman Old Style"/>
          <w:i/>
          <w:sz w:val="22"/>
        </w:rPr>
        <w:t>Для всех форм Х.б. общим признаком является множественность нарушений (врожденные пороки развития). Общими проявлениями  Х.б. являются: задержка физического и психомоторного развития, умственная отсталость, костно-мышечные аномалии, пороки сердечно - сосудистой, мочеполовой, нервной  и др. систем, отклонение в гормональном, биохимическом и иммунологическом статусе и др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ab/>
        <w:t xml:space="preserve">Степень поражения органов при Х.б. зависит от многих факторов - типа хромосомной аномалии, недостающего или избыточного материала индивидуальной хромосомы, генотипа организма, условий среды, в котором развивается организм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 </w:t>
      </w:r>
      <w:r>
        <w:rPr>
          <w:rFonts w:cs="Bookman Old Style" w:ascii="Bookman Old Style" w:hAnsi="Bookman Old Style"/>
          <w:i/>
          <w:sz w:val="22"/>
        </w:rPr>
        <w:t>Этиологическое лечение Х.б. в настоящее время не разработано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eastAsia="Bookman Old Style" w:cs="Bookman Old Style" w:ascii="Bookman Old Style" w:hAnsi="Bookman Old Style"/>
          <w:i/>
          <w:sz w:val="22"/>
        </w:rPr>
        <w:t xml:space="preserve">       </w:t>
      </w:r>
      <w:r>
        <w:rPr>
          <w:rFonts w:cs="Bookman Old Style" w:ascii="Bookman Old Style" w:hAnsi="Bookman Old Style"/>
          <w:i/>
          <w:sz w:val="22"/>
        </w:rPr>
        <w:t xml:space="preserve">Разработка методов пренатальной диагностики делает этот подход эффективным в борьбе не только с хромосомными, но и с др. наследственными болезнями. 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</w:r>
    </w:p>
    <w:p>
      <w:pPr>
        <w:pStyle w:val="Normal"/>
        <w:ind w:left="10800" w:hanging="0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-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К настоящему времени на хромосомах человека картировано около 800 генов, мутации которых приводят к различным наследственным заболеваниям. Количество моногенных заболеваний, для которых известна локализация контролирующего гена, еще больше и приближается к 950 за счет существования аллельных серий, то есть групп болезней, клинически сильно отличающихся друг от друга, но обусловленных мутациями в одном и том же гене . Для всех этих заболеваний принципиально возможна пренатальная диагностика с использованием косвенных методов молекулярного анализа 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Более половины картированных генов клонировано и охарактеризовано методами молекулярного анализа. Для каждого из этих генов описаны мутантные варианты среди соответствующих групп больных, причем количество идентифицированных аллелей в разных генах может колебаться от одного до нескольких сотен (см.ниже). Молекулярное генотипирование мутации позволяет проводить прямую пренатальную диагностику соответствующего наследственного заболевания в семьях высокого риска.</w:t>
      </w:r>
    </w:p>
    <w:p>
      <w:pPr>
        <w:pStyle w:val="TextBodyIndent"/>
        <w:rPr/>
      </w:pPr>
      <w:r>
        <w:rPr>
          <w:rFonts w:cs="Bookman Old Style" w:ascii="Bookman Old Style" w:hAnsi="Bookman Old Style"/>
          <w:i/>
          <w:sz w:val="22"/>
        </w:rPr>
        <w:t xml:space="preserve">Другое положение, которое следует напомнить в вводной части этой главы касается специфичности мутационных повреждений каждого структурного гена.  </w:t>
      </w:r>
      <w:r>
        <w:rPr>
          <w:rFonts w:cs="Bookman Old Style" w:ascii="Bookman Old Style" w:hAnsi="Bookman Old Style"/>
          <w:i/>
          <w:sz w:val="22"/>
          <w:lang w:val="ru-RU"/>
        </w:rPr>
        <w:t>Н</w:t>
      </w:r>
      <w:r>
        <w:rPr>
          <w:rFonts w:cs="Bookman Old Style" w:ascii="Bookman Old Style" w:hAnsi="Bookman Old Style"/>
          <w:i/>
          <w:sz w:val="22"/>
        </w:rPr>
        <w:t>есмотря на наличие общих закономерностей в мутационных процессах, спектр мутаций для каждого гена, равно как и сами структурные гены —уникальны. Причины этой уникальности кроются в особенностях первичной структуры ДНК каждого гена, в частности, обогащенности CG нуклеотидами, его размерах, наличии прямых и обращенных повторов, присутствии внутри гена ДНК последовательностей, гомологичных внегенным участкам, что может приводть к нарушениям процессов рекомбинации в мейозе и.т.д. Для каждого идентифицированного гена, мутации которого приводят к наследственным заболеваниям, разработаны эффективные методы молекулярной диагностики, как правило, направленные на генотипирование наиболее частых мутаций этого гена. Реже для этих же целей используется непрямой метод диагностики с помощью молекулярных маркеров</w:t>
      </w:r>
      <w:r>
        <w:rPr>
          <w:rFonts w:cs="Bookman Old Style" w:ascii="Bookman Old Style" w:hAnsi="Bookman Old Style"/>
          <w:i/>
          <w:sz w:val="22"/>
          <w:lang w:val="ru-RU"/>
        </w:rPr>
        <w:t>.</w:t>
      </w:r>
    </w:p>
    <w:p>
      <w:pPr>
        <w:pStyle w:val="TextBodyIndent"/>
        <w:rPr>
          <w:rFonts w:ascii="Bookman Old Style" w:hAnsi="Bookman Old Style" w:cs="Bookman Old Style"/>
          <w:i/>
          <w:i/>
          <w:sz w:val="22"/>
          <w:lang w:val="ru-RU"/>
        </w:rPr>
      </w:pPr>
      <w:r>
        <w:rPr>
          <w:rFonts w:cs="Bookman Old Style" w:ascii="Bookman Old Style" w:hAnsi="Bookman Old Style"/>
          <w:i/>
          <w:sz w:val="22"/>
          <w:lang w:val="ru-RU"/>
        </w:rPr>
      </w:r>
    </w:p>
    <w:p>
      <w:pPr>
        <w:pStyle w:val="TextBodyIndent"/>
        <w:rPr/>
      </w:pPr>
      <w:r>
        <w:rPr>
          <w:rFonts w:eastAsia="Bookman Old Style" w:cs="Bookman Old Style" w:ascii="Bookman Old Style" w:hAnsi="Bookman Old Style"/>
          <w:i/>
          <w:sz w:val="22"/>
          <w:lang w:val="ru-RU"/>
        </w:rPr>
        <w:t xml:space="preserve">               </w:t>
      </w:r>
      <w:r>
        <w:rPr>
          <w:rFonts w:cs="Bookman Old Style" w:ascii="Bookman Old Style" w:hAnsi="Bookman Old Style"/>
          <w:i/>
          <w:sz w:val="22"/>
          <w:u w:val="single"/>
          <w:lang w:val="ru-RU"/>
        </w:rPr>
        <w:t>Примеры болезней</w:t>
      </w:r>
    </w:p>
    <w:p>
      <w:pPr>
        <w:pStyle w:val="Normal"/>
        <w:ind w:firstLine="601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Адрено-генитальный синдром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Адрено-генитальный синдром —(врожденный дефицит 21</w:t>
        <w:noBreakHyphen/>
        <w:t>гидроксилазы) —достаточно распространенное аутосомно-рецессивное заболевание. Частота «классических»форм 1:10 000 новоржденных, «неклассической»—около 1% в популяции. В зависимости от характера нарушения функции гена и, соответственно клинических проявлений «классическая форма»подразделляется на два варианта: 1. летальная сольтеряющая форма; 2. нелетальная —вирилизирующая форма, связанная c избытком андрогенов (Morel, Miller, 1991)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В локусе 6р21.3, внутри сложного супергенетического комплекса HLA идентифицированы два тандемно расположенных 21</w:t>
        <w:noBreakHyphen/>
        <w:t>гидроксилазных гена —функционально активный CYP21B и псвдоген —CYP21А, неактивный вследствие делеции в 3</w:t>
        <w:noBreakHyphen/>
        <w:t>м экзоне, инсерции со сдвигом рамки считывания в 7</w:t>
        <w:noBreakHyphen/>
        <w:t>м экзоне и нонсенс мутаций —в 8</w:t>
        <w:noBreakHyphen/>
        <w:t>м экзоне. Ген и псевдоген разделены смысловой последовательностью гена С4В, кодирующей 4</w:t>
        <w:noBreakHyphen/>
        <w:t>й фактор комплемента. Оба гена состоят из 10 экзонов, имеют длину 3,4 кб и отличаются только по 87 нуклеотидам. Высокая степень гомологии и тандемное расположение указвают на общность эволюционного происхождения этих генов. Любопытно отметить, что такие же тандемно расположенные гены 21</w:t>
        <w:noBreakHyphen/>
        <w:t>гидроксилазы (называемые также Р450с21) обнаружены и у других млекопитающих, причем у мышей, в отличие от человека, активен только ген CYP21A, но не CYP21B, тогда как у крупного рогатого скота функционально активны оба гена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Белок- 21</w:t>
        <w:noBreakHyphen/>
        <w:t>гидроксилаза ( Р450с21- микросомальный цитохром 450) обеспечивает превращение 17</w:t>
        <w:noBreakHyphen/>
        <w:t>гидроксипрогестерона в 11</w:t>
        <w:noBreakHyphen/>
        <w:t>дезоксикортизол и прогестерона —в дезоксикортикостерон. В первом случае возникает дефицит глюкокортикоидов и, прежде всего, кортизола, что в свою очередь стимулирует синтез АКТГ, и ведет к гиперплазии коры надпочечников (вирилирующая форма). Нарушение превращения прогестерона в дезоксипрогестерон ведет к дефициту альдостерона, что в свою очередь нарушает способность почек удерживать ионы натрия и приводит к быстрой потере соли плазмой крови (соль теряющая форма)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Как и в случае гемофилии А, наличие рядом с кодирующим геном гомологичной ДНК последовательности зачастую ведет к нарушениям спаривания в мейозе и, как следствие этого, к конверсии генов (перемещения фрагмента активного гена на псевдоген), либо к делеции части смыслового гена. В обоих случаях функция активного гена нарушается. На долю делеций приходится около 40% мутаций, на долю конверсий —20% и примерно 25% составляют точечные мутации. Согласно отечественным данным в случае наиболее тяжелой сольтеряющей формы АГС, на долю конверсий приходится более 20% мутантных хромосом, на долю делеций —около 10% (Evgrafov et al., 1995)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Непрямая диагностика АГС возможна с помощью типирования тесно сцепленных с геном CYP21B аллелей HLA A и HLA B генов, а также алелей гена HLA DQA1. Прямая ДНК диагностика АГС основана на амплификакции с помощью ПЦР отдельных фрагментов генов CYP21B и CYP21A, их рестрикции эндонуклеазами HaeIII или RsaI и анализе полученных фрагментов после электрофореза (Evgrafov et al., 1995).</w:t>
      </w:r>
    </w:p>
    <w:p>
      <w:pPr>
        <w:pStyle w:val="Normal"/>
        <w:ind w:firstLine="601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10.4.10 Спинальная мышечная атрофия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Спинальная мышечная атрофия (СМА) — аутосомно-рецессивное заболевание, характеризуется поражением моторных нейронов передних рогов спинного мозга, в результате чего развиваются симметричные параличи конечностей и мышц туловища. Это —второе после муковисцидоза наиболее частое летальное моногенное заболевание (частота 1: 6 000 новорожденных)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СМА подразделяется на три клинические формы. Тип I. Острая форма (болезнь Верднига-Гоффмана), проявляется в первые 6 месяцев жизни и приводит к смерти уже в первые два года; Тип II. Средняя (промежуточная) форма, пациенты не могут стоять, но обычно живут более 4</w:t>
        <w:noBreakHyphen/>
        <w:t>х лет; Тип III. Ювенильная форма (болезнь Кугельберга-Веландера) —прогрессирующая мышечная слабость после 2</w:t>
        <w:noBreakHyphen/>
        <w:t>х лет. Все три формы представляют собой аллельные варианты мутаций одного гена SMN (survival motor neurons), картированного в локусе D5S125 (5q13) и идентифицированного методом позиционного клонирования (см.Главу III) в 1995г (Lefebvre et al. 1995). В этой пока единственой работе показано, что ген SMN размером всего 20 000 п.о.состоит из 8 экзонов. мРНК этого гена содержит 1 700 п.о. и кодирует ранее неизвестный белок из 294 аминокислотных остатков с молекулярным весом 32 КилоДальтона.</w:t>
      </w:r>
    </w:p>
    <w:p>
      <w:pPr>
        <w:pStyle w:val="Normal"/>
        <w:ind w:firstLine="482"/>
        <w:jc w:val="both"/>
        <w:rPr/>
      </w:pPr>
      <w:r>
        <w:rPr>
          <w:rFonts w:cs="Bookman Old Style" w:ascii="Bookman Old Style" w:hAnsi="Bookman Old Style"/>
          <w:i/>
          <w:sz w:val="22"/>
          <w:lang w:val="en-US" w:eastAsia="ru-RU"/>
        </w:rPr>
        <w:t>Ген дуплицирован. Его копия (возможно вариант псевдогена) располагается несколько ближе к центромере и отличается от гена SMN наличием 5</w:t>
        <w:noBreakHyphen/>
        <w:t>и точечных мутаций, позволяющих отличить оба гена путем амплификации экзонов 7 и 8 и их исследованием методом SSCP анализа (см.Главу IV). Ген назван сBCD541, по аналогии с первоначальным вариантом названия для теломерной копии, то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есть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гена SMN, tBCD541. Ген cBCD541 экспрессируется, но в отличие от гена SMN его сДНК подвергается альтернативному сплайсингу с утратой экзона 7. Отсутствие гена SMN (tBCD541) у 93% больных (213 из 229), его разорванная (interrupted) структура у 13 обследованных пациентов (5.6%) и наличие серьезных мутаций у оставшихся 3</w:t>
        <w:noBreakHyphen/>
        <w:t>х больных дали основание именно данную теломерную копию гена считать ответственной за заболевание. Существенно отметить, что центромерная копия гена обнаружена у 95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>.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5% больных, тогда как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отсутствует она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 xml:space="preserve"> только у 4,4% пациентов.</w:t>
      </w:r>
    </w:p>
    <w:p>
      <w:pPr>
        <w:pStyle w:val="Normal"/>
        <w:ind w:firstLine="482"/>
        <w:jc w:val="both"/>
        <w:rPr>
          <w:rFonts w:ascii="Bookman Old Style" w:hAnsi="Bookman Old Style" w:cs="Bookman Old Style"/>
          <w:i/>
          <w:i/>
          <w:sz w:val="22"/>
          <w:lang w:val="en-US" w:eastAsia="ru-RU"/>
        </w:rPr>
      </w:pPr>
      <w:r>
        <w:rPr>
          <w:rFonts w:cs="Bookman Old Style" w:ascii="Bookman Old Style" w:hAnsi="Bookman Old Style"/>
          <w:i/>
          <w:sz w:val="22"/>
          <w:lang w:val="en-US" w:eastAsia="ru-RU"/>
        </w:rPr>
        <w:t>В непосредственной близости от теломерного конца гена SMN идентифицирован еще один ген —ген белка-ингибитора запрогаммированной гибели нейронов (neuronal apoptosis inhibitory protein -NAIP). При тяжелых клинических формах СМА (Тип I), обусловленных делециями, по-видимому, нередко происходит утрата гена NAIP.</w:t>
      </w:r>
    </w:p>
    <w:p>
      <w:pPr>
        <w:pStyle w:val="Normal"/>
        <w:ind w:firstLine="482"/>
        <w:jc w:val="both"/>
        <w:rPr/>
      </w:pPr>
      <w:r>
        <w:rPr>
          <w:rFonts w:cs="Bookman Old Style" w:ascii="Bookman Old Style" w:hAnsi="Bookman Old Style"/>
          <w:i/>
          <w:sz w:val="22"/>
          <w:lang w:val="en-US" w:eastAsia="ru-RU"/>
        </w:rPr>
        <w:t>Согласно гипотезе авторов СМА возникает при гомозиготном состоянии мутаций (обычно-делеций) в гене SMN, при этом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различия между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формами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СМА определяются двумя основными факторами: 1. числом копий гена cBCD541 (две —в случае Типа I и четыре (возникающих вследствие конверсии между SMN и cBCD541) — в случае Типа III), 2. наличием или отсутствием гена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NAIP.Среди всех обследованных СМА-больных не обнаружены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случаи одновременной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 xml:space="preserve">делеции обоих гомологичных генов 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-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SMN (tBCD541) и сBCD541,что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 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указывает, по мнению авторов,на то</w:t>
      </w:r>
      <w:r>
        <w:rPr>
          <w:rFonts w:cs="Bookman Old Style" w:ascii="Bookman Old Style" w:hAnsi="Bookman Old Style"/>
          <w:i/>
          <w:sz w:val="22"/>
          <w:vertAlign w:val="subscript"/>
          <w:lang w:val="en-US" w:eastAsia="ru-RU"/>
        </w:rPr>
        <w:t xml:space="preserve">,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что такая аберрация должна проявляться как доминантная леталь еще в эмбриогенезе.</w:t>
      </w:r>
    </w:p>
    <w:p>
      <w:pPr>
        <w:pStyle w:val="21"/>
        <w:rPr>
          <w:lang w:val="ru-RU"/>
        </w:rPr>
      </w:pPr>
      <w:r>
        <w:rPr/>
        <w:t>Некоторые положения этой, безусловно, основополагающей работы французских авторов, по-видимому, еще требуют уточнения, однако, уже сейчас она сделала возможной прямую молекулярную диагностику СМА у 98,6% больных. С этой целью проводится амплификация экзона 7, который отсутствует у подавляющего большинства больных. Нормальный экзон 7 (ген SMN) дифференцируют от мутантного варианта (ген cBCD541) c помощью SSCP анализа. При необходимости возможна косвенная диагностика —ПЦР анализ динуклеотидных (CA) повторов ДНК локусов D5S125; D5S112; D5S127; ПДРФ-анализ с фланкирующими ДНК-зондами MU, 105—RA; 153— GT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СПИСОК ИСПОЛЬЗОВАННОЙ ЛИТЕРАТУРЫ:</w:t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Н. Бочков «Гены и судьбы».</w:t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Л. А. Лещинский "Берегите здоровье"</w:t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Г. И. Куценко, Ю.В. Новиков </w:t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"Книга о здоровом образе жизни"</w:t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В. И. Воробьев "Слагаемые здоровья"</w:t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Н. Б. Коростелев "От А до Я"</w:t>
      </w:r>
    </w:p>
    <w:p>
      <w:pPr>
        <w:pStyle w:val="Style15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И. П. Березин, Ю. В. Дергачев "Школа здоровья"</w:t>
      </w:r>
    </w:p>
    <w:p>
      <w:pPr>
        <w:pStyle w:val="21"/>
        <w:rPr>
          <w:rFonts w:ascii="Bookman Old Style" w:hAnsi="Bookman Old Style" w:cs="Bookman Old Style"/>
          <w:i w:val="false"/>
          <w:i w:val="false"/>
          <w:sz w:val="28"/>
          <w:lang w:val="ru-RU"/>
        </w:rPr>
      </w:pPr>
      <w:r>
        <w:rPr>
          <w:rFonts w:cs="Bookman Old Style"/>
          <w:i w:val="false"/>
          <w:sz w:val="28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i w:val="false"/>
          <w:i w:val="false"/>
          <w:outline/>
          <w:shadow/>
          <w:sz w:val="180"/>
          <w:lang w:val="ru-RU"/>
        </w:rPr>
      </w:pPr>
      <w:r>
        <w:rPr>
          <w:rFonts w:eastAsia="Webdings" w:cs="Webdings" w:ascii="Webdings" w:hAnsi="Webdings"/>
          <w:i w:val="false"/>
          <w:outline/>
          <w:shadow/>
          <w:sz w:val="180"/>
          <w:lang w:val="ru-RU"/>
        </w:rPr>
        <w:t></w:t>
      </w:r>
      <w:r>
        <w:rPr>
          <w:rFonts w:eastAsia="Wingdings" w:cs="Wingdings" w:ascii="Wingdings" w:hAnsi="Wingdings"/>
          <w:i w:val="false"/>
          <w:outline/>
          <w:shadow/>
          <w:sz w:val="180"/>
          <w:lang w:val="ru-RU"/>
        </w:rPr>
        <w:t>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outline/>
          <w:shadow/>
          <w:sz w:val="22"/>
          <w:lang w:val="ru-RU"/>
        </w:rPr>
      </w:pPr>
      <w:r>
        <w:rPr>
          <w:rFonts w:cs="Bookman Old Style" w:ascii="Bookman Old Style" w:hAnsi="Bookman Old Style"/>
          <w:i/>
          <w:outline/>
          <w:shadow/>
          <w:sz w:val="22"/>
          <w:lang w:val="ru-RU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Style15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sectPr>
      <w:headerReference w:type="default" r:id="rId2"/>
      <w:type w:val="nextPage"/>
      <w:pgSz w:w="11906" w:h="16838"/>
      <w:pgMar w:left="2268" w:right="226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TextBodyIndent">
    <w:name w:val="Body Text Indent"/>
    <w:basedOn w:val="Normal"/>
    <w:pPr>
      <w:ind w:firstLine="482"/>
      <w:jc w:val="both"/>
    </w:pPr>
    <w:rPr>
      <w:rFonts w:ascii="Arial" w:hAnsi="Arial" w:cs="Arial"/>
      <w:sz w:val="28"/>
      <w:lang w:val="en-US" w:eastAsia="ru-RU"/>
    </w:rPr>
  </w:style>
  <w:style w:type="paragraph" w:styleId="21">
    <w:name w:val="Основной текст с отступом 2"/>
    <w:basedOn w:val="Normal"/>
    <w:qFormat/>
    <w:pPr>
      <w:ind w:firstLine="482"/>
      <w:jc w:val="both"/>
    </w:pPr>
    <w:rPr>
      <w:rFonts w:ascii="Bookman Old Style" w:hAnsi="Bookman Old Style" w:cs="Bookman Old Style"/>
      <w:i/>
      <w:sz w:val="22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4-30T05:59:00Z</dcterms:created>
  <dc:creator>Танзиля</dc:creator>
  <dc:description>Использ. для сдачи зачёта по генетике в ССУЗ</dc:description>
  <cp:keywords>Мутации наследственные болезни здоровый образ жизни</cp:keywords>
  <dc:language>en-US</dc:language>
  <cp:lastModifiedBy>Моя семья</cp:lastModifiedBy>
  <cp:lastPrinted>2094-04-30T15:14:00Z</cp:lastPrinted>
  <dcterms:modified xsi:type="dcterms:W3CDTF">2094-04-30T11:24:00Z</dcterms:modified>
  <cp:revision>6</cp:revision>
  <dc:subject>Значение знаний о наследственности человека.Приобщение его к здоровому образу жизни</dc:subject>
  <dc:title>Часто характеризуя особенности генетики и ее место среди других наук, говорят, что в биологии она занимает центрально место</dc:title>
</cp:coreProperties>
</file>