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зы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Научный руководитель:</w:t>
      </w:r>
      <w:r>
        <w:rPr>
          <w:sz w:val="28"/>
          <w:szCs w:val="28"/>
        </w:rPr>
        <w:t xml:space="preserve"> Акулич В.Г., старший преподаватель Красноярского филиала МЭС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зучение экономической целесообразности применения ООО «Сибирь-связь» зарубежных технологических разработок по строительству офисных телекоммуникационных сетей на базе систем микросотовой связи стандарта DECT несомненно актуально в связи с тем, что использование мирового опыта в деятельности отечественного предприятия зачастую позволяет значительно увеличить получаемую им прибыль от освоения новых, перспективных технолог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пломная работа состоит из введения, трех глав и заключ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глава посвящена изучению мирового опыта в разработке беспроводных сетей связи. В ней отражены типы беспроводных систем связи, используемые в мировой практике, а также  преимущества стандарта DECT при разработке учрежденческих систем связ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торой главе рассмотрены коммерческие предложения мировых производителей беспроводных мини-АТ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заслуживает третья глава, в которой представлен анализ целесообразности практического применения систем связи разработанных на базе оборудования DECT. Так, на основе изучения полученной предприятием прибыли от телефонизации офиса аналоговой мини-АТС, представлен для сравнения расчет предполагаемой прибыли аналогичного проекта при использовании оборудования беспроводной связи фирмы «Eline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ложение по использованию в деятельности ООО «Сибирь-связь» зарубежных технологических разработок по строительству офисных телекоммуникационных сетей на базе мини-АТС стандарта </w:t>
      </w:r>
      <w:r>
        <w:rPr>
          <w:sz w:val="28"/>
          <w:szCs w:val="28"/>
          <w:lang w:val="en-US"/>
        </w:rPr>
        <w:t>DECT</w:t>
      </w:r>
      <w:r>
        <w:rPr>
          <w:sz w:val="28"/>
          <w:szCs w:val="28"/>
        </w:rPr>
        <w:t xml:space="preserve"> фирмы «Eline» позволяет более чем в два раза увеличить получаемую предприятием прибыль при значительном сокращении затрат на монтажные работ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выполнена в соответствии с предъявляемыми требованиями, хорошо структурирована, заслуживает положительной оценки и может быть допущена к защит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Научный руководитель:</w:t>
      </w:r>
      <w:r>
        <w:rPr>
          <w:sz w:val="28"/>
          <w:szCs w:val="28"/>
        </w:rPr>
        <w:t xml:space="preserve"> Гришина И.А., старший преподаватель Красноярского филиала МЭС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темы дипломной работы «Использование мирового опыта при разработке беспроводных систем связи (на примере ООО «Сибирь-связь»)» очевидна, так как применение зарубежных технологических разработок в деятельности отечественного предприятия зачастую позволяет значительно увеличить получаемую им прибыль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ставленная дипломная работа состоит из введения, трех глав и заключ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й главе рассмотрены беспроводные системы связи, используемые в мировой практике. Отражены преимущества стандарта DECT при разработке учрежденческих систем связ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глава содержит сведения о коммерческих предложениях мировых производителей беспроводных мини-АТС, на основе анализа которых автор делает вывод о наиболее приемлемом для ООО «Сибирь-связь» производителе-поставщике необходимого оборудования (компании Winstar Corporation действующей под  торговой маркой Eline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третьей главе проведен анализ целесообразности практического применения систем связи разработанных на базе оборудования DECT. На основе изучения полученной предприятием прибыли от телефонизации офиса посредством аналоговой мини-АТС, представлен для сравнения расчет предполагаемой прибыли аналогичного проекта при использовании оборудования беспроводной связи фирмы «Eline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бота имеет практическую значимость, так как предложение по использованию в деятельности ООО «Сибирь-связь» зарубежных технологических разработок по строительству офисных телекоммуникационных сетей на базе мини-АТС стандарта </w:t>
      </w:r>
      <w:r>
        <w:rPr>
          <w:sz w:val="28"/>
          <w:szCs w:val="28"/>
          <w:lang w:val="en-US"/>
        </w:rPr>
        <w:t>DECT</w:t>
      </w:r>
      <w:r>
        <w:rPr>
          <w:sz w:val="28"/>
          <w:szCs w:val="28"/>
        </w:rPr>
        <w:t xml:space="preserve"> фирмы «Eline» позволяет более чем в два раза увеличить получаемую предприятием прибыль при значительном сокращении затрат на монтажные работ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в работе изложен грамотно, автор показал отличное знание исследуемой проблем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работа отвечает предъявляемым требованиям и заслуживает оценки «отлично», а её автор присвоения соответствующей квалификации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0:43:00Z</dcterms:created>
  <dc:creator>Romul</dc:creator>
  <dc:description/>
  <dc:language>en-US</dc:language>
  <cp:lastModifiedBy>Romul</cp:lastModifiedBy>
  <cp:lastPrinted>2004-05-11T13:41:00Z</cp:lastPrinted>
  <dcterms:modified xsi:type="dcterms:W3CDTF">2004-05-11T15:38:00Z</dcterms:modified>
  <cp:revision>8</cp:revision>
  <dc:subject/>
  <dc:title/>
</cp:coreProperties>
</file>