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БАЛТИЙСКИЙ   РУССКИЙ  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                     </w:t>
      </w: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lang w:val="lv-LV"/>
        </w:rPr>
        <w:t xml:space="preserve">     </w:t>
      </w:r>
      <w:r>
        <w:rPr>
          <w:sz w:val="24"/>
        </w:rPr>
        <w:t>По дисциплине</w:t>
      </w:r>
      <w:r>
        <w:rPr>
          <w:sz w:val="24"/>
          <w:lang w:val="lv-LV"/>
        </w:rPr>
        <w:t>:</w:t>
      </w:r>
      <w:r>
        <w:rPr>
          <w:sz w:val="24"/>
        </w:rPr>
        <w:t xml:space="preserve"> </w:t>
      </w:r>
      <w:r>
        <w:rPr>
          <w:sz w:val="28"/>
        </w:rPr>
        <w:t>«Основы безопасности бизнес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4"/>
        </w:rPr>
        <w:t>Тема:</w:t>
      </w:r>
      <w:r>
        <w:rPr>
          <w:sz w:val="28"/>
        </w:rPr>
        <w:t xml:space="preserve">     </w:t>
      </w:r>
      <w:r>
        <w:rPr>
          <w:b/>
          <w:bCs/>
          <w:i/>
          <w:iCs/>
          <w:sz w:val="32"/>
        </w:rPr>
        <w:t xml:space="preserve">«Инженерно-техническое обеспечение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</w:t>
      </w:r>
      <w:r>
        <w:rPr>
          <w:b/>
          <w:bCs/>
          <w:i/>
          <w:iCs/>
          <w:sz w:val="32"/>
        </w:rPr>
        <w:t>охраны объектов»</w:t>
      </w:r>
    </w:p>
    <w:p>
      <w:pPr>
        <w:pStyle w:val="Normal"/>
        <w:rPr>
          <w:sz w:val="36"/>
        </w:rPr>
      </w:pPr>
      <w:r>
        <w:rPr>
          <w:sz w:val="28"/>
        </w:rPr>
        <w:t xml:space="preserve">               </w:t>
      </w:r>
      <w:r>
        <w:rPr>
          <w:sz w:val="28"/>
          <w:lang w:val="lv-LV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Выполнил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студентка  </w:t>
      </w:r>
      <w:r>
        <w:rPr>
          <w:sz w:val="28"/>
          <w:lang w:val="en-US"/>
        </w:rPr>
        <w:t>2</w:t>
      </w:r>
      <w:r>
        <w:rPr>
          <w:sz w:val="28"/>
        </w:rPr>
        <w:t xml:space="preserve">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юридического факуль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Христич Эли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lv-LV"/>
        </w:rPr>
        <w:t xml:space="preserve"> </w:t>
      </w:r>
      <w:r>
        <w:rPr>
          <w:sz w:val="28"/>
        </w:rPr>
        <w:t xml:space="preserve">           </w:t>
      </w:r>
      <w:r>
        <w:rPr>
          <w:sz w:val="28"/>
        </w:rPr>
        <w:t xml:space="preserve">студ. билет </w:t>
      </w:r>
      <w:r>
        <w:rPr>
          <w:sz w:val="28"/>
          <w:lang w:val="lv-LV"/>
        </w:rPr>
        <w:t xml:space="preserve">N </w:t>
      </w:r>
      <w:r>
        <w:rPr>
          <w:sz w:val="28"/>
        </w:rPr>
        <w:t>11030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еподаватель</w:t>
      </w:r>
      <w:r>
        <w:rPr>
          <w:sz w:val="28"/>
          <w:lang w:val="lv-LV"/>
        </w:rPr>
        <w:t>:</w:t>
      </w:r>
    </w:p>
    <w:p>
      <w:pPr>
        <w:pStyle w:val="Normal"/>
        <w:rPr/>
      </w:pPr>
      <w:r>
        <w:rPr>
          <w:sz w:val="28"/>
          <w:lang w:val="lv-LV"/>
        </w:rPr>
        <w:t xml:space="preserve">                                                                       </w:t>
      </w:r>
      <w:r>
        <w:rPr>
          <w:sz w:val="28"/>
        </w:rPr>
        <w:t xml:space="preserve">         </w:t>
      </w:r>
      <w:r>
        <w:rPr>
          <w:sz w:val="28"/>
        </w:rPr>
        <w:t>В</w:t>
      </w:r>
      <w:r>
        <w:rPr>
          <w:sz w:val="28"/>
          <w:lang w:val="lv-LV"/>
        </w:rPr>
        <w:t>.</w:t>
      </w:r>
      <w:r>
        <w:rPr>
          <w:sz w:val="28"/>
        </w:rPr>
        <w:t>М.Земля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Рига – 2003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firstLine="85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ведение............................................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>
          <w:sz w:val="28"/>
        </w:rPr>
        <w:t>Система  видеонаблюдения   «</w:t>
      </w:r>
      <w:r>
        <w:rPr>
          <w:sz w:val="28"/>
          <w:lang w:val="lv-LV"/>
        </w:rPr>
        <w:t>VINCI</w:t>
      </w:r>
      <w:r>
        <w:rPr>
          <w:sz w:val="28"/>
        </w:rPr>
        <w:t xml:space="preserve">»..........................................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осмотр изображений с камер.....................................................5</w:t>
      </w:r>
    </w:p>
    <w:p>
      <w:pPr>
        <w:pStyle w:val="Normal"/>
        <w:rPr/>
      </w:pPr>
      <w:r>
        <w:rPr/>
      </w:r>
    </w:p>
    <w:p>
      <w:pPr>
        <w:pStyle w:val="Heading6"/>
        <w:spacing w:lineRule="exact" w:line="420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лючение.......................................................................................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851"/>
        <w:rPr/>
      </w:pPr>
      <w:r>
        <w:rPr/>
        <w:t xml:space="preserve">  </w:t>
      </w:r>
      <w:r>
        <w:rPr/>
        <w:t>Введение</w:t>
      </w:r>
    </w:p>
    <w:p>
      <w:pPr>
        <w:pStyle w:val="Normal"/>
        <w:spacing w:lineRule="exact" w:line="2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С древних времен и до наших дней человечество волновала проблема сохранности имущества.  Для ее решения предпринимались различные попытки. Так, например, в древности к имуществу приставлялась стража. В наши же дни постоянно появляются новые технологии и разработки в сфере охраны.  Поэтому одно из важнейших условий для охраны различных объектов - наличие различных технических новинок, например таких, как камеры скрытого наблюдения. 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Сейчас существует множество различных видов охранных систем. Одной из самых популярных можно назвать систему видеонаблюдения. Но обычная система видеонаблюдения уже вчерашний день, т.к. благодаря новейшим разработкам появились интеллектуальные системы видеообнаружения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Именно поэтому я выбрала тему: «Инженерно-техническое обеспечение охраны объектов». Я считаю, что интеллектуальные системы видеообнаружения – одна из важнейших составляющих охраны как на предприятиях и в организациях, т.к. она позволяет вести круглосуточное наблюдение на охраняемом объекте в автоматическом режиме и не требует большого количества охранников, что в свою очередь ведет к снижению затрат на охрану объекта. Это тем более сейчас актуально из-за роста инфляции. 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В качестве примера такой системы я взяла французскую систему «</w:t>
      </w:r>
      <w:r>
        <w:rPr>
          <w:sz w:val="28"/>
          <w:lang w:val="lv-LV"/>
        </w:rPr>
        <w:t>VINCI</w:t>
      </w:r>
      <w:r>
        <w:rPr>
          <w:sz w:val="28"/>
        </w:rPr>
        <w:t xml:space="preserve">», которая во Франции используется для охраны тюрем, вокзалов, аэропортов. О качестве и возможностях этой системы говорит уже хотя бы то, что она используется для охраны Лувра и основным заказчиком является государство. 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 xml:space="preserve">Материалы по этой системе мне предоставили в </w:t>
      </w:r>
      <w:r>
        <w:rPr>
          <w:sz w:val="28"/>
          <w:lang w:val="lv-LV"/>
        </w:rPr>
        <w:t xml:space="preserve">SIA ZRA </w:t>
      </w:r>
      <w:r>
        <w:rPr>
          <w:sz w:val="28"/>
        </w:rPr>
        <w:t>«</w:t>
      </w:r>
      <w:r>
        <w:rPr>
          <w:sz w:val="28"/>
          <w:lang w:val="lv-LV"/>
        </w:rPr>
        <w:t>ADRUS</w:t>
      </w:r>
      <w:r>
        <w:rPr>
          <w:sz w:val="28"/>
        </w:rPr>
        <w:t>»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b/>
          <w:bCs/>
          <w:sz w:val="32"/>
        </w:rPr>
        <w:t>Система  видеонаблюдения   «</w:t>
      </w:r>
      <w:r>
        <w:rPr>
          <w:b/>
          <w:bCs/>
          <w:sz w:val="32"/>
          <w:lang w:val="lv-LV"/>
        </w:rPr>
        <w:t>VINCI</w:t>
      </w:r>
      <w:r>
        <w:rPr>
          <w:b/>
          <w:bCs/>
          <w:sz w:val="32"/>
        </w:rPr>
        <w:t xml:space="preserve">» </w:t>
      </w:r>
    </w:p>
    <w:p>
      <w:pPr>
        <w:pStyle w:val="Normal"/>
        <w:spacing w:lineRule="exact" w:line="42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Система видеонаблюдения «</w:t>
      </w:r>
      <w:r>
        <w:rPr>
          <w:sz w:val="28"/>
          <w:lang w:val="lv-LV"/>
        </w:rPr>
        <w:t>VINCI</w:t>
      </w:r>
      <w:r>
        <w:rPr>
          <w:sz w:val="28"/>
        </w:rPr>
        <w:t xml:space="preserve">» обладает более высоким уровнем контроля за охраняемым объектом по сравнению с другими системами. Большим ее преимуществом является то, что эта система может работать как в автоматическом так и в полуавтоматическом режимах, защищена от вызова фальшивых сигналов тревоги, ее можно сконфигурировать так, чтобы функционирование системы изменялось автоматически вследствие изменения окружающих условий. 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но из преимуществ «</w:t>
      </w:r>
      <w:r>
        <w:rPr>
          <w:sz w:val="28"/>
          <w:lang w:val="lv-LV"/>
        </w:rPr>
        <w:t>VINCI</w:t>
      </w:r>
      <w:r>
        <w:rPr>
          <w:sz w:val="28"/>
        </w:rPr>
        <w:t xml:space="preserve">» - это цифровая система видеонаблюдения, которая содержит многоканальный детектор движения </w:t>
      </w:r>
      <w:r>
        <w:rPr>
          <w:sz w:val="28"/>
          <w:lang w:val="lv-LV"/>
        </w:rPr>
        <w:t>TSH</w:t>
      </w:r>
      <w:r>
        <w:rPr>
          <w:sz w:val="28"/>
        </w:rPr>
        <w:t>, что позволяет осуществлять: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одновременный контроль 8 цветных или черно-белых каналов;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возможность подключения 16 сигнальных входов;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запись видеокадров предшествующих событию, вызвавшему тревогу;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запуск запрограммированных тревожных процедур в случае срабатывания датчиков системы;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подключение, в любой комбинации, до 16 пунктов управления для каждой тревожной ситуации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Эта система, в отличие от некоторых других, может без сбоев работать в экстремальных условиях окружающей среды. Данный детектор очень чувствителен, т.к. имеет многоуровневую цифровую фильтрацию. Кроме того, он защищен от вызова фальшивых сигналов тревоги, которые происходят из-за изменения освещения, движения от ветра и т.п., что почти не учитывается в других системах. 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Пользователь этой системы может произвольно назначить 32 так называемые зоны обнаружения нуждающиеся в первоочередной защите от проникновения (двери, окна и т.п.), которые в свою очередь делятся на 1200 пунктов обнаружения. Причем, при использовании этой системы возможно программирование на детекцию формы, размеров, запаздывания и т.п. Иными словами, система при необходимости может различать представляет собой угрозу объект попавший в поле камеры или нет. В том случае если система расценит, что вышеупомянутый объект представляет собой угрозу система автоматически запустит тревожные процедуры и произведет запись события вызвавшего тревогу.  Также имеется возможность расширить данную систему используя внешние датчики (дверные контрактроны, пассивные датчики и т.д.), что способствует более высокому уровню охраны объекта. 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Система работает используя компьютер и содержит текстовый редактор, который позволяет конфигурировать систему в окнах, в которых указывается путь к папкам, где будет храниться записываемая информация о тревогах, а также о том, как долго ее хранить, куда копировать по сети, по модему, по интернету и т.д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exact" w:line="420"/>
        <w:ind w:firstLine="851"/>
        <w:rPr/>
      </w:pPr>
      <w:r>
        <w:rPr/>
        <w:t>Просмотр изображений с камер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Просмотр изображений с камер может проходить как непосредственно (на месте) так и через Интернет. Это тем более удобно в тех случаях, когда объект охраняется специальной службой, которая берет под охрану десятки объектов удаленных друг от друга (такой, например, как «</w:t>
      </w:r>
      <w:r>
        <w:rPr>
          <w:sz w:val="28"/>
          <w:lang w:val="lv-LV"/>
        </w:rPr>
        <w:t>Evor</w:t>
      </w:r>
      <w:r>
        <w:rPr>
          <w:sz w:val="28"/>
        </w:rPr>
        <w:t xml:space="preserve">»), т.к. в этом случае нет необходимости держать лишних людей. 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Большим плюсом данной системы является то, что изображения с видеокамер доступны только тем, кому администратор дал на это право. Если у какого-либо пользователя нет разрешения на просмотр изображения с определенной камеры, то вместо изображения с этой камеры появится розовое пятно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Также очень удобна такая функция как одновременный показ изображения с 4, 8 или 16 камер. Она дает возможность более детально увидеть происходящее на охраняемом объекте в разных ракурсах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Как уже говорилось выше, не все пользователи имеют право на просмотр изображения. Поэтому данная система предусматривает добавление и исключение пользователей в случаях изменения уровня доступа.  Кроме того система защищена тремя уровнями паролей.</w:t>
      </w:r>
    </w:p>
    <w:p>
      <w:pPr>
        <w:pStyle w:val="Normal"/>
        <w:spacing w:lineRule="exact" w:line="420"/>
        <w:ind w:firstLine="851"/>
        <w:jc w:val="both"/>
        <w:rPr>
          <w:sz w:val="28"/>
          <w:lang w:val="en-US"/>
        </w:rPr>
      </w:pPr>
      <w:r>
        <w:rPr>
          <w:sz w:val="28"/>
        </w:rPr>
        <w:t>Необходимо заметить, что все функции в «</w:t>
      </w:r>
      <w:r>
        <w:rPr>
          <w:sz w:val="28"/>
          <w:lang w:val="lv-LV"/>
        </w:rPr>
        <w:t>VINCI</w:t>
      </w:r>
      <w:r>
        <w:rPr>
          <w:sz w:val="28"/>
        </w:rPr>
        <w:t>» реализуются автономно, т.е. просмотр изображений от камер, их регистрация и просмотр записей могут происходить одновременно. Большим преимуществом «</w:t>
      </w:r>
      <w:r>
        <w:rPr>
          <w:sz w:val="28"/>
          <w:lang w:val="lv-LV"/>
        </w:rPr>
        <w:t>VINCI</w:t>
      </w:r>
      <w:r>
        <w:rPr>
          <w:sz w:val="28"/>
        </w:rPr>
        <w:t>» перед другими цифровыми системами является принцип обнаружения движения, который основывается на восьми различных параметрах, т.к. этот принцип в других цифровых системах не встречается, а также позволяет использовать камеры в качестве чрезвычайно чувствительных, интеллектуальных датчиков, действующих совместно с другими системами (охранная сигнализация, противопожарная сигнализация, контроль доступа)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Если оператор предчувствует угрозу то он может в течение нескольких секунд перевести ситему на тревожный режим в отдельных профилях или во всей сети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Для того, чтобы система правильно работала в автоматическом или полуавтоматическом режиме есть возможность установить график выходных и праздничных дней. Благодаря этому система сможет действовать самостоятельно, без обслуживания, автоматически контролировать охраняемые зоны, а также информировать центр обслуживания и наблюдения за объектом, в случаях, когда событие будет оценено системой как «тревога».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Очень большое значение в подобных системах имеет возможность регулирования параметров изображения. В системе «</w:t>
      </w:r>
      <w:r>
        <w:rPr>
          <w:sz w:val="28"/>
          <w:lang w:val="lv-LV"/>
        </w:rPr>
        <w:t>VINCI</w:t>
      </w:r>
      <w:r>
        <w:rPr>
          <w:sz w:val="28"/>
        </w:rPr>
        <w:t>» имеется возможность независимой регулировки каждого видеоканала. Дополнительным преимуществом является возможность выбрать разные параметры изображения для дневных и ночных установок, переключая их детекторами мрака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Бесспорно, что в реальных условиях условиях работы невозможно гарантировать стабильное освещение. Но в системе предусмотрена возможность установки небольшого фрагмента изображения. Сравнивая реальное изображение с «эталонным», система будет получать информацию о реальной освещенности в данный момент. Данную операцию можно осуществлять для каждой камеры отдельно и независимо, что очень удобно для работы.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Безукоризненная работа системы и ее детекционные функции в большой мере зависят от качества, или силы видеосигнала, передаваемого от камеры модулю системы. Система «</w:t>
      </w:r>
      <w:r>
        <w:rPr>
          <w:sz w:val="28"/>
          <w:lang w:val="lv-LV"/>
        </w:rPr>
        <w:t>VINCI</w:t>
      </w:r>
      <w:r>
        <w:rPr>
          <w:sz w:val="28"/>
        </w:rPr>
        <w:t>» своевременно контролирует качество получаемого сигнала, улавливая нежелательные явления, такие как: неполучение сигнала, вызванное разрывом линии коммуникации, помехи, или попытки вмешаться в работу линии коммуникации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Помимо этого система может сигнализировать об изменениях атмосферных условий: тумане, затемнении поля зрения, или заслонении объектива. Благодаря возможности подключения дополнительных сигналов тревоги, можно контролировать техническое состояние системы и внештатные ситуации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Необходимо отметить, что каждый из модулей видеодетекции оснащен соответствующим контроллером, способным принимать сигналы от датчиков и управлять исполнительными устройствами (например: включать освещение, индикаторы и т.п.). 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Все вышеперчисленные функции позволяют вовремя отреагировать службе охраняющей объект и предотвратить нежелательное проникновение посторонних на охраняемый объект.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Для качественного визуального мониторинга «</w:t>
      </w:r>
      <w:r>
        <w:rPr>
          <w:sz w:val="28"/>
          <w:lang w:val="lv-LV"/>
        </w:rPr>
        <w:t>VINCI</w:t>
      </w:r>
      <w:r>
        <w:rPr>
          <w:sz w:val="28"/>
        </w:rPr>
        <w:t>» использует систему «</w:t>
      </w:r>
      <w:r>
        <w:rPr>
          <w:sz w:val="28"/>
          <w:lang w:val="lv-LV"/>
        </w:rPr>
        <w:t>DigiNet</w:t>
      </w:r>
      <w:r>
        <w:rPr>
          <w:sz w:val="28"/>
        </w:rPr>
        <w:t>». «</w:t>
      </w:r>
      <w:r>
        <w:rPr>
          <w:sz w:val="28"/>
          <w:lang w:val="lv-LV"/>
        </w:rPr>
        <w:t>DigiNet</w:t>
      </w:r>
      <w:r>
        <w:rPr>
          <w:sz w:val="28"/>
        </w:rPr>
        <w:t>» представляет собой комплекс устройств, функционирующих автономно или в сети, который позволяет осуществлять визуальный мониторинг (текущий контроль), регистрацию и архивацию изображений от подключенных камер, а также прием сигналов тревоги.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Цифровой видеомагнитофон «</w:t>
      </w:r>
      <w:r>
        <w:rPr>
          <w:sz w:val="28"/>
          <w:lang w:val="lv-LV"/>
        </w:rPr>
        <w:t>DigiNet</w:t>
      </w:r>
      <w:r>
        <w:rPr>
          <w:sz w:val="28"/>
        </w:rPr>
        <w:t>» заменяет собой аналоговый видеомагнитофон, мультиплексор или видеоделитель, а благодаря своим дополнительным функциям обеспечивает высокий уровень безопасности и качества контроля объекта. Мониторинг (локальный и удаленный) производится в режиме реального времени. Регистрация выполняется при обнаружении движения или в непрерывном режиме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>Система снабжена многими полезными функциями: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мониторинг через Интернет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удаленное конфигурирование (настройка         конфигурации)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синхронная запись звука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удаленное включение подвижных камер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управление подвижной камерой для слежения за обнаруженным объектом</w:t>
      </w:r>
    </w:p>
    <w:p>
      <w:pPr>
        <w:pStyle w:val="Normal"/>
        <w:numPr>
          <w:ilvl w:val="0"/>
          <w:numId w:val="2"/>
        </w:numPr>
        <w:spacing w:lineRule="exact" w:line="420"/>
        <w:ind w:left="1211" w:firstLine="851"/>
        <w:jc w:val="both"/>
        <w:rPr>
          <w:sz w:val="28"/>
        </w:rPr>
      </w:pPr>
      <w:r>
        <w:rPr>
          <w:sz w:val="28"/>
        </w:rPr>
        <w:t>многоканальный мониторинг, реализуемый благодаря возможности разделения экрана на 1, 4, 6, 9, 10, 13 и 16 частей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К несомненным достоинствам системы можно отнести простоту ее обслуживания: при тревоге включается полноэкранный режим, звуковая сигнализация и запись; немедленно осуществляется отыскание архивных событий. 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 xml:space="preserve">Помимо этого возможно запрограммировать: полосы детекции (5 для каждой камеры), уровни чувствительности, разрешающую способность, яркость, цвет и качество изображений, функции оповещения. Доступ в систему посторонних лиц предотвращают три уровня паролей, а от изменений зарегистрированных изображений предохраняет маркировка </w:t>
      </w:r>
      <w:r>
        <w:rPr>
          <w:sz w:val="28"/>
          <w:lang w:val="lv-LV"/>
        </w:rPr>
        <w:t xml:space="preserve">watermark </w:t>
      </w:r>
      <w:r>
        <w:rPr>
          <w:sz w:val="28"/>
        </w:rPr>
        <w:t>(«водяной знак»).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exact" w:line="420"/>
        <w:ind w:firstLine="851"/>
        <w:rPr>
          <w:sz w:val="28"/>
        </w:rPr>
      </w:pPr>
      <w:r>
        <w:rPr/>
        <w:t>Заключение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В данной работе я попробовала показать возможности цифровых систем видеообнаружения, которые бессомненно являются основной составляющей охраны объектов. </w:t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</w:rPr>
        <w:t>Такие системы как  «</w:t>
      </w:r>
      <w:r>
        <w:rPr>
          <w:sz w:val="28"/>
          <w:lang w:val="lv-LV"/>
        </w:rPr>
        <w:t>VINCI</w:t>
      </w:r>
      <w:r>
        <w:rPr>
          <w:sz w:val="28"/>
        </w:rPr>
        <w:t>»  можно использовать для охраны офисов, магазинов, вокзалов, аэропортов и т.д. Помимо всего прочего к достоинствам системы  «</w:t>
      </w:r>
      <w:r>
        <w:rPr>
          <w:sz w:val="28"/>
          <w:lang w:val="lv-LV"/>
        </w:rPr>
        <w:t>VINCI</w:t>
      </w:r>
      <w:r>
        <w:rPr>
          <w:sz w:val="28"/>
        </w:rPr>
        <w:t xml:space="preserve">» можно отнести то, что при более высоком качестве работы и простоте обслуживания необходимы меньшие затраты на охрану объекта. </w:t>
      </w:r>
    </w:p>
    <w:p>
      <w:pPr>
        <w:pStyle w:val="Normal"/>
        <w:spacing w:lineRule="exact" w:line="420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797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84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firstLine="851"/>
      <w:jc w:val="both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480"/>
      <w:ind w:left="6237" w:hanging="0"/>
    </w:pPr>
    <w:rPr>
      <w:sz w:val="32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ootnote">
    <w:name w:val="Footnote Text"/>
    <w:basedOn w:val="Normal"/>
    <w:pPr>
      <w:spacing w:lineRule="auto" w:line="360" w:before="60" w:after="0"/>
      <w:ind w:firstLine="720"/>
      <w:jc w:val="both"/>
    </w:pPr>
    <w:rPr>
      <w:spacing w:val="22"/>
    </w:rPr>
  </w:style>
  <w:style w:type="paragraph" w:styleId="BodyTextIndent2">
    <w:name w:val="Body Text Indent 2"/>
    <w:basedOn w:val="Normal"/>
    <w:qFormat/>
    <w:pPr>
      <w:ind w:firstLine="567"/>
    </w:pPr>
    <w:rPr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50" w:leader="none"/>
      </w:tabs>
      <w:jc w:val="both"/>
    </w:pPr>
    <w:rPr>
      <w:sz w:val="2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5:03:00Z</dcterms:created>
  <dc:creator>Xenia</dc:creator>
  <dc:description/>
  <dc:language>en-US</dc:language>
  <cp:lastModifiedBy>Sergej</cp:lastModifiedBy>
  <dcterms:modified xsi:type="dcterms:W3CDTF">2003-04-18T04:04:00Z</dcterms:modified>
  <cp:revision>80</cp:revision>
  <dc:subject/>
  <dc:title>                      БАЛТИЙСКИЙ   РУССКИЙ   ИНСТИТУТ</dc:title>
</cp:coreProperties>
</file>