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Тюменский государственны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филиал в г. Пыть-Ях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lang w:val="en-US"/>
        </w:rPr>
        <w:t xml:space="preserve">Специальность </w:t>
      </w:r>
      <w:r>
        <w:rPr>
          <w:sz w:val="32"/>
        </w:rPr>
        <w:t>государственное и муниципальное управление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lang w:val="en-US"/>
        </w:rPr>
        <w:t>Информационное и техническое</w:t>
      </w:r>
      <w:r>
        <w:rPr>
          <w:sz w:val="32"/>
        </w:rPr>
        <w:t xml:space="preserve"> обеспечен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системы управления персонал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sz w:val="28"/>
          <w:lang w:val="en-US"/>
        </w:rPr>
        <w:t>Выполнил студент II</w:t>
      </w:r>
      <w:r>
        <w:rPr>
          <w:sz w:val="28"/>
        </w:rPr>
        <w:t xml:space="preserve"> кур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дневного отде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Лесовой Сергей Юрьеви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Невская А. 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t>г. Пыть-Ях, 2001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одержание</w:t>
      </w:r>
    </w:p>
    <w:p>
      <w:pPr>
        <w:pStyle w:val="TextBody"/>
        <w:rPr/>
      </w:pPr>
      <w:r>
        <w:rPr/>
        <w:t>I.  Информационное обеспечение системы управления персоналом организации……………………………………………………………………………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Внемашинное информационное обеспечение……………………………..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Внутримашинное информационное обеспечение…………………………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II.  Техническое обеспечение системы управления персоналом организации…………………………………………………………………………….…7</w:t>
      </w:r>
    </w:p>
    <w:p>
      <w:pPr>
        <w:pStyle w:val="Heading4"/>
        <w:rPr/>
      </w:pPr>
      <w:r>
        <w:rPr/>
        <w:t>Список использованной литературы………………………………………</w:t>
      </w:r>
      <w:r>
        <w:rPr>
          <w:lang w:val="ru-RU"/>
        </w:rPr>
        <w:t>...</w:t>
      </w:r>
      <w:r>
        <w:rPr/>
        <w:t>11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en-US"/>
        </w:rPr>
        <w:t>I.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Информационное обеспечение </w:t>
      </w:r>
      <w:r>
        <w:rPr>
          <w:b/>
          <w:sz w:val="28"/>
        </w:rPr>
        <w:t xml:space="preserve">системы управления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персоналом организац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Главные функции процесса управления персоналом, реализуемые на разных уровнях системы управления организацией, - выработка решений и контроль за их исполнением. Именно необходимость обеспечения выполнения этих функций дает возможность рассматривать управление персоналом как информационный процесс, т. е. функционально включающий получение, передачу, обработку (преобразование), хранение и использование информации, а саму иерархическую систему управления – как информационную систе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цесс управления персоналом можно представить в виде множества согласованных, постоянно принимаемых и реализуемых решений, направленных в конечном счете на достижение главной цели функционирования организации. Выработка каждого из этих решений должна быть информационно обеспеч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формационное обеспечение системы управления персоналом представляет собой совокупность реализованных решений по объему, размещению и формам организации информации, циркулирующей в системе управления при ее функционировании. Оно включает оперативную информацию, нормативно-справочную информацию, классификаторы технико-экономической информации и системы документации (унифицированные и специальны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того чтобы служба управления персоналом могла успешно выполнять свои функции, необходимо соблюдать следующие требования, предъявляемые к качеству информа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Комплексность</w:t>
      </w:r>
      <w:r>
        <w:rPr>
          <w:sz w:val="28"/>
        </w:rPr>
        <w:t xml:space="preserve"> – информация должна комплексно отражать все стороны деятельности службы: техническую, технологическую, организационную, экономическую и социальную во взаимосвязи с внешними услов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Оперативность</w:t>
      </w:r>
      <w:r>
        <w:rPr>
          <w:sz w:val="28"/>
        </w:rPr>
        <w:t xml:space="preserve"> – получение входной информации должно происходить одновременно с протеканием процесса в управляемой системе или совпадать с моментом ее завер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Систематичность</w:t>
      </w:r>
      <w:r>
        <w:rPr>
          <w:sz w:val="28"/>
        </w:rPr>
        <w:t xml:space="preserve"> – требуемая информация должна поступать систематически и непрерывно (по возможност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Достоверность</w:t>
      </w:r>
      <w:r>
        <w:rPr>
          <w:sz w:val="28"/>
        </w:rPr>
        <w:t xml:space="preserve"> – информация должна формироваться в ходе достаточно точных изме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нформационное обеспечение службы управления персоналом (Приложение 1) укрупненно можно подразделить на внемашинное и внутримашинное. Такая классификация информационного обеспечения может быть использована только при том условии, что в подразделениях службы управления персоналом имеются средства вычислительной техники (непосредственно, например, персональные компьютеры или используемые вычислительные ресурсы организац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а) Внемашинное информационное обеспечение</w:t>
      </w:r>
      <w:r>
        <w:rPr>
          <w:sz w:val="28"/>
        </w:rPr>
        <w:t xml:space="preserve"> включает: систему классификации и кодирования информации; системы управленческой документации; систему организации, хранения, внесения изменений в докумен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немашинная информационная база представляет собой совокупность сообщений, сигналов и документов в форме, воспринимаемой человеком непосредственно без применения средств вычислительной тех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 внемашинной сфере в процессе управления обмен информацией реализуется в виде движения документов между управляемой и управляющей системами: от органа управления к объекту следуют документы, содержащие плановую информацию (приказы, распоряжения, плановые задания, планы-графики и т. п.); по линии обратной связи – от объекта к органу управления – следуют документы, содержащие учетно-отчетную информацию (информация о текущем или прошлом состоянии объекта управления). Внемашинное информационное обеспечение позволяет провести идентификацию объекта управления, формализовать информацию, представить данные в виде доку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б) Внутримашинное информационное обеспечение</w:t>
      </w:r>
      <w:r>
        <w:rPr>
          <w:sz w:val="28"/>
        </w:rPr>
        <w:t xml:space="preserve"> содержит массивы данных, формирующие информационную базу системы на машинных носителях, а также систему программ организации, накопления, ведения и доступа к информации этих масси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ым элементом внутримашинного информационного обеспечения является информационный массив, представляющий собой совокупность однородных записей. Структура массива, состав, порядок следования записей в массиве не зависят от типа машинного нос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оследнее время широкое распространение получило использование ПК в структурных подразделениях организации, в том числе в отделе кадров, отделах труда и заработной платы и т. д. В этой связи одной из центральных проблем проектирования информационного обеспечения службы управления персоналом является организация данных в памяти П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достатки традиционного подхода организации массивов информации в памяти ПК, при котором разработка информационной базы ориентировались на конкретные функциональные задачи, привели к необходимости ориентации собственно на информацию, на данные, что обусловило переход от проблемно-ориентированной базы данных к информационно-ориентирован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е это обусловило новую организацию данных в ЭВМ, что нашло свое отражение в разработке банков данных, представляющих собой совокупность баз данных пользователей, технических и программных средств формирования и ведения этих б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анк данных строится из баз данных, каждая из которых представляет собой совокупность данных, организованных по определенным правилам, предусматривающим общие принципы описания, хранения и манипулирования дан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базе данных накапливается и постоянно обновляется информация в виде небольшого числа массивов, каждый из которых ориентирован на использование при решении многих задач управления. При этом основное внимание уделяется непрерывному поддержанию в системе точной динамической информационной модели объекта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этой связи открывается принципиально новая возможность использования ЭВМ несколькими пользователями, которые совместно разрабатывают и используют программы, обобщают получаемые результ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 разработке информационного обеспечения службы управления персоналом предъявляется ряд организационно-методических требований: рациональная интеграция обработки информации в информационной базе, сокращение числа форм документов; возможность машинной обработки информации, содержащейся в документах и во внутримашинной сфере; необходимая избыточность информационного обеспечения, позволяющая пользователям различного уровня получать информацию с различной степенью детализ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/>
          <w:lang w:val="en-US"/>
        </w:rPr>
        <w:t>II.</w:t>
      </w:r>
      <w:r>
        <w:rPr>
          <w:b/>
        </w:rPr>
        <w:t xml:space="preserve"> Техническое обеспечение систем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управления персоналом организац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у технического обеспечения системы управления персоналом составляет комплекс технических средств (КТС) – совокупность взаимосвязанных единым управлением и (или) автономных технических средств сбора, регистрации, накопления, передачи, обработки, вывода и представления информации, а также средств оргтех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ТС должен обеспечивать решение задач управления с минимальными трудовыми и стоимостными затратами, с заданной точностью и достоверностью, в указанные сроки. Эффективность функционирования службы управления персоналом при использовании КТС должна обеспечиваться как за счет повышения производительности труда персонала службы, так и, что значительно важнее, за счет возможности использования экономико-математических методов решения задач управления на основе более полной и точн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вязи с этим эффект применения КТС в службе управления персоналом должен определяться не снижением управленческих и эксплуатационных расходов (в частности, сокращением персонала службы), а улучшением экономических показателей работы службы в целом и отдельных ее подразделений за счет более рационального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ТС должен обладать информационной, программной и технической совместимостью входящих в него средств; адаптируемостью к условиям функционирования службы управления персоналом; возможностью расширения с целью подключения новых устрой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ными данными для выбора технических средств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/>
      </w:pPr>
      <w:r>
        <w:rPr>
          <w:sz w:val="28"/>
        </w:rPr>
        <w:t>характеристики задач, предназначенных для решения службой управления персоналом организ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характеристики технологического процесса обработки информ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/>
      </w:pPr>
      <w:r>
        <w:rPr>
          <w:sz w:val="28"/>
        </w:rPr>
        <w:t>технические характеристики оборудования, которое может быть использовано как составная часть КТС службы управления персоналом.</w:t>
      </w:r>
    </w:p>
    <w:p>
      <w:pPr>
        <w:pStyle w:val="TextBodyIndent"/>
        <w:rPr/>
      </w:pPr>
      <w:r>
        <w:rPr/>
        <w:t>Основными характеристиками задач, которые должны учитываться при выборе оборудования,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/>
      </w:pPr>
      <w:r>
        <w:rPr>
          <w:sz w:val="28"/>
        </w:rPr>
        <w:t>носители входной и выходной информации (документы, типизированные бланки, машинные носители информации и т. д.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объем входной и выходной информации по указанным носителя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объемы вычислительных рабо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сроки выполнения работ по решению задач управления персонал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/>
      </w:pPr>
      <w:r>
        <w:rPr>
          <w:sz w:val="28"/>
        </w:rPr>
        <w:t>формы и способы представления результатов решения задач пользователям.</w:t>
      </w:r>
    </w:p>
    <w:p>
      <w:pPr>
        <w:pStyle w:val="TextBodyIndent"/>
        <w:rPr/>
      </w:pPr>
      <w:r>
        <w:rPr/>
        <w:t>При выборе оборудования следует учитывать назначение и состав комплектов оборудования и его основные характеристи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производительность при выполнении технологических опера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надежность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совместимость работы оборудования различных типов, в том числе персональных компьютер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стоимость обору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состав и количество обслуживающего персона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площадь, требуемая для размещения оборудования.</w:t>
      </w:r>
    </w:p>
    <w:p>
      <w:pPr>
        <w:pStyle w:val="TextBodyIndent"/>
        <w:rPr/>
      </w:pPr>
      <w:r>
        <w:rPr/>
        <w:t>Материалы анализа технического обеспечения службы управления персоналом, а также данные об использовании технических средств, являются исходной базой составления задания на проектирование технического оснащения служб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ектные решения должны обеспечив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/>
      </w:pPr>
      <w:r>
        <w:rPr>
          <w:sz w:val="28"/>
        </w:rPr>
        <w:t>рациональную структуру, состав, необходимое количество и эффективное распределение, размещение технических средств в структурных подразделениях служб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/>
      </w:pPr>
      <w:r>
        <w:rPr>
          <w:sz w:val="28"/>
        </w:rPr>
        <w:t>улучшение общего технического оснащения по отдельным видам и направлениям работ служб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/>
      </w:pPr>
      <w:r>
        <w:rPr>
          <w:sz w:val="28"/>
        </w:rPr>
        <w:t>соответствие производительности и надежности технологически связанных средств на уровне службы управления персоналом и в рамках системы управления организации в цел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/>
      </w:pPr>
      <w:r>
        <w:rPr>
          <w:sz w:val="28"/>
        </w:rPr>
        <w:t>комплексное использование технических средств при реализации подразделениями службы своих функций и отдельных рабо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экономичность эксплуатации средств технического оснащения.</w:t>
      </w:r>
    </w:p>
    <w:p>
      <w:pPr>
        <w:pStyle w:val="TextBodyIndent"/>
        <w:rPr/>
      </w:pPr>
      <w:r>
        <w:rPr/>
        <w:t>Важнейшей задачей проектирования технического обеспечения службы управления персоналом является выбор технических средств: он определяет затраты на их приобретение и эффективность будущего функционирования службы управления персонал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став и последовательность операций по выбору технических средств для их использования в службе управления персоналом включ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/>
      </w:pPr>
      <w:r>
        <w:rPr>
          <w:sz w:val="28"/>
        </w:rPr>
        <w:t>определение видов работ, которые необходимо выполнять с использованием технических средств или автоматизирова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определение требований, предъявляемых к техническим средствам. Обоснование состава показателей, характеризующих предъявляемые требования к техническим средств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/>
      </w:pPr>
      <w:r>
        <w:rPr>
          <w:sz w:val="28"/>
        </w:rPr>
        <w:t>формирование перечня технических средств, выпускаемых отечественными и зарубежными фирмами, использование которых позволит достичь целей автоматизации рассматриваемых работ в службе управления персоналом и решить соответствующие задач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определение показателей качества и функциональных возможностей технических средств в рамках сформированного переч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/>
      </w:pPr>
      <w:r>
        <w:rPr>
          <w:sz w:val="28"/>
        </w:rPr>
        <w:t>выбор метода сравнения технических средств для определения наиболее эффективног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проведение сравнительного анализа технически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/>
      </w:pPr>
      <w:r>
        <w:rPr>
          <w:sz w:val="28"/>
        </w:rPr>
        <w:t>обоснование рекомендаций по выбору наиболее эффективных технических средств, в наибольшей степени удовлетворяющих предъявляемым требования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spacing w:lineRule="auto" w:line="360"/>
        <w:ind w:left="405" w:hanging="405"/>
        <w:jc w:val="both"/>
        <w:rPr>
          <w:sz w:val="28"/>
        </w:rPr>
      </w:pPr>
      <w:r>
        <w:rPr>
          <w:sz w:val="28"/>
        </w:rPr>
        <w:t>принятие решения о приобретении выбранных технических средств.</w:t>
      </w:r>
    </w:p>
    <w:p>
      <w:pPr>
        <w:pStyle w:val="TextBodyIndent"/>
        <w:rPr/>
      </w:pPr>
      <w:r>
        <w:rPr/>
        <w:t>В соответствии с последовательностью стадий технологического процесса преобразования информации все технические средства, которые могут быть использованы в службе управления персоналом, можно разделить на пять групп: сбора и регистрации, передачи, хранения, обработки и выдачи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Средства сбора и регистрации информации:</w:t>
      </w:r>
      <w:r>
        <w:rPr>
          <w:sz w:val="28"/>
        </w:rPr>
        <w:t xml:space="preserve"> устройства подготовки данных, регистраторы информации, устройства сбора информации. Назначение этой группы технических средств – преобразование формы информации в вид, удобный для дистанционной передачи и дальнейшей обрабо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Средства передачи информации:</w:t>
      </w:r>
      <w:r>
        <w:rPr>
          <w:sz w:val="28"/>
        </w:rPr>
        <w:t xml:space="preserve"> системы телетайпной, телефонной, факсимильной связи. Предназначены для передачи информации в простран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Средства хранения информации:</w:t>
      </w:r>
      <w:r>
        <w:rPr>
          <w:sz w:val="28"/>
        </w:rPr>
        <w:t xml:space="preserve"> внешние запоминающие устройства персональных компьютеров, картотеки. Предназначены для передачи информации в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Средства обработки информации</w:t>
      </w:r>
      <w:r>
        <w:rPr>
          <w:sz w:val="28"/>
        </w:rPr>
        <w:t xml:space="preserve"> (средства вычислительной техники) составляют основу КТС службы управления персоналом. Они предназначены для преобразования исходных данных в результирующую информацию, необходимую для принятия управленческих ре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Средства выдачи информации:</w:t>
      </w:r>
      <w:r>
        <w:rPr>
          <w:sz w:val="28"/>
        </w:rPr>
        <w:t xml:space="preserve"> печатающие устройства, знаковые индикаторы, видеотерминальные устройства (дисплеи), графопостроители и пр. они предназначены для преобразования информации в вид, удобный для восприятия челове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ако следует отметить, что приведенная выше классификация технических средств службы управления персоналом организации условна, так как многие типы технических средств выполняют комплекс функций, относящихся к разным классификационным групп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</w:rPr>
        <w:t>Громова О.Н., Мишин В.М., Свистунов В.М. Организация управленческого труда. Учеб. Пособие. – М.: ГАУ, 1993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ибанов А.Я., Захаров Д.К. Организация управления персоналом на предприятии. М.: ГАУ, 1994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неджмент организации. Учеб. пособие/Под ред. З.П. Румянцевой, Н.А. Саломатина. М.: Инфра-М, 1995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ршнев А.Г. Управление инновациями в условиях перехода к рынку. М.: РИЦЛО "Мегаполис-Контракт", 1993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правление персоналом организации: Учебник/Пол ред. А.Я. Кибанова. – М.: ИНФРА-М, 1998. – 512с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кономическая информатика и вычислительная техника: Учеб./ Л.В. Еремин, А.Ю. Королев, В.П. Косарев и др. М.: Финансы и статистика, 1993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98"/>
        </w:tabs>
        <w:ind w:left="1398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98"/>
        </w:tabs>
        <w:ind w:left="1398" w:hanging="4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398"/>
        </w:tabs>
        <w:ind w:left="1398" w:hanging="4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398"/>
        </w:tabs>
        <w:ind w:left="1398" w:hanging="40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398"/>
        </w:tabs>
        <w:ind w:left="1398" w:hanging="40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6:00:00Z</dcterms:created>
  <dc:creator>Лесовой Сергей</dc:creator>
  <dc:description/>
  <dc:language>en-US</dc:language>
  <cp:lastModifiedBy>Лесовой</cp:lastModifiedBy>
  <cp:lastPrinted>2001-05-20T23:17:00Z</cp:lastPrinted>
  <dcterms:modified xsi:type="dcterms:W3CDTF">2001-06-05T16:00:00Z</dcterms:modified>
  <cp:revision>2</cp:revision>
  <dc:subject>Управление персоналом</dc:subject>
  <dc:title>Техническое обеспечение</dc:title>
</cp:coreProperties>
</file>