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ОЛНОВ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3"/>
        </w:rPr>
        <w:t xml:space="preserve">     </w:t>
      </w:r>
      <w:r>
        <w:rPr>
          <w:b/>
          <w:sz w:val="23"/>
        </w:rPr>
        <w:t>Волновод овальный гофрированный ОВГ-71у</w:t>
      </w:r>
      <w:r>
        <w:rPr>
          <w:sz w:val="23"/>
        </w:rPr>
        <w:t>. Предназначены для фидерных трактов стационарных радиоустройств, радиорелейных, тропосферных и радиолокационных станций. Предназначены для работы в условиях открытой прокладки при температуре окружающей среды от –50 до +50</w:t>
      </w:r>
      <w:r>
        <w:rPr>
          <w:sz w:val="23"/>
          <w:vertAlign w:val="superscript"/>
        </w:rPr>
        <w:t>0</w:t>
      </w:r>
      <w:r>
        <w:rPr>
          <w:sz w:val="23"/>
        </w:rPr>
        <w:t>С. Коэффициент затухания – 0,100 дБ/м на частоте 5700 МГц и 0,080 дБ/м на частоте 8450 МГц.</w:t>
      </w:r>
    </w:p>
    <w:p>
      <w:pPr>
        <w:pStyle w:val="Normal"/>
        <w:jc w:val="both"/>
        <w:rPr/>
      </w:pPr>
      <w:r>
        <w:rPr>
          <w:sz w:val="23"/>
        </w:rPr>
        <w:t xml:space="preserve">     </w:t>
      </w:r>
      <w:r>
        <w:rPr>
          <w:b/>
          <w:sz w:val="23"/>
        </w:rPr>
        <w:t>Волноводы эллиптические гофрированные из медной отожженной ленты ЭВГ-1, ЭВГ-2, ЭВГ-3, ЭВГ-4, ЭВГ-5, ЭВГ-6, ЭВГ-7, ЭВГ-8</w:t>
      </w:r>
      <w:r>
        <w:rPr>
          <w:sz w:val="23"/>
        </w:rPr>
        <w:t>. Предназначены для фидерных трактов стационарных радиорелейных линий связи. Используются в условиях открытой прокладки при температуре окружающей среды от –50 до +50</w:t>
      </w:r>
      <w:r>
        <w:rPr>
          <w:sz w:val="23"/>
          <w:vertAlign w:val="superscript"/>
        </w:rPr>
        <w:t>0</w:t>
      </w:r>
      <w:r>
        <w:rPr>
          <w:sz w:val="23"/>
        </w:rPr>
        <w:t>С. Нижние частоты (МГц/коэф. затухания) – 2650/0,035; 3300/0,045; 4000/0,055; 4700/0,065; 5600/0,085; 6700/0,100; 9800/0,200 дБ/м. Верхние частоты (МГц/коэф. затухания) –  3650/0,022; 4400/0,030; 5200/0,037; 6250/0,045; 7300/0,060; 8700/0,060; 11800/0,145 дБ/м.</w:t>
      </w:r>
    </w:p>
    <w:p>
      <w:pPr>
        <w:pStyle w:val="Normal"/>
        <w:jc w:val="both"/>
        <w:rPr/>
      </w:pPr>
      <w:r>
        <w:rPr>
          <w:sz w:val="23"/>
        </w:rPr>
        <w:t xml:space="preserve">     </w:t>
      </w:r>
      <w:r>
        <w:rPr>
          <w:b/>
          <w:sz w:val="23"/>
        </w:rPr>
        <w:t>Волноводы эллиптические гофрированные с ужесточенными параметрами из медной отожженной ленты ЭВГТ-1у, ЭВГ-1у, ЭВГ-2у, ЭВГ-3у, ЭВГ-4у</w:t>
      </w:r>
      <w:r>
        <w:rPr>
          <w:sz w:val="23"/>
        </w:rPr>
        <w:t>. Предназначены для фидерных трактов, подвижных и стационарных радиоустройств радиорелейных, тропосферных и радиолокационных станций. Прокладка возможна при температуре окружающей среды от –50 до +50</w:t>
      </w:r>
      <w:r>
        <w:rPr>
          <w:sz w:val="23"/>
          <w:vertAlign w:val="superscript"/>
        </w:rPr>
        <w:t>0</w:t>
      </w:r>
      <w:r>
        <w:rPr>
          <w:sz w:val="23"/>
        </w:rPr>
        <w:t>С. Нижние частоты (МГц/коэф. затухания) – 2650/0,035; 3300/0,045; 4000/0,055; 4700/0,065 дБ/м. Верхние частоты (МГц/коэф. затухания) –  3650/0,022; 4400/0,030; 5200/0,037; 6250/0,045 дБ/м.</w:t>
      </w:r>
    </w:p>
    <w:p>
      <w:pPr>
        <w:pStyle w:val="Normal"/>
        <w:jc w:val="both"/>
        <w:rPr/>
      </w:pPr>
      <w:r>
        <w:rPr>
          <w:sz w:val="23"/>
        </w:rPr>
        <w:t xml:space="preserve">     </w:t>
      </w:r>
      <w:r>
        <w:rPr>
          <w:b/>
          <w:sz w:val="23"/>
        </w:rPr>
        <w:t xml:space="preserve">Волновод эллиптический гофрированный ЭВГ-92. </w:t>
      </w:r>
      <w:r>
        <w:rPr>
          <w:sz w:val="23"/>
        </w:rPr>
        <w:t>Предназначен для фидерных трактов. Используется в условиях открытой прокладки при температуре от –50 до +50</w:t>
      </w:r>
      <w:r>
        <w:rPr>
          <w:sz w:val="23"/>
          <w:vertAlign w:val="superscript"/>
        </w:rPr>
        <w:t>0</w:t>
      </w:r>
      <w:r>
        <w:rPr>
          <w:sz w:val="23"/>
        </w:rPr>
        <w:t>С. Нижняя частота (МГц/коэф. затухания) – 8,5/0,11 дБ/м. Верхняя частота (МГц/коэф. затухания) – 10/0,095 дБ/м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АРКИ КАБЕЛЕЙ, РЕКОМЕНДУЕМЫ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 ПРОКЛАДКИ В ЗЕМЛЕ (ТРАНШЕЯХ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559"/>
        <w:gridCol w:w="9"/>
        <w:gridCol w:w="1569"/>
        <w:gridCol w:w="2641"/>
      </w:tblGrid>
      <w:tr>
        <w:trPr>
          <w:trHeight w:val="2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ласт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име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бель прокладывается на трассе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ы и марки кабелей</w:t>
            </w:r>
          </w:p>
        </w:tc>
      </w:tr>
      <w:tr>
        <w:trPr>
          <w:trHeight w:val="2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бумажно- пропитанной изоляцие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пластмассовой и резиновой изоляцией и оболочкой</w:t>
            </w:r>
          </w:p>
        </w:tc>
      </w:tr>
      <w:tr>
        <w:trPr>
          <w:trHeight w:val="2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процессе эксплуатации не подвергается растягивающим усилия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процессе эксплуатации подвергается растягивающим усилия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процессе эксплуатации  не подвергается растягивающим усилиям</w:t>
            </w:r>
          </w:p>
        </w:tc>
      </w:tr>
      <w:tr>
        <w:trPr>
          <w:trHeight w:val="2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земле (траншеях) с низкой коррозионной актив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ез блуждающих токов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, ААШл, ААБл, АС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Пл, АСПл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(АВВГ, АПсВГ, АПвВГ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ПВГ) АВВБ, АПБбШв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ПвБбШв, АВБбШв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ПсБбШв, АВРБ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НРб, АВАШв</w:t>
            </w:r>
          </w:p>
        </w:tc>
      </w:tr>
      <w:tr>
        <w:trPr>
          <w:trHeight w:val="2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блуждающими токам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, ААШл, ААБ2л, АС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П2л, АСПл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земле (траншеях) со средней коррозионной актив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ез блуждающих токов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, ААШп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л, ААБ2л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СБ, АСБ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Пл, АСПл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блуждающими токам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, ААШп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2л, ААБ2л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СБ, АСБ2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П2л, АСПл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земле (траншеях) с высокой коррозионной стойк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ез блуждающих токов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п, ААШв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П2л, ААБв ААБ2лШв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2лШ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П2лШв, АСП2л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блуждающими токам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СБл, АСБ2л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п, ААБв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СБ2лШв, АСБ2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П2лШв, АСП2л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3"/>
        </w:rPr>
      </w:pPr>
      <w:r>
        <w:rPr>
          <w:sz w:val="23"/>
        </w:rPr>
        <w:t>Для прокладки в воде и в шахтах рекомендуется кабели с бумажно- пропитанной изоляцией в металлической оболочке следующих марок: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при отсутствии опасности механических повреждений в эксплуатации – СШв, ААШв (ААШв следует применять в шахтах, не опасных по газу и пыли);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СБн, СБлн, СБШв, СБ2лШв, ААШв – в шахтах (в процессе эксплуатации они не подвергаются значительным растягивающим усилиям);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СКл, АСКл, ОСК, АОСК – в воде, СПлн, СПШв, СПл – в шахтах (в процессе эксплуатации подвергаются значительным растягивающим усилия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МАРКИ КОБЕЛЕЙ, РЕКОМЕНДУЕМЫЕ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ДЛЯ ПРОКЛАДКИ В ВОЗДУХ4Е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701"/>
        <w:gridCol w:w="1559"/>
        <w:gridCol w:w="1701"/>
        <w:gridCol w:w="1843"/>
      </w:tblGrid>
      <w:tr>
        <w:trPr>
          <w:trHeight w:val="2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</w:t>
            </w:r>
          </w:p>
          <w:p>
            <w:pPr>
              <w:pStyle w:val="Normal"/>
              <w:jc w:val="both"/>
              <w:rPr/>
            </w:pPr>
            <w:r>
              <w:rPr/>
              <w:t>Приме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бумажно-пропитанной изоляцией в металлической оболочк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ластмассовой и резиновой изоляцией и оболочкой</w:t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тсутствии опасности механических повреждений в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опасности механических повреждений в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тсутствии опасности механических повреждений в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опасности механических повреждений в эксплуатации</w:t>
            </w:r>
          </w:p>
        </w:tc>
      </w:tr>
      <w:tr>
        <w:trPr>
          <w:trHeight w:val="2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кладка в помещениях (туннелях), каналах, кабельных полуэтажах, шахтах, коллекторах, производственных помещениях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х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Г, ААШ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л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В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Р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НР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псВ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пвВ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ПВ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ПвсВ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ВБР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БбШ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пвВБ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ПАШ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пвБбШ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НРБГ</w:t>
            </w:r>
          </w:p>
        </w:tc>
      </w:tr>
      <w:tr>
        <w:trPr>
          <w:trHeight w:val="8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ырых, частично затаплаваемых при наличии среды со слабой коррозионной актив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л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ырых, частично затаплаваемых при наличии среды со средней и высокой коррозионной актив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, АСШ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в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2лШ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л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СБл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СБ2лГ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СБ2лШ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кладка в пожароопасн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Г, ААШ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АБвГ, ААБлГ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СБл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ВГ, АВР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ПсВГ, АПвсВ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НРГ, АС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ВБГ,АВРБГ, АВВБбГ,АСРБГ, АВБбШв, АпсБбШв, АПвсБГ</w:t>
            </w:r>
          </w:p>
        </w:tc>
      </w:tr>
      <w:tr>
        <w:trPr>
          <w:trHeight w:val="5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кладка во взрывоопасных зонах класс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-1, В-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БГ, СБШ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ВГ, АР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РГ, С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БВ, ВБбШв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ВБбГ, ВВБ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РБГ, СРБГ</w:t>
            </w:r>
          </w:p>
        </w:tc>
      </w:tr>
      <w:tr>
        <w:trPr>
          <w:trHeight w:val="1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-1г, В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, ВВБлГ, АСБ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ВГ, АВРГ, АНР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БВ, АВВБ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БбШв, АНРБ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РБГ, АВВБб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СРБГ</w:t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-1б, В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, АА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СГ, АСШ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лГ, АСБ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ВГ, АВР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НРГ, АСР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кладка на эстака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ехнологичес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лГ, ААБв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2лШв, АСБл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ВБГ, АВВБбГ, АВРВГ, АНРБГ, АПсВБГ, АПвсБГ, АВАШв</w:t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ециальных каб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, ААБлГ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вГ, АСБл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ВГ, АВРГ, АНРГ, АПсВГ,  АПсВГ, АПВГ, АпвсВГ, АВАШв, АПАШ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ВВБГ, АВВБбГ, АВРБГ, АНРБГ, АВШв, АПсВБГ, АПвВБГ, АПВБГ</w:t>
            </w:r>
          </w:p>
        </w:tc>
      </w:tr>
      <w:tr>
        <w:trPr>
          <w:trHeight w:val="1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 мос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Ш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АБл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МАССА СИЛОВЫХ ТРЕХЖИЛЬНЫХ КАБЕЛЕЙ С АЛЮМИНИЕВЫМИ ЖИЛАМИ В АЛЮМИНИЕВОЙ ОБОЛОЧКЕ НАПРЯЖЕНИЕМ 10 кВ, кг/к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134"/>
        <w:gridCol w:w="993"/>
        <w:gridCol w:w="1134"/>
        <w:gridCol w:w="1134"/>
        <w:gridCol w:w="1134"/>
        <w:gridCol w:w="1275"/>
        <w:gridCol w:w="1276"/>
      </w:tblGrid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xS,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Ш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Ш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Б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Б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Б2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Б2лШ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АБ2лШп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7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95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12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15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185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24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МАССА СИЛОВЫХ ТРЕХЖИЛЬНЫХ КАБЕЛЕЙ С АЛЮМИНИЕВЫМИ ЖИЛАВИ В АЛЮМИНИЕВОЙ ОБОЛОЧКЕ НА НАПРЯЖЕНИЕ 10 Кв, кг/к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275"/>
        <w:gridCol w:w="1276"/>
        <w:gridCol w:w="1418"/>
        <w:gridCol w:w="152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nxS, </w:t>
            </w:r>
            <w:r>
              <w:rPr>
                <w:sz w:val="22"/>
              </w:rPr>
              <w:t>м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Б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АБв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АП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АП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АП2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АП2лГ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АП2лШвУ</w:t>
            </w:r>
          </w:p>
        </w:tc>
      </w:tr>
      <w:tr>
        <w:trPr>
          <w:trHeight w:val="1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7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9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8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2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8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5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8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8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24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6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 - многопроволочные жил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МАССА СИЛОВЫХ ТРЕХЖИЛЬНЫХ КАБЕЛЕЙ С АЛЮМИНИЕВЫМИ ЖИЛАВИ В АЛЮМИНИЕВОЙ ОБОЛОЧКЕ НА НАПРЯЖЕНИЕ 10 Кв, кг/к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843"/>
        <w:gridCol w:w="992"/>
        <w:gridCol w:w="1276"/>
        <w:gridCol w:w="1984"/>
        <w:gridCol w:w="1134"/>
        <w:gridCol w:w="12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nxS, </w:t>
            </w:r>
            <w:r>
              <w:rPr>
                <w:sz w:val="22"/>
              </w:rPr>
              <w:t>м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БУ, АСБ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Б2л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БлГУ, АСБл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Б2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ПН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х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5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85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6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24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6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МАССА СИЛОВЫХ ТРЕХЖИЛЬНЫХ КАБЕЛЕЙ С АЛЮМИНИЕВЫМИ ЖИЛАВИ В АЛЮМИНИЕВОЙ ОБОЛОЧКЕ НА НАПРЯЖЕНИЕ 10 Кв, кг/к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56"/>
        <w:gridCol w:w="1276"/>
        <w:gridCol w:w="2126"/>
        <w:gridCol w:w="1276"/>
        <w:gridCol w:w="1134"/>
        <w:gridCol w:w="1134"/>
        <w:gridCol w:w="1238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nxS, </w:t>
            </w:r>
            <w:r>
              <w:rPr>
                <w:sz w:val="22"/>
              </w:rPr>
              <w:t>м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П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П2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ПлУ, АСПли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П2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К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Шв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Б2шВУ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3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8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9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2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0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0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0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8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1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82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50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4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6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7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71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185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3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4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73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х240*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7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30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 многопроволочные жилы</w:t>
      </w:r>
    </w:p>
    <w:sectPr>
      <w:type w:val="nextPage"/>
      <w:pgSz w:w="11906" w:h="16838"/>
      <w:pgMar w:left="85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3:37:00Z</dcterms:created>
  <dc:creator>Комардин Дмитрий Вячеславович</dc:creator>
  <dc:description/>
  <dc:language>en-US</dc:language>
  <cp:lastModifiedBy>лох</cp:lastModifiedBy>
  <dcterms:modified xsi:type="dcterms:W3CDTF">2002-03-23T19:05:00Z</dcterms:modified>
  <cp:revision>44</cp:revision>
  <dc:subject/>
  <dc:title>Область</dc:title>
</cp:coreProperties>
</file>