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484156123"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141458346"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204266308"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1473137942"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1437001823"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808652986"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2137333844"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