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использования метода акустической эмиссии (АЭ) для неразрушающего контроля и прогнозирования прочности конструкционных ке</w:t>
        <w:softHyphen/>
        <w:t>рамических материалов в настоящее время весьма актуален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взаимосвязи между параметрам акустических си</w:t>
        <w:softHyphen/>
        <w:t>гналов, возникающих в керамических образцах под воздействием удар</w:t>
        <w:softHyphen/>
        <w:t xml:space="preserve">ной, монотонно возрастающей механической и термической нагрузки, и предельной прочностью выполнялись исследования при помощи комплекса аппаратурных средств для регистрации сигналов АЭ (рис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0</wp:posOffset>
                </wp:positionV>
                <wp:extent cx="609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pt" to="173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292100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pt" to="41.95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292100</wp:posOffset>
                </wp:positionV>
                <wp:extent cx="0" cy="3581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pt" to="30pt,3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152400" cy="1524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47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к внешним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68580</wp:posOffset>
                </wp:positionV>
                <wp:extent cx="1009650" cy="628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9.5pt;mso-wrap-distance-left:9.05pt;mso-wrap-distance-right:9.05pt;mso-wrap-distance-top:0pt;mso-wrap-distance-bottom:0pt;margin-top:5.4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609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5pt" to="173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13995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85pt" to="41.95pt,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13995</wp:posOffset>
                </wp:positionV>
                <wp:extent cx="0" cy="3352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85pt" to="36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146050</wp:posOffset>
                </wp:positionV>
                <wp:extent cx="76200" cy="1524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5pt" to="47.95pt,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устройствам                     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201295</wp:posOffset>
                </wp:positionV>
                <wp:extent cx="1009650" cy="1543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21.5pt;mso-wrap-distance-left:9.05pt;mso-wrap-distance-right:9.05pt;mso-wrap-distance-top:0pt;mso-wrap-distance-bottom:0pt;margin-top:15.8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675</wp:posOffset>
                </wp:positionH>
                <wp:positionV relativeFrom="paragraph">
                  <wp:posOffset>201295</wp:posOffset>
                </wp:positionV>
                <wp:extent cx="552450" cy="1543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121.5pt;mso-wrap-distance-left:9.05pt;mso-wrap-distance-right:9.05pt;mso-wrap-distance-top:0pt;mso-wrap-distance-bottom:0pt;margin-top:15.8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132715</wp:posOffset>
                </wp:positionV>
                <wp:extent cx="99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45pt" to="125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762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5pt" to="185.95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762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45pt" to="185.95pt,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30810</wp:posOffset>
                </wp:positionV>
                <wp:extent cx="990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3pt" to="12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83210</wp:posOffset>
                </wp:positionV>
                <wp:extent cx="762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3pt" to="185.95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121285</wp:posOffset>
                </wp:positionV>
                <wp:extent cx="704850" cy="628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9.5pt;mso-wrap-distance-left:9.05pt;mso-wrap-distance-right:9.05pt;mso-wrap-distance-top:0pt;mso-wrap-distance-bottom:0pt;margin-top:9.5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28905</wp:posOffset>
                </wp:positionV>
                <wp:extent cx="990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15pt" to="12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81305</wp:posOffset>
                </wp:positionV>
                <wp:extent cx="76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15pt" to="185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128905</wp:posOffset>
                </wp:positionV>
                <wp:extent cx="533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15pt" to="269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27000</wp:posOffset>
                </wp:positionV>
                <wp:extent cx="990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pt" to="12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127000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pt" to="300pt,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762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5pt" to="185.95pt,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277495</wp:posOffset>
                </wp:positionV>
                <wp:extent cx="0" cy="381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1.85pt" to="78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77495</wp:posOffset>
                </wp:positionV>
                <wp:extent cx="0" cy="381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85pt" to="90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01295</wp:posOffset>
                </wp:positionV>
                <wp:extent cx="152400" cy="1524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5pt" to="83.95pt,2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6800</wp:posOffset>
                </wp:positionH>
                <wp:positionV relativeFrom="paragraph">
                  <wp:posOffset>201295</wp:posOffset>
                </wp:positionV>
                <wp:extent cx="152400" cy="1524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.85pt" to="95.9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75590</wp:posOffset>
                </wp:positionV>
                <wp:extent cx="152400" cy="152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7pt" to="83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0</wp:posOffset>
                </wp:positionH>
                <wp:positionV relativeFrom="paragraph">
                  <wp:posOffset>275590</wp:posOffset>
                </wp:positionV>
                <wp:extent cx="152400" cy="152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1.7pt" to="95.95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99390</wp:posOffset>
                </wp:positionV>
                <wp:extent cx="304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7pt" to="311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5200</wp:posOffset>
                </wp:positionH>
                <wp:positionV relativeFrom="paragraph">
                  <wp:posOffset>199390</wp:posOffset>
                </wp:positionV>
                <wp:extent cx="152400" cy="3048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5.7pt" to="287.95pt,3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0</wp:posOffset>
                </wp:positionH>
                <wp:positionV relativeFrom="paragraph">
                  <wp:posOffset>199390</wp:posOffset>
                </wp:positionV>
                <wp:extent cx="152400" cy="3048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5.7pt" to="323.9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5200</wp:posOffset>
                </wp:positionH>
                <wp:positionV relativeFrom="paragraph">
                  <wp:posOffset>197485</wp:posOffset>
                </wp:positionV>
                <wp:extent cx="609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5.55pt" to="323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075</wp:posOffset>
                </wp:positionH>
                <wp:positionV relativeFrom="paragraph">
                  <wp:posOffset>111760</wp:posOffset>
                </wp:positionV>
                <wp:extent cx="2076450" cy="9334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8.8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193675</wp:posOffset>
                </wp:positionV>
                <wp:extent cx="152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.25pt" to="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76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5pt" to="41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41275</wp:posOffset>
                </wp:positionV>
                <wp:extent cx="76200" cy="762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25pt" to="4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93675</wp:posOffset>
                </wp:positionV>
                <wp:extent cx="152400" cy="762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25pt" to="47.95pt,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ис:№1: Комплекс аппаратурных средств для регистрации сигналов АЭ:  1-датчик АЭ,        2-усилитель, 3-аналоговая часть,4-8-счетчики, 9-блок управления внешними устройствами, 10-ЭВМ «МЕРА-1300»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мплекса входит: датчик АЭ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предварительный усилитель 2, аналоговая часть 3, счетчики 4-8, блок управления внешний вспомогательными устройствами 9, ЭВМ "МЕРА-1300" 10. Аналоговая часть, счет</w:t>
        <w:softHyphen/>
        <w:t>чики и блок управления внешним, устройствами изготовлены в стандар</w:t>
        <w:softHyphen/>
        <w:t xml:space="preserve">те аппаратуры для научных исследований "КАМАК". Комплекс имеет  возможность производить сбор и обработку информации по пяти амплитудным уровням дискриминации в режиме "реального времени», а также осуществляет управление режимами ударного и термического нагружения керамических образцов. Разрушенные образцы подвергались визуальному контролю под оптическим микроскопом и просматривались на растровом электронном микроскопе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>-301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объекта исследований служили образцы из керамики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4 и образцы из керамики на основе полиалюминатов натрия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ающий интерес к керамике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4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к конструкционному материалу остро поставил вопрос о возможности неразрушающего контро</w:t>
        <w:softHyphen/>
        <w:t>ля прочности изделий из этого материала. В работе [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] показано, что параметры АЭ в процессе испытаний на изгиб оказываются не связанными с предельными характеристиками образцов из нитрида кремния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и были проведены следующие исследования: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регистрация сигналов АЭ при ударном воздействии на образец па</w:t>
        <w:softHyphen/>
        <w:t>дающего стального шарика;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егистрация сигналов АЭ при испытаниях на изгиб до нагрузки, равной 0,1...0,3% от разрушающей;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/>
      </w:pPr>
      <w:r>
        <w:rPr>
          <w:color w:val="000000"/>
          <w:sz w:val="28"/>
          <w:szCs w:val="28"/>
        </w:rPr>
        <w:t xml:space="preserve">-  регистрация сигналов АЭ при нагреве и резком охлаждении образца. 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экспериментальных данных проводился корреляционный анализ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личие линейной связи между параметрами сигналов АЗ и прочностью керамических образцов. Результаты анализа указывают на наличие линей</w:t>
        <w:softHyphen/>
        <w:t>ной связи (коэффициент корреляции 0,8) между предельным изгибающим моментом и суммарным счетом АЭ, возникающей при неразрушающих механи</w:t>
        <w:softHyphen/>
        <w:t>ческих воздействиях. Установленная зависимость может служить предпосылкой для разработки экспресс-метода неразрушающего контроля керами</w:t>
        <w:softHyphen/>
        <w:t>ческих изделий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жность работы изделий из керамики на основе полиалюминатов натрия во многом зависит от однородности свойств по всему объему образца (2).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явление локальных неоднородностей зачастую связано с от</w:t>
        <w:softHyphen/>
        <w:t>сутствием методов контроля качества как внутри технологического процесса изготовления керамических изделий, так и на выходе последнего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керамики на основе полиалюминатов натрия методом АЗ проводились по следующим направлениям: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ременные исследования (т.к. часть изделий разрушалась по истечении времени без видимых причин);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следования на механическую прочность;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следования на термостойкость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е исследования проводились с периодичностью десять дней. В качестве возмущающей нагрузки был использован удар стального шарика. В результате исследований замечено, что для более прочных изделий на</w:t>
        <w:softHyphen/>
        <w:t>блюдается более высокий суммарный счет АЭ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й результат был получен и в исследованиях на механическую прочность, в ходе которых образцы подвергались одноосновному сжатию по наиболее длинному геометрическому размеру до давления 12 МПа и воздействию ударом стального шарика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термостойкости керамики производились методом термоциклирования и показали, что для более прочных изделий наблюдается волнообразное снижение скорости счета АЭ с увеличением числа термоциклов. В случае менее прочных образцов скорость счета А2 возрастает при тех же условиях, что, видимо, связано с ростом процессов трещинообразования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азрушения керамические образцы исследовались с помощью оп</w:t>
        <w:softHyphen/>
        <w:t>тического и растрового электронного микроскопов. Наиболее тщательно изучалась область разрушения, при атом ставилась задача определить наиболее вероятное положение дефекта, являющегося причиной начала раз</w:t>
        <w:softHyphen/>
        <w:t>рушения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о обнаружено, что образовавшиеся разломы связаны с дефектам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при просмотре под оптическим микроскопом представлялись корич</w:t>
        <w:softHyphen/>
        <w:t>невыми пятнышками размером до 0,5 мм. При   исследовании на растровом электронном микроскопе выявлено, что дефекты представляют собой скоп</w:t>
        <w:softHyphen/>
        <w:t>ление крупных кристаллов, создавших вокруг себя зону напряжений (рис. 2), расположенных разупорядоченно: все скопление выглядит в виде цветка со множеством лепестков, растущих от одного центра – «розочки».</w:t>
      </w:r>
    </w:p>
    <w:p>
      <w:pPr>
        <w:pStyle w:val="Normal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3535" cy="201168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2.дефект поверхности керамики (РЭМ 200-301,х270)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/>
      </w:pPr>
      <w:r>
        <w:rPr>
          <w:color w:val="000000"/>
          <w:sz w:val="28"/>
          <w:szCs w:val="28"/>
        </w:rPr>
        <w:t xml:space="preserve">Каждый отдельный кристалл представляет собой гексагональную призму высотой около 50 мкм и </w:t>
      </w:r>
      <w:r>
        <w:rPr>
          <w:smallCaps/>
          <w:color w:val="000000"/>
          <w:sz w:val="28"/>
          <w:szCs w:val="28"/>
        </w:rPr>
        <w:t xml:space="preserve">длиной </w:t>
      </w:r>
      <w:r>
        <w:rPr>
          <w:color w:val="000000"/>
          <w:sz w:val="28"/>
          <w:szCs w:val="28"/>
        </w:rPr>
        <w:t>грани около 150 мкм. Сами "розочки" встречаются вблизи внутренней или внешней поверхности изделия. Нежно предположить, что возникновение дефектов связано с включенном железа. В работах, проведенных другими исследователями (3),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ыло замечено, что такие же дефекты обусловлены обилием в них железа. Загрязн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быть связано с технологическим процессом, в ходе которого мел</w:t>
        <w:softHyphen/>
        <w:t>кие частицы железа попадают в сырье при перемешивании, при формовке или по другим причинам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й возникло предположение о возможной неравномер</w:t>
        <w:softHyphen/>
        <w:t>ности распределения натрия по толщине образца. Кристаллическая решет</w:t>
        <w:softHyphen/>
        <w:t>ка исследуемой керамики построена из ионов нескольких видов, тогда как другие ионы статистически распределены по большому числу мест и образуют подобие "ионной жидкости". Установлено, что некоторые осо</w:t>
        <w:softHyphen/>
        <w:t>бенности керамики связаны с наличием такой "ионной жидкости", образо</w:t>
        <w:softHyphen/>
        <w:t>ванной ионами натрия. Мы пытались подучить информацию о распределении натрия каким-либо косвенным методом. При слабом ионном травлении по</w:t>
        <w:softHyphen/>
        <w:t>верхности керамики наблюдалось выделение вещества, дающего при гидра</w:t>
        <w:softHyphen/>
        <w:t>тации щелочную реакцию (</w:t>
      </w:r>
      <w:r>
        <w:rPr>
          <w:i/>
          <w:iCs/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>). Распределение выделившегося вещества связано с распре делением микротрещин на поверхности керамики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о, что выделение натрия в менее выраженном виде было заме</w:t>
        <w:softHyphen/>
        <w:t>чено ранее при облучении таких материалов пучками электронов с энер</w:t>
        <w:softHyphen/>
        <w:t xml:space="preserve">гией до 200 кэВ [4]. Видимо, миграция натрия в керамике при ионном травлении связана с электрической зарядкой ее, причем, существенную роль здесь играет распределение микротрещин на поверхности образца. Можно полагать, что механизм разрушения керамики связан с миграцией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з проводящих плоскостей полиалюмината натрия с последующим разрушением структуры и формированием утолщенных штинельных слоев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ые выше результаты позволяют сделать вывод о возможности применения акустико-эмиссиионного метода неразрушающего контроля в технологическом процессе производства изделий из керамики на основе полиалюминатов натрия.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писок     литературы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Гогоци   Г.А., Неговский А.Н. Эффективность мето</w:t>
        <w:softHyphen/>
        <w:t>да акустической эмиссии для оценки прочностных свойств керамики м ог</w:t>
        <w:softHyphen/>
        <w:t>неупоров в зависимости от особенностей их деформирования// Огнеупоры. - 1983. - 6. - С.13-18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 </w:t>
      </w:r>
      <w:r>
        <w:rPr>
          <w:color w:val="000000"/>
          <w:sz w:val="28"/>
          <w:szCs w:val="28"/>
        </w:rPr>
        <w:t>Алимова   И.А., Люцарева   Л.А., Пивник -  Е.Д.,  Яковлева   Н.А. Методы выявления: дефектов керамики на основе полиалюминатов натрия// Стекло и керамика. - 1987. - № 5, - С.22-23.</w:t>
      </w:r>
    </w:p>
    <w:p>
      <w:pPr>
        <w:pStyle w:val="Normal"/>
        <w:shd w:fill="FFFFFF" w:val="clear"/>
        <w:spacing w:lineRule="auto" w:line="360"/>
        <w:ind w:left="170" w:right="227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30:00Z</dcterms:created>
  <dc:creator>Довольный пользователь</dc:creator>
  <dc:description/>
  <dc:language>en-US</dc:language>
  <cp:lastModifiedBy>Doberman</cp:lastModifiedBy>
  <cp:lastPrinted>2004-06-02T00:19:00Z</cp:lastPrinted>
  <dcterms:modified xsi:type="dcterms:W3CDTF">2004-06-01T20:21:00Z</dcterms:modified>
  <cp:revision>4</cp:revision>
  <dc:subject/>
  <dc:title>-      58</dc:title>
</cp:coreProperties>
</file>