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Heading2"/>
        <w:rPr/>
      </w:pPr>
      <w:r>
        <w:rPr/>
        <w:t>Классификация мехового полуфабриката</w:t>
      </w:r>
    </w:p>
    <w:tbl>
      <w:tblPr>
        <w:tblW w:w="1535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83"/>
        <w:gridCol w:w="1560"/>
        <w:gridCol w:w="1293"/>
        <w:gridCol w:w="1559"/>
        <w:gridCol w:w="1858"/>
        <w:gridCol w:w="1500"/>
        <w:gridCol w:w="1530"/>
        <w:gridCol w:w="1380"/>
        <w:gridCol w:w="1528"/>
      </w:tblGrid>
      <w:tr>
        <w:trPr>
          <w:trHeight w:val="42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ая груп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ая под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ые ви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Структура волосяного пок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Размер шкур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Высота волосяного покр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Густота волосяного пок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Упругость волося-ного покро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Шелковис</w:t>
              <w:softHyphen/>
              <w:t>тость волося</w:t>
              <w:softHyphen/>
              <w:t>ного покро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Блеск волосяного покрова</w:t>
            </w:r>
          </w:p>
        </w:tc>
      </w:tr>
      <w:tr>
        <w:trPr>
          <w:trHeight w:val="889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ево-смушковое сырье</w:t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рлушечное сырье</w:t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ково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ырь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но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ырь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ховое ко</w:t>
              <w:softHyphen/>
              <w:t>ротковоло</w:t>
              <w:softHyphen/>
              <w:t>сое сырье (весен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ды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ча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Каракуль </w:t>
            </w:r>
          </w:p>
          <w:p>
            <w:pPr>
              <w:pStyle w:val="Normal1"/>
              <w:ind w:left="175" w:hanging="175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чистопород</w:t>
              <w:softHyphen/>
              <w:t>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 метис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мушковое  сырь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ки   от неродив</w:t>
              <w:softHyphen/>
              <w:t>шихся ягнят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рлушка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ок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но-меховое</w:t>
            </w:r>
          </w:p>
          <w:p>
            <w:pPr>
              <w:pStyle w:val="Normal1"/>
              <w:ind w:firstLine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ырье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но-шубное</w:t>
            </w:r>
          </w:p>
          <w:p>
            <w:pPr>
              <w:pStyle w:val="Normal1"/>
              <w:ind w:firstLine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ырье</w:t>
            </w:r>
          </w:p>
          <w:p>
            <w:pPr>
              <w:pStyle w:val="Normal1"/>
              <w:ind w:firstLine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коз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круп</w:t>
              <w:softHyphen/>
              <w:t>ного рога</w:t>
              <w:softHyphen/>
              <w:t xml:space="preserve">того скот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ло</w:t>
              <w:softHyphen/>
              <w:t>шад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оле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оляк кара-кульча, каракуль</w:t>
              <w:softHyphen/>
              <w:t>ча,  кара</w:t>
              <w:softHyphen/>
              <w:t>куль-кара</w:t>
              <w:softHyphen/>
              <w:t>кульча</w:t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 черный, се</w:t>
              <w:softHyphen/>
              <w:t>рый, цвет</w:t>
              <w:softHyphen/>
              <w:t>ной, яхобаб</w:t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 черный, се</w:t>
              <w:softHyphen/>
              <w:t>рый, цвет</w:t>
              <w:softHyphen/>
              <w:t>ной</w:t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мушка</w:t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оляк, муа</w:t>
              <w:softHyphen/>
              <w:t>ре, клям</w:t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93" w:hanging="193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рлушка</w:t>
            </w:r>
          </w:p>
          <w:p>
            <w:pPr>
              <w:pStyle w:val="Normal1"/>
              <w:ind w:firstLine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тепная,</w:t>
            </w:r>
          </w:p>
          <w:p>
            <w:pPr>
              <w:pStyle w:val="Normal1"/>
              <w:ind w:firstLine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сская,</w:t>
            </w:r>
          </w:p>
          <w:p>
            <w:pPr>
              <w:pStyle w:val="Normal1"/>
              <w:ind w:firstLine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лямка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ок и</w:t>
            </w:r>
          </w:p>
          <w:p>
            <w:pPr>
              <w:pStyle w:val="Normal1"/>
              <w:ind w:firstLine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к-сак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мехо</w:t>
              <w:softHyphen/>
              <w:t>в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шуб</w:t>
              <w:softHyphen/>
              <w:t>ная, рома</w:t>
              <w:softHyphen/>
              <w:t>новск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злина меховая</w:t>
            </w:r>
          </w:p>
          <w:p>
            <w:pPr>
              <w:pStyle w:val="Normal1"/>
              <w:ind w:left="320" w:hanging="32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пое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ребо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ыпорото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ыж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арист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Завитая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вит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достаточ</w:t>
              <w:softHyphen/>
              <w:t>но завит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муа-рист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зави</w:t>
              <w:softHyphen/>
              <w:t>т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дифференциро-ваннан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дифферен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ированн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диффе</w:t>
              <w:softHyphen/>
              <w:t>ренциро-ванн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плетис-та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завитко-в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муа-рист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дифференцирован-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дифференцирован-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лк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редние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лк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рупны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рупны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лк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рупн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оротк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длинн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длинн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длинн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отково</w:t>
              <w:softHyphen/>
              <w:t>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длинн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длинн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длинн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длинн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реднедлинно-волосые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отково</w:t>
              <w:softHyphen/>
              <w:t>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отково</w:t>
              <w:softHyphen/>
              <w:t>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отково</w:t>
              <w:softHyphen/>
              <w:t>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отково</w:t>
              <w:softHyphen/>
              <w:t>лос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редко-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</w:t>
              <w:softHyphen/>
              <w:t>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</w:t>
              <w:softHyphen/>
              <w:t>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</w:t>
              <w:softHyphen/>
              <w:t>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 редко</w:t>
              <w:softHyphen/>
              <w:t>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</w:t>
              <w:softHyphen/>
              <w:t>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</w:t>
              <w:softHyphen/>
              <w:t>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</w:t>
              <w:softHyphen/>
              <w:t>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</w:t>
              <w:softHyphen/>
              <w:t>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редко-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редко-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о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редко-во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с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Упру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Упругие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лоупру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достаточ</w:t>
              <w:softHyphen/>
              <w:t>но упру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елковис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елковис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елковис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 шелко</w:t>
              <w:softHyphen/>
              <w:t>вис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ова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шелко</w:t>
              <w:softHyphen/>
              <w:t>вис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шелко-</w:t>
            </w:r>
          </w:p>
          <w:p>
            <w:pPr>
              <w:pStyle w:val="Normal1"/>
              <w:ind w:firstLine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стые</w:t>
            </w:r>
          </w:p>
          <w:p>
            <w:pPr>
              <w:pStyle w:val="Normal1"/>
              <w:ind w:firstLine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ые</w:t>
            </w:r>
          </w:p>
          <w:p>
            <w:pPr>
              <w:pStyle w:val="Normal1"/>
              <w:ind w:firstLine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ова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елковист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лошелко-висты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4" w:hanging="144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льноблестя-щие, стекло-вид</w:t>
              <w:softHyphen/>
              <w:t>ноблестя</w:t>
              <w:softHyphen/>
              <w:t>щие</w:t>
            </w:r>
          </w:p>
          <w:p>
            <w:pPr>
              <w:pStyle w:val="Normal1"/>
              <w:ind w:left="144" w:hanging="144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блестя</w:t>
              <w:softHyphen/>
              <w:t>щие, мато</w:t>
              <w:softHyphen/>
              <w:t>вые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т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т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т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Матовые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т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т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товы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3:25:00Z</dcterms:created>
  <dc:creator>Данилов Алексей Игоревич</dc:creator>
  <dc:description/>
  <dc:language>en-US</dc:language>
  <cp:lastModifiedBy>Данилов Алексей Игоревич</cp:lastModifiedBy>
  <cp:lastPrinted>1999-06-06T21:46:00Z</cp:lastPrinted>
  <dcterms:modified xsi:type="dcterms:W3CDTF">1999-06-06T14:49:00Z</dcterms:modified>
  <cp:revision>6</cp:revision>
  <dc:subject/>
  <dc:title>Таблица 3</dc:title>
</cp:coreProperties>
</file>