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тийский Институт Иностранных Языков и Международного Сотруд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Э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ерческие риски во внешнеэкономической деятельности и управление и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Крылова Д.А., студентка гр.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 Лидванова Л.И., д-р экон. наук, професс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4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</w:t>
      </w:r>
    </w:p>
    <w:p>
      <w:pPr>
        <w:pStyle w:val="Normal"/>
        <w:spacing w:lineRule="auto" w:line="360" w:before="280" w:after="280"/>
        <w:rPr/>
      </w:pPr>
      <w:r>
        <w:rPr/>
        <w:t>Введение</w:t>
      </w:r>
    </w:p>
    <w:p>
      <w:pPr>
        <w:pStyle w:val="Normal"/>
        <w:spacing w:lineRule="auto" w:line="360" w:before="280" w:after="28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Сущность, виды и формы рисков в системе экспортного маркетинга.</w:t>
      </w:r>
    </w:p>
    <w:p>
      <w:pPr>
        <w:pStyle w:val="Normal"/>
        <w:numPr>
          <w:ilvl w:val="1"/>
          <w:numId w:val="9"/>
        </w:numPr>
        <w:spacing w:lineRule="auto" w:line="360" w:before="0" w:after="0"/>
        <w:rPr/>
      </w:pPr>
      <w:r>
        <w:rPr/>
        <w:t>Условия и причины возникновения рисков.</w:t>
      </w:r>
    </w:p>
    <w:p>
      <w:pPr>
        <w:pStyle w:val="Normal"/>
        <w:numPr>
          <w:ilvl w:val="1"/>
          <w:numId w:val="9"/>
        </w:numPr>
        <w:spacing w:lineRule="auto" w:line="360" w:before="0" w:after="280"/>
        <w:rPr/>
      </w:pPr>
      <w:r>
        <w:rPr/>
        <w:t xml:space="preserve"> </w:t>
      </w:r>
      <w:r>
        <w:rPr/>
        <w:t>Сущность и классификация рисков.</w:t>
      </w:r>
    </w:p>
    <w:p>
      <w:pPr>
        <w:pStyle w:val="Normal"/>
        <w:spacing w:lineRule="auto" w:line="360" w:before="280" w:after="28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Возможности и методы управления рисками.</w:t>
      </w:r>
    </w:p>
    <w:p>
      <w:pPr>
        <w:pStyle w:val="Normal"/>
        <w:spacing w:before="280" w:after="280"/>
        <w:rPr/>
      </w:pPr>
      <w:r>
        <w:rPr/>
        <w:t>2.1. Процесс управления рисками.</w:t>
      </w:r>
    </w:p>
    <w:p>
      <w:pPr>
        <w:pStyle w:val="Normal"/>
        <w:spacing w:before="280" w:after="280"/>
        <w:rPr/>
      </w:pPr>
      <w:r>
        <w:rPr/>
        <w:t>2.2. Методы управления рисками.</w:t>
      </w:r>
    </w:p>
    <w:p>
      <w:pPr>
        <w:pStyle w:val="Normal"/>
        <w:spacing w:lineRule="auto" w:line="360" w:before="280" w:after="280"/>
        <w:rPr/>
      </w:pPr>
      <w:r>
        <w:rPr/>
        <w:t>2.3. Страхование рисков.</w:t>
      </w:r>
    </w:p>
    <w:p>
      <w:pPr>
        <w:pStyle w:val="Normal"/>
        <w:spacing w:lineRule="auto" w:line="360" w:before="280" w:after="280"/>
        <w:rPr/>
      </w:pPr>
      <w:r>
        <w:rPr/>
        <w:t xml:space="preserve">Заключение </w:t>
      </w:r>
    </w:p>
    <w:p>
      <w:pPr>
        <w:pStyle w:val="Normal"/>
        <w:spacing w:lineRule="auto" w:line="360" w:before="280" w:after="280"/>
        <w:rPr/>
      </w:pPr>
      <w:r>
        <w:rPr/>
        <w:t>Список используемой литературы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ведение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Уже более десяти лет в Российской Федерации бурным темпом развивается свободная рыночная экономика. И при выходе на зарубежный рынок предприниматели сталкиваются с определенными рисками, которые присутствуют на протяжении всей деятельности предприятия (фирмы). 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– это историческая и экономическая категория.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Развитие общества прошло три эпохи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дикость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варварство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цивилизация.</w:t>
      </w:r>
    </w:p>
    <w:p>
      <w:pPr>
        <w:pStyle w:val="TextBodyIndent"/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  <w:t>Каждая из которых, в свою очередь, состоит из трех ступеней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низшая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средняя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высшая.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отрицательный (проигрыш, ущерб, убыток)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нулево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положительный (выигрыш, выгода, прибыль).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управления риском, преодоления неопределенности существует в любом секторе экономики, что объясняет ее постоянную актуальность. Любой субъект экономики на любом ее уровне неизбежно сталкивается с неординарными ситуациями, незапланированными или непредвиденными событиями, на которые необходимо адекватно реагировать, чтобы не понести убы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данной курсовой работы – рассмотреть коммерческие риски, связанные с внешнеэкономической деятельностью, и методы управления ими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280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Сущность, виды и формы рисков в системе экспортного маркетинга.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1.1. Условия и причины возникновения рисков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 xml:space="preserve">Условия возникновения риска - это ситуация риска, появлению которой всегда сопутствуют три взаимосвязанных условия: наличие неопределенности, выбор альтернатив, возможность оценки вероятности осуществления выбираемых результатов. (1) </w:t>
      </w:r>
      <w:r>
        <w:rPr>
          <w:color w:val="000000"/>
        </w:rPr>
        <w:t>На уровень риска оказывают влияние многие факторы: объемы финансово-хозяйственной деятельности; профессиональная подготовка специалистов предприятия; стиль руководства и квалификация персонала; общий концептуальный подход к деятельности в условиях изменения в нормативно- правовой системе; разнообразие видов деятельности предприятия; степень компьютеризации деятельности; надежность системы внутреннего контроля; частота смены руководства и личные характеристики руководителей; число нестандартных для данной фирмы операций, деловое окружение. (2)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Причины возникновения рисков разнообразны. Они могут быть следующим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возможности предвидения - предсказуемые и непредсказуемые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Умышленность создания ситуации риска (преступления, служебные ошибки и т.п.)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причинам возникнов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месту обнаруж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времени обнаруж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центрам ответственност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виновникам возникнов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возможности страхова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длительности действ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методам обнаруж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способам минимизации последстви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этапам производственного цикл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этапам технологического процесс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производственным условия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этапам жизненного цикла продукции, производимой предприятие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месту нахождения продукци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этапам жизненного цикла продукции, реализуемой предприятие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видам продукции (по номенклатуре, ассортименту)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типу организации производств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уровню цен на производимую продукцию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длительности и условиям хранения продукции на предприяти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длительности и условиям хранения запасов сырья на предприяти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о потребителю продукции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 xml:space="preserve">По каналам сбыта и т.д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2. Сущность и классификация рисков.</w:t>
      </w:r>
    </w:p>
    <w:p>
      <w:pPr>
        <w:pStyle w:val="TextBodyIndent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Эффективность организации управления риском во многом определяется классификацией риска. 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Научно обоснованная классификация риска позволяет четко определить место каждого риска в их общей системе. Оно создает возможности для эффективного применения соответствующих методов, приемов управления риском. Каждому риску соответствует своя система управления рис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отдельного предприятия или фирмы риск – это вероятность наступления неблагоприятного события, которое может привести к потере части материальных и финансовых средств, недополучению доходов или к появлению дополнительных расходов. </w:t>
      </w:r>
    </w:p>
    <w:p>
      <w:pPr>
        <w:pStyle w:val="Normal"/>
        <w:spacing w:lineRule="auto" w:line="360"/>
        <w:jc w:val="both"/>
        <w:rPr/>
      </w:pPr>
      <w:r>
        <w:rPr/>
        <w:tab/>
        <w:t>Классификация рисков очень разнообразна. Существует большое количество классификаций в зависимости от специфики деятельности компании.</w:t>
      </w:r>
    </w:p>
    <w:p>
      <w:pPr>
        <w:pStyle w:val="Normal"/>
        <w:spacing w:lineRule="auto" w:line="360"/>
        <w:jc w:val="both"/>
        <w:rPr/>
      </w:pPr>
      <w:r>
        <w:rPr/>
        <w:tab/>
        <w:t>В мировой хозяйственной практике встречаются следующие виды рисков: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>
          <w:i/>
        </w:rPr>
        <w:t>производственный,</w:t>
      </w:r>
      <w:r>
        <w:rPr/>
        <w:t xml:space="preserve"> т.е. связан с непосредственным производством торговой продукции и возникает в случае резкого увеличения  или уменьшения размеров производства, непредвиденных затрат, привлечения новых инвестиций, освоения инноваций и т.д.</w:t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i/>
        </w:rPr>
        <w:t>коммерческий.</w:t>
      </w:r>
      <w:r>
        <w:rPr/>
        <w:t xml:space="preserve"> Он возникает в процессе реализации товаров и услуг, резкого изменения спроса, роста товарных издержек, освоения новых видов торговли и т.д.</w:t>
      </w:r>
    </w:p>
    <w:p>
      <w:pPr>
        <w:pStyle w:val="Normal"/>
        <w:spacing w:lineRule="auto" w:line="360"/>
        <w:jc w:val="both"/>
        <w:rPr/>
      </w:pPr>
      <w:r>
        <w:rPr/>
        <w:t xml:space="preserve">3) </w:t>
      </w:r>
      <w:r>
        <w:rPr>
          <w:i/>
        </w:rPr>
        <w:t>финансовый риск</w:t>
      </w:r>
      <w:r>
        <w:rPr/>
        <w:t xml:space="preserve">. Этот риск присутствует постоянно, так как любое предприятие осуществляет свои финансовые отношения с банками и другими кредитными учреждениями, а его финансы воплощаются ценными бумагами. Деятельность банков в свою очередь зависит от колебаний курса ценных бумаг, процентных ставок на кредиты, займы, от инфляции, от колебаний валютных курсов и т.д. </w:t>
      </w:r>
    </w:p>
    <w:p>
      <w:pPr>
        <w:pStyle w:val="Normal"/>
        <w:spacing w:lineRule="auto" w:line="360"/>
        <w:jc w:val="both"/>
        <w:rPr/>
      </w:pPr>
      <w:r>
        <w:rPr/>
        <w:tab/>
        <w:t>При выходе хозяйственных субъектов на мировые отраслевые рынки, указанные виды рисков могут модифицироваться и значительно усиливаться, прежде всего, под воздействием зарубежной среды. В результате этого в мировой торговле появляются следующие виды риск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хозяйственно-правовые риски.</w:t>
      </w:r>
      <w:r>
        <w:rPr/>
        <w:t xml:space="preserve"> Они связаны с национальными различиями в законах и других нормативных актах, которые регулируют внешнеэкономическую деятельн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политические риски</w:t>
      </w:r>
      <w:r>
        <w:rPr/>
        <w:t xml:space="preserve"> связаны с изменением политической ситуации в той или иной стране. Например, приход к власти нового правительства и введения им ограничений на экспорт, импорт, эмбарго на товары и т.д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</w:rPr>
        <w:t>собственно международные риски</w:t>
      </w:r>
      <w:r>
        <w:rPr/>
        <w:t>. Эти риски связаны с действиями международных экономических и финансовых организаций, которые вводят новые условия торговли, международные стандарты, режимы запретительных или поощрительных мер в международной торговл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нец в самой внешней торговле каждой страны особенно при экспортно-импортных сделках, их заключении и исполнении возникают следующие риск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иск невыполнения условий международного контракта (сроки поставки, несоответствие количества, качества и т.д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иск невыполнения обязательств по взаимным платежам или так называемый кредитный рис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валютный риск, возникающий в связи с постоянным колебанием валютных кур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сбытовой риск связан с колебанием спроса на экспортные  и импортные товары в стране или на отдельном сегменте зарубежного рын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ценовой риск возникает из-за постоянно изменяющихся мировых це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коммерческий риск проявляется в недобросовестности или неплатежеспособности населения страны-импортера и недополучении прибыл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роизводственно-технический риск связан с невозможностью использования в производстве купленных на мировом рынке лицензий, патентов, «ноу-хау» или с невозможностью должной наладки купленного оборудования (8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ак же риски можно классифицировать по последствиям.</w:t>
      </w:r>
    </w:p>
    <w:p>
      <w:pPr>
        <w:pStyle w:val="Style14"/>
        <w:numPr>
          <w:ilvl w:val="0"/>
          <w:numId w:val="3"/>
        </w:numPr>
        <w:spacing w:lineRule="auto" w:line="360" w:before="280" w:after="0"/>
        <w:jc w:val="both"/>
        <w:rPr>
          <w:lang w:val="ru-RU"/>
        </w:rPr>
      </w:pPr>
      <w:r>
        <w:rPr>
          <w:lang w:val="ru-RU"/>
        </w:rPr>
        <w:t> </w:t>
      </w:r>
      <w:r>
        <w:rPr>
          <w:i/>
          <w:iCs/>
          <w:lang w:val="ru-RU"/>
        </w:rPr>
        <w:t>допустимый</w:t>
      </w:r>
      <w:r>
        <w:rPr>
          <w:i/>
          <w:iCs/>
        </w:rPr>
        <w:t xml:space="preserve"> риск</w:t>
      </w:r>
      <w:r>
        <w:rPr>
          <w:iCs/>
        </w:rPr>
        <w:t xml:space="preserve"> </w:t>
      </w:r>
      <w:r>
        <w:rPr/>
        <w:t>- это риск решения, в результате неосуществления которого предприятию грозит потеря прибыли; в пределах этой зоны предпринимательская деятельность сохраняет свою экономическую целесообразность, т.е. потери имеют место, но они не превышают размер ожидаемой прибыли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lang w:val="ru-RU"/>
        </w:rPr>
      </w:pPr>
      <w:r>
        <w:rPr/>
        <w:t> </w:t>
      </w:r>
      <w:r>
        <w:rPr>
          <w:i/>
          <w:iCs/>
        </w:rPr>
        <w:t>критический риск</w:t>
      </w:r>
      <w:r>
        <w:rPr>
          <w:iCs/>
        </w:rPr>
        <w:t xml:space="preserve"> </w:t>
      </w:r>
      <w:r>
        <w:rPr/>
        <w:t>- это риск, при котором предприятию грозит потеря выручки; иначе говоря, зона критического риска характеризуется опасностью потерь, которые заведомо превышают ожидаемую прибыль и в крайнем случае могут привести к  потере всех средств, вложенных предприятием в проект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360" w:before="0" w:after="280"/>
        <w:jc w:val="both"/>
        <w:rPr>
          <w:lang w:val="ru-RU"/>
        </w:rPr>
      </w:pPr>
      <w:r>
        <w:rPr/>
        <w:t> </w:t>
      </w:r>
      <w:r>
        <w:rPr>
          <w:i/>
          <w:iCs/>
        </w:rPr>
        <w:t>катастрофический риск</w:t>
      </w:r>
      <w:r>
        <w:rPr/>
        <w:t xml:space="preserve"> - риск, при котором возникает</w:t>
      </w:r>
      <w:r>
        <w:rPr>
          <w:lang w:val="ru-RU"/>
        </w:rPr>
        <w:t xml:space="preserve"> неплатежеспособность</w:t>
      </w:r>
      <w:r>
        <w:rPr/>
        <w:t xml:space="preserve"> предприятия; потери могут достигнуть величины, равной имущественному состоянию предприятия. Также к этой группе относят любой риск, связанный с прямой опасностью для жизни людей или возникновением экологических катастроф.</w:t>
      </w:r>
      <w:r>
        <w:rPr>
          <w:lang w:val="ru-RU"/>
        </w:rPr>
        <w:t xml:space="preserve"> (3)</w:t>
      </w:r>
    </w:p>
    <w:p>
      <w:pPr>
        <w:pStyle w:val="Normal"/>
        <w:spacing w:lineRule="auto" w:line="360" w:before="280" w:after="280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 Возможности и методы управления риск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Процессы управления риска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правление рисками включает в себя четыре основных процесса: идентификация, анализ, планирование и контроль рис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Идентификация рисков</w:t>
      </w:r>
      <w:r>
        <w:rPr/>
        <w:t xml:space="preserve"> – это первая стадия процесса управления ими. На этом шаге выявляются и описываются риски, которые могут возникнуть при реализации проекта, а также взаимосвязи рисков между собой. Выявленные риски классифицируются по группам (например, могут быть определены следующие категории рисков: финансовые, технологические, политические, профессиональные, форс-мажор и т.д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</w:t>
      </w:r>
      <w:r>
        <w:rPr>
          <w:i/>
        </w:rPr>
        <w:t xml:space="preserve">этапе анализа </w:t>
      </w:r>
      <w:r>
        <w:rPr/>
        <w:t xml:space="preserve">производится оценка рисков. Здесь подсчитываются вероятности рисков и ущерба, который они могут нанести, а также определяются границы рисков. После этого риски группируются по степени важности и выделяются наиболее важные из них, которые будут тщательно отслеживаться на протяжении всего срока ведения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идентификации и анализа рисков на </w:t>
      </w:r>
      <w:r>
        <w:rPr>
          <w:i/>
        </w:rPr>
        <w:t>стадии планирования</w:t>
      </w:r>
      <w:r>
        <w:rPr/>
        <w:t xml:space="preserve"> разрабатываются мероприятия по предотвращению рисков и устранению их последствий, если они все же произойдут. Соответствующие документы включают в себя описание действий по реагированию на возникновение каждой из возможных проблем и перечень лиц, ответственных за осуществление соответствующих действий по их нейтр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дачей </w:t>
      </w:r>
      <w:r>
        <w:rPr>
          <w:i/>
        </w:rPr>
        <w:t>этапа контроля</w:t>
      </w:r>
      <w:r>
        <w:rPr/>
        <w:t xml:space="preserve"> является мониторинг выявленных рисков и осуществление планово-предупредительных мероприятий. На основании данных такого мониторинга происходит инициирование ответной реакции на проблемную ситуацию в случае выявления таковой. Правильно организованный контроль выполнения проекта обеспечивает руководство компании качественной и своевременной информацией для принятия решений по предотвращению рисков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ходу проекта могут выявляться новые риски или меняться степень их влияния на проект. Именно поэтому управление рисками представляет собой замкнутый цикл, в котором за контролем опять следует стадия идентификации и так вплоть до окончания проекта. (4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Методы управления рисками</w:t>
      </w:r>
    </w:p>
    <w:p>
      <w:pPr>
        <w:pStyle w:val="2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2"/>
        <w:spacing w:lineRule="auto" w:line="360"/>
        <w:ind w:left="0" w:firstLine="720"/>
        <w:jc w:val="both"/>
        <w:rPr>
          <w:iCs/>
        </w:rPr>
      </w:pPr>
      <w:r>
        <w:rPr>
          <w:iCs/>
        </w:rPr>
        <w:t xml:space="preserve">Контроль над риском составляет существенную часть успешной торговли. Эффективное управление риском требует не только внимательного наблюдения за размером риска, но также стратегию минимизации убытков. </w:t>
      </w:r>
      <w:r>
        <w:rPr/>
        <w:t>Для борьбы с рисками применяются известные методы управления.  Для уменьшения производственных рисков (например, невыполнения плановых заданий по объему и качеству выпускаемой продукции) разрабатываются соответствующие организационно-технологические мероприятия, включающие систему текущего и оперативно-календарного планирования, систему управления качеством и другие аналогичные мероприятия, имеющие целью создание на предприятии системы, исключающей невыполнение плановых заданий в срок и надлежащее качество продукции. Для снижения других рисков разрабатываются адекватные мероприятия, главным критерием которых является их эффективность, т. е. отношение результата (уменьшение убытков или прирост прибыли) к затратам на их осуществл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проблема управления рисками во внешнеэкономической деятельности предприятия состоит в управлении рисками, наступление которых не зависит от усилий предприятий, и которые являются внешними. Можно выделить следующие группы методов, направленных на уменьшение возможных убытков, вызываемых этими рискам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джирование как метод использования биржевых фьючерсных контрактов и опцион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зличных форм и методов расчетно-кредитных отношений, сводящих к минимуму риск неплатежа за поставленные товары, или неполучения товаров против их оплаты. Например, подтвержденный документарный аккредитив, различные банковские гарантии, авалирование, залог и др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прогнозирование конъюнктуры (спроса, предложения, цены) на внешнем рынке, планирование и своевременная разработка мероприятий за счет собственных и заемных ресурсов с целью избежать возможных убытков, вызванных неблагоприятными конъюнктурными изменениями.</w:t>
      </w:r>
    </w:p>
    <w:p>
      <w:pPr>
        <w:pStyle w:val="Normal"/>
        <w:shd w:fill="FFFFFF" w:val="clear"/>
        <w:spacing w:lineRule="auto" w:line="360"/>
        <w:ind w:left="1440" w:hanging="360"/>
        <w:jc w:val="both"/>
        <w:rPr/>
      </w:pPr>
      <w:r>
        <w:rPr/>
        <w:t>5. Другие методы (</w:t>
      </w:r>
      <w:r>
        <w:rPr>
          <w:spacing w:val="4"/>
        </w:rPr>
        <w:t>уклонение от риска,</w:t>
      </w:r>
      <w:r>
        <w:rPr/>
        <w:t xml:space="preserve"> компенсация </w:t>
      </w:r>
      <w:r>
        <w:rPr>
          <w:spacing w:val="3"/>
        </w:rPr>
        <w:t xml:space="preserve"> риска </w:t>
      </w:r>
      <w:r>
        <w:rPr>
          <w:spacing w:val="2"/>
        </w:rPr>
        <w:t xml:space="preserve">и его последствий,        </w:t>
      </w:r>
      <w:r>
        <w:rPr>
          <w:spacing w:val="3"/>
        </w:rPr>
        <w:t>локализация риска, распределение (диссипация) риска</w:t>
      </w:r>
      <w:r>
        <w:rPr/>
        <w:t>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етодов управления рисками в ВЭД значительное место отводят страхова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своей природе страхование — форма предварительного резер</w:t>
        <w:softHyphen/>
        <w:t>вирования ресурсов, предназна</w:t>
        <w:softHyphen/>
        <w:t>ченных для компенсации ущерба от ожидаемого проявления различных рисков. В принципе, это также передача риска. Стороной</w:t>
      </w:r>
      <w:r>
        <w:rPr>
          <w:smallCaps/>
        </w:rPr>
        <w:t xml:space="preserve">, </w:t>
      </w:r>
      <w:r>
        <w:rPr/>
        <w:t>принимающей финансовые риски в данном случае, выс</w:t>
        <w:softHyphen/>
        <w:t>тупает страховая компания. Цель страхования субъекта экономики - защита от финансовых последствий (имущественного ущерба) вследствие наступ</w:t>
        <w:softHyphen/>
        <w:t>ления неблагоприятных событий. Экономическая сущность страхования</w:t>
      </w:r>
      <w:r>
        <w:rPr>
          <w:iCs/>
        </w:rPr>
        <w:t xml:space="preserve"> </w:t>
      </w:r>
      <w:r>
        <w:rPr/>
        <w:t>заключается в создании резервного (страхового) фонда, отчисления в который для от</w:t>
        <w:softHyphen/>
        <w:t>дельного страхователя устанав</w:t>
        <w:softHyphen/>
        <w:t>ливаются на уровне, значитель</w:t>
        <w:softHyphen/>
        <w:t>но меньшем сумм ожидаемого убытка и, как следствие, страхо</w:t>
        <w:softHyphen/>
        <w:t>вого возмеще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у со страхованием применяют также другие методы управления рисками. Для управления рисками, связанными с падением цен на биржевые товары, фондовые ценности, а также неблагоприятным падением курса валют, широко применяются различные методы хеджировани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о хеджирования – возможность оперативного принятия решений, сравнительно невысокая стоимость. К недостаткам следует отнести относительно узкий спектр действия (только ценовые параметры сделок на товары, фондовые ценности и валюту), сложность используемых приемов, которые требуют высокого уровня квалификации специалистов. Это позволяет использовать этот метод, как правило, на крупных предприятиях и при больших объемах внешнеэкономических операций (на российских предприятиях практически не используется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область управления рисками в ВЭД связана с расчетно-кредитными отношениями и предполагает использование довольно большого разнообразия форм и методов. К основным из них относятся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безотзывного подтвержденного документарного аккредитива при  расчетах за поставку товара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банковских гарантий (например, авалирование переводных векселей – тратт и др.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о данного механизма снижения рисков – простота и доступность использования для участников ВЭД, недостаток – относительная дороговизна данного типа услуг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способы не в состоянии обеспечить абсолютную защиту от возможных рисков, хотя и могут существенно их уменьшить. В значительной мере  риски могут быть предотвращены путем эффективного внутрифирменного управления (например, диверсификацией деятельности и др.). Наибольший эффект может быть достигнут за счет сочетания, комбинации различных методов управления рисками: страхованием, хеджированием, применением современных методов управления, форм и методов расчета во внешнеэкономических операциях. (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3 Страхование риско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трахование коммерческого риска — вид страхования, сущность которого заключается в уменьшении риска осуществления предпринимательских сделок за счет страхования. Наиболее распространено страхование банковских кредитных рисков. Объектами такого страхования являются банковские ссуды, обязательства и поручительства, инвестиционные кредиты. При не возврате кредита кредитор получает страховое возмещение, частично или полностью компенсирующее размер кредита. (5)</w: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В зарубежной страховой практике широко применяется страхование экономических рисков. Предпринимательская деятельность и страхование – тесно связанные категории рыночного хозяйства. В этом виде страхования выделяют страхование от коммерческих, технических, правовых, политических рисков и рисков в финансово-кредитной сфе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рахование коммерческих </w:t>
      </w:r>
      <w:r>
        <w:rPr>
          <w:color w:val="000000"/>
        </w:rPr>
        <w:t xml:space="preserve">рисков </w:t>
      </w:r>
      <w:r>
        <w:rPr/>
        <w:t>охватывает те виды страхования, в которых, прежде всего, заинтересован предприниматель. Объект страхования – коммерческая деятельность страхователя, под которой понимается инвестирование денежных и материальных ресурсов какой-либо вид производства или бизнеса и получения от этих вложений соответствующей финансовой отдачи в виде прибыли. Покрытие коммерческих рисков осуществляется при помощ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я от потери прибыли (дохода) вследствие нарушения процесса производства, простоя, повреждения или кражи имущества и иных потерь, связанных с прерыванием основ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от невыполнения договорных обязательств по поставке и реализаци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обходимость страхования финансово-кредитных рисков обусловлена достаточно высокой степенью вероятности их появления – страховой риск вытекает из специфики движения финансов и кредитных потоков. Нейтрализовать возможные потери позволяют следующие виды страх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экспортных кредитов (на случай банкротства импортера либо его продолжительной неплатежеспособност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расходов по вступлению экспортера на новый рыно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банковских кредитов на случай неплатежеспособности заемщика (страхователем выступает банк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коммерческого кредита (страхование вексел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залоговых операц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валютных рисков (потерь от колебания валютных курсов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биржевых операций и сделок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от инфля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ахование риска неправомерных применений финансовых санкций органами налогов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о объектам страхования</w:t>
      </w:r>
      <w:r>
        <w:rPr/>
        <w:t xml:space="preserve"> действующая в России практика выделяет следующие его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- имущественное страхование, </w:t>
      </w:r>
      <w:r>
        <w:rPr/>
        <w:t>охватывающее практически все основные виды материальных и нематериальных активов субъекта экономики. Среди имущественных видов страхования наиболее часто применяются следующие: страхование грузов, страхование судов (морское каско), страхование воздушных судов, страхование автомобилей, страхование экспортных кредитов, страхование убытков от перерывов в производстве или коммерческой деятельности, страхование имущества, находящегося за границей, от огня и других опасностей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страхование ответственности, </w:t>
      </w:r>
      <w:r>
        <w:rPr/>
        <w:t>объект которой - ответственность субъекта экономики и ее персонала перед третьими лицами. Они могут понести финансовый и другой вид ущерба в ре</w:t>
        <w:softHyphen/>
        <w:t>зультате какого-либо действия или бездеятельности страхователя. Это страхование обеспечивает страховую защиту субъекта экономики от рисков финансовых потерь, которые могут быть возложе</w:t>
        <w:softHyphen/>
        <w:t>ны на него в законодательном порядке в связи с причиненным им ущербом третьим лицам — как физическим, так и юридическим.  Такая ответственность может возникать в силу действия законов по возмещению ущерба виновником, которым может оказаться предприятие – участник ВЭ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>комплексные виды страхования,</w:t>
      </w:r>
      <w:r>
        <w:rPr/>
        <w:t xml:space="preserve"> которые предлагают сочетание в одном полисе нескольких видов страх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о используемым системам страхования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>страхование по действительной стоимо</w:t>
        <w:softHyphen/>
        <w:t xml:space="preserve">сти имущества </w:t>
      </w:r>
      <w:r>
        <w:rPr/>
        <w:t>используется в имущественном страховании и обеспечивает страховую защиту в полном объеме финансового ущерба, нанесенного застрахованным видам активов субъекта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>страхование по системе пропорциональ</w:t>
        <w:softHyphen/>
        <w:t xml:space="preserve">ной ответственности </w:t>
      </w:r>
      <w:r>
        <w:rPr/>
        <w:t>обеспечивает лишь час</w:t>
        <w:softHyphen/>
        <w:t xml:space="preserve">тичную страховую защиту по отдельным видам </w:t>
      </w:r>
      <w:r>
        <w:rPr>
          <w:w w:val="105"/>
        </w:rPr>
        <w:t>р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5"/>
        </w:rPr>
        <w:t xml:space="preserve">- </w:t>
      </w:r>
      <w:r>
        <w:rPr>
          <w:iCs/>
          <w:w w:val="105"/>
        </w:rPr>
        <w:t xml:space="preserve">страхование по системе первого риска, </w:t>
      </w:r>
      <w:r>
        <w:rPr>
          <w:w w:val="105"/>
        </w:rPr>
        <w:t>под которым понимается финансовый ущерб, понесен</w:t>
        <w:softHyphen/>
        <w:t>ный страхователем при наступлении страхового события, заранее оцененный при составлении до</w:t>
        <w:softHyphen/>
        <w:t>говора страхования как размер указанной в нем</w:t>
      </w:r>
      <w:r>
        <w:rPr>
          <w:iCs/>
          <w:w w:val="105"/>
        </w:rPr>
        <w:t xml:space="preserve"> </w:t>
      </w:r>
      <w:r>
        <w:rPr>
          <w:w w:val="105"/>
        </w:rPr>
        <w:t>страхов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5"/>
        </w:rPr>
        <w:t xml:space="preserve">-  </w:t>
      </w:r>
      <w:r>
        <w:rPr>
          <w:iCs/>
          <w:w w:val="105"/>
        </w:rPr>
        <w:t xml:space="preserve">страхование с использованием безусловной франшизы, </w:t>
      </w:r>
      <w:r>
        <w:rPr>
          <w:w w:val="105"/>
        </w:rPr>
        <w:t>представляющей собой минималь</w:t>
        <w:softHyphen/>
        <w:t>ную некомпенсируемую страховщиком часть ущер</w:t>
        <w:softHyphen/>
        <w:t>ба, понесенного страх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5"/>
        </w:rPr>
        <w:t xml:space="preserve">- </w:t>
      </w:r>
      <w:r>
        <w:rPr>
          <w:iCs/>
          <w:w w:val="105"/>
        </w:rPr>
        <w:t>страхование с использованием условной</w:t>
      </w:r>
      <w:r>
        <w:rPr>
          <w:w w:val="105"/>
        </w:rPr>
        <w:t xml:space="preserve"> </w:t>
      </w:r>
      <w:r>
        <w:rPr>
          <w:iCs/>
          <w:w w:val="105"/>
        </w:rPr>
        <w:t xml:space="preserve">франшизы, </w:t>
      </w:r>
      <w:r>
        <w:rPr>
          <w:w w:val="105"/>
        </w:rPr>
        <w:t>при которой страховщик не несет от</w:t>
        <w:softHyphen/>
        <w:t>ветственности за финансовый ущерб, понесенный субъектом ВЭД в результате наступления страхового события, если размер этого ущерба не превышает размера согласованной франшизы.</w:t>
      </w:r>
    </w:p>
    <w:p>
      <w:pPr>
        <w:pStyle w:val="Normal"/>
        <w:spacing w:lineRule="auto" w:line="360"/>
        <w:jc w:val="both"/>
        <w:rPr>
          <w:w w:val="105"/>
        </w:rPr>
      </w:pPr>
      <w:r>
        <w:rPr>
          <w:w w:val="105"/>
        </w:rPr>
        <w:t>Так же страхование может подразделятся:</w:t>
      </w:r>
    </w:p>
    <w:p>
      <w:pPr>
        <w:pStyle w:val="Normal"/>
        <w:spacing w:lineRule="auto" w:line="360"/>
        <w:ind w:firstLine="709"/>
        <w:jc w:val="both"/>
        <w:rPr>
          <w:w w:val="105"/>
        </w:rPr>
      </w:pPr>
      <w:r>
        <w:rPr>
          <w:w w:val="105"/>
        </w:rPr>
        <w:t>По формам страхования:</w:t>
      </w:r>
    </w:p>
    <w:p>
      <w:pPr>
        <w:pStyle w:val="Normal"/>
        <w:spacing w:lineRule="auto" w:line="360"/>
        <w:jc w:val="both"/>
        <w:rPr/>
      </w:pPr>
      <w:r>
        <w:rPr>
          <w:w w:val="105"/>
        </w:rPr>
        <w:t xml:space="preserve">- </w:t>
      </w:r>
      <w:r>
        <w:rPr>
          <w:iCs/>
        </w:rPr>
        <w:t>обязательное страхование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добровольное страхование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о объемам страхования: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полное страхование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- частичное страх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Рассмотрим один из видов управления рисками - х</w:t>
      </w:r>
      <w:r>
        <w:rPr/>
        <w:t>еджирование. В отечественной литературе термин «хеджирование» стал применяться в широком смысле как страхование рисков от неблагоприятных изменений цен на любые товарно-материальные ценности по контрактам и коммерческим операциям, предусматривающим поставки (продажи) товаров в будущих периодах. Контракт, который служит для страховки от рисков изменения курсов (цен), носит название «хедж». Рассмотрим эти контракты. Существуют две операции хеджирования: хеджирование на повышение (применяется, когда необходимо застраховаться от повышения цены); хеджирование на понижение (когда необходимо застраховаться от понижения цены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механизмам страхования на случай неблагоприятных колебаний валютных курсов относят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форвардные контракты на покупку валюты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ютные опционы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алютный опцион – это право покупателя купить и обязательство для продавца продать определенное количество одной валюты в обмен на другую по фиксированному курсу в заранее согласованную дату или в течение согласованного периода времен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чный (форвардный) контракт представляет собой взаимное обязательство сторон произвести валютную конвертацию по фиксированному курсу в заранее согласованную дат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Endnot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работе рассмотрены условия и причины возникновения коммерческих рисков, их сущность и классификация. Описаны методы управления рисками и их страхов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видно, что потребность компаний в выходе на зарубежный рынок сегодня очень большая и риск является неотъемлемой частью хозяйственной деятельности. Поэтому маркетологи должны предвидеть риски и препятствовать их работе на внешних рынках. (7) А также должны уметь планировать риски и управлять и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 xml:space="preserve">1 - </w:t>
      </w:r>
      <w:hyperlink r:id="rId2">
        <w:r>
          <w:rPr>
            <w:rStyle w:val="InternetLink"/>
          </w:rPr>
          <w:t>http://www.mmm.spb.ru/MAPO/21/9.php?L=ENG</w:t>
        </w:r>
      </w:hyperlink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 xml:space="preserve">2 - </w:t>
      </w:r>
      <w:hyperlink r:id="rId3">
        <w:r>
          <w:rPr>
            <w:rStyle w:val="InternetLink"/>
          </w:rPr>
          <w:t>http://www.mmm.spb.ru/MAPO/21/9.php?L=ENG</w:t>
        </w:r>
      </w:hyperlink>
      <w:r>
        <w:rPr>
          <w:color w:val="000000"/>
        </w:rPr>
        <w:t xml:space="preserve">  Публикация Г.А. Смирновой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 - </w:t>
      </w:r>
      <w:hyperlink r:id="rId4">
        <w:r>
          <w:rPr>
            <w:rStyle w:val="InternetLink"/>
          </w:rPr>
          <w:t>http://www.is-con.ru/index.phtml?id=182</w:t>
        </w:r>
      </w:hyperlink>
      <w:r>
        <w:rPr/>
        <w:t xml:space="preserve"> Публикация Елены Афанасьевой, Генеральный директор ИСКОН</w:t>
      </w:r>
    </w:p>
    <w:p>
      <w:pPr>
        <w:pStyle w:val="Normal"/>
        <w:rPr/>
      </w:pPr>
      <w:r>
        <w:rPr>
          <w:b/>
        </w:rPr>
        <w:t xml:space="preserve">4 - </w:t>
      </w:r>
      <w:r>
        <w:rPr>
          <w:bCs/>
          <w:iCs/>
        </w:rPr>
        <w:t xml:space="preserve">Валерий Сергеевич Романов </w:t>
      </w:r>
      <w:r>
        <w:rPr>
          <w:iCs/>
        </w:rPr>
        <w:t xml:space="preserve">Торговая компания "Элком".  </w:t>
      </w:r>
      <w:r>
        <w:rPr/>
        <w:t>Статья опубликована в сборнике: "Моделирование и Анализ Безопасности, Риска и Качества в Сложных Системах, СПб. - НПО "Омега", 2001."</w:t>
      </w:r>
      <w:r>
        <w:rPr>
          <w:iCs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Внешнеэкономическая деятельность предприятия: Учебник для вузов/ Л. Е. Стровский, С. Е. Казанцев и др.; под ред. Л. Е. Стровского. – 2-е изд., перераб. и доп. – М: ЮНИТИ, 1999. – 823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6 -</w:t>
      </w:r>
      <w:hyperlink r:id="rId5">
        <w:r>
          <w:rPr>
            <w:rStyle w:val="InternetLink"/>
          </w:rPr>
          <w:t>http://glossary.bank24.ru/www.bank24.ru/page.1/char.%D1/word.4941/</w:t>
        </w:r>
      </w:hyperlink>
    </w:p>
    <w:p>
      <w:pPr>
        <w:pStyle w:val="Normal"/>
        <w:rPr/>
      </w:pPr>
      <w:r>
        <w:rPr>
          <w:b/>
        </w:rPr>
        <w:t xml:space="preserve">7 -  </w:t>
      </w:r>
      <w:r>
        <w:rPr/>
        <w:t>Котлер. Основы маркетинга:Пер. с англ.- 2-е европ. изд.- М.; СПб.; К.; Издательский Дом «Вильямс», 2002. – 944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8 </w:t>
      </w:r>
      <w:r>
        <w:rPr/>
        <w:t xml:space="preserve">– Лидванова Л.И.. Международный маркетинг: Методические указания к практическим занятиям. – СПб.: БИИЯМС, БИЭПП, 200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тийский Институт Иностранных Языков и Международного Сотрудни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Э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ровой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проведения сегментации на мировом ры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Шурпо Н.А., студентка гр.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: Лидванова Л.И., д-р экон. наук, професс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4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m.spb.ru/MAPO/21/9.php?L=ENG" TargetMode="External"/><Relationship Id="rId3" Type="http://schemas.openxmlformats.org/officeDocument/2006/relationships/hyperlink" Target="http://www.mmm.spb.ru/MAPO/21/9.php?L=ENG" TargetMode="External"/><Relationship Id="rId4" Type="http://schemas.openxmlformats.org/officeDocument/2006/relationships/hyperlink" Target="http://www.is-con.ru/index.phtml?id=182" TargetMode="External"/><Relationship Id="rId5" Type="http://schemas.openxmlformats.org/officeDocument/2006/relationships/hyperlink" Target="http://glossary.bank24.ru/www.bank24.ru/page.1/char.%D1/word.494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3:50:00Z</dcterms:created>
  <dc:creator>Dolly</dc:creator>
  <dc:description/>
  <cp:keywords/>
  <dc:language>en-US</dc:language>
  <cp:lastModifiedBy>Dolly</cp:lastModifiedBy>
  <dcterms:modified xsi:type="dcterms:W3CDTF">2005-03-29T18:44:00Z</dcterms:modified>
  <cp:revision>13</cp:revision>
  <dc:subject/>
  <dc:title/>
</cp:coreProperties>
</file>