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Arial" w:hAnsi="Arial" w:cs="Arial"/>
          <w:u w:val="single"/>
        </w:rPr>
      </w:pPr>
      <w:r>
        <w:rPr>
          <w:rFonts w:cs="Arial" w:ascii="Arial" w:hAnsi="Arial"/>
          <w:u w:val="single"/>
        </w:rPr>
        <w:t>Техническое обслуживание ККМ</w:t>
      </w:r>
    </w:p>
    <w:p>
      <w:pPr>
        <w:pStyle w:val="Normal1"/>
        <w:rPr>
          <w:rFonts w:ascii="Arial" w:hAnsi="Arial" w:cs="Arial"/>
          <w:sz w:val="20"/>
        </w:rPr>
      </w:pPr>
      <w:r>
        <w:rPr>
          <w:rFonts w:cs="Arial" w:ascii="Arial" w:hAnsi="Arial"/>
          <w:sz w:val="20"/>
        </w:rPr>
        <w:t>Под техническим обслуживанием (ТО) ККМ понимается комплекс мер, осуществляемый уполномоченными лицами, направленный на поддержание ККМ в исправном состоянии и эксплуатацию ККМ в соответствии с действующим законодательством. ТО ККМ осуществляется кассирами, непосредственно работающими на ККМ и центрами технического обслуживания.</w:t>
      </w:r>
    </w:p>
    <w:p>
      <w:pPr>
        <w:pStyle w:val="Normal1"/>
        <w:rPr>
          <w:rFonts w:ascii="Arial" w:hAnsi="Arial" w:cs="Arial"/>
          <w:sz w:val="20"/>
        </w:rPr>
      </w:pPr>
      <w:r>
        <w:rPr>
          <w:rFonts w:cs="Arial" w:ascii="Arial" w:hAnsi="Arial"/>
          <w:sz w:val="20"/>
        </w:rPr>
        <w:t>Кассиры обязаны проводить на ККМ ежедневный регламент ТО. Этот регламент подробно описан в Типовых правилах эксплуатации ККМ и Руководстве по эксплуатации на каждую модель ККМ. Для производства ежедневного регламента ТО рабочие места кассиров должны быть надлежащим образом оборудованы, а кассиры должны владеть техническим минимумом по работе на ККМ. К сожалению, этот момент часто упускается из виду владельцами ККМ, что приводит к многочисленным недоразумениям и проблемам в работе ККМ.</w:t>
      </w:r>
    </w:p>
    <w:p>
      <w:pPr>
        <w:pStyle w:val="H3"/>
        <w:rPr>
          <w:rFonts w:ascii="Arial" w:hAnsi="Arial" w:cs="Arial"/>
          <w:sz w:val="24"/>
          <w:u w:val="single"/>
        </w:rPr>
      </w:pPr>
      <w:r>
        <w:rPr>
          <w:rFonts w:cs="Arial" w:ascii="Arial" w:hAnsi="Arial"/>
          <w:sz w:val="24"/>
          <w:u w:val="single"/>
        </w:rPr>
        <w:t>Центры технического обслуживания</w:t>
      </w:r>
    </w:p>
    <w:p>
      <w:pPr>
        <w:pStyle w:val="Normal1"/>
        <w:rPr>
          <w:rFonts w:ascii="Arial" w:hAnsi="Arial" w:cs="Arial"/>
          <w:sz w:val="20"/>
        </w:rPr>
      </w:pPr>
      <w:r>
        <w:rPr>
          <w:rFonts w:cs="Arial" w:ascii="Arial" w:hAnsi="Arial"/>
          <w:sz w:val="20"/>
        </w:rPr>
        <w:t>Все регламенты ТО ККМ, а также ремонты ККМ имеют право выполнять только уполномоченные организации - центры технического обслуживания ККМ. Любая организация (кроме тех, которые применяют ККМ), при выполнении условий, определенных в законодательстве, может стать центром технического обслуживания ККМ (ЦТО). Свидетельством того, что юридическое лицо является ЦТО, является регистрация юридического лица в качество ЦТО ККМ в органах исполнительной власти. Для субъектов РФ порядок регистрации ЦТО определяется действующим законодательством и решениями высшего органа исполнительной власти субъекта РФ. В каждом крупном городе имеется около десятка ЦТО, между которыми существует определенная конкуренция, так что владелец ККМ в состоянии выбрать тот ЦТО, которой наиболее подходит для ТО его ККМ. Эксплуатации ККМ без договора на ТО с каким либо ЦТО запрещена действующим законодательством.</w:t>
      </w:r>
    </w:p>
    <w:p>
      <w:pPr>
        <w:pStyle w:val="Normal1"/>
        <w:rPr>
          <w:rFonts w:ascii="Arial" w:hAnsi="Arial" w:cs="Arial"/>
        </w:rPr>
      </w:pPr>
      <w:r>
        <w:rPr>
          <w:rFonts w:cs="Arial" w:ascii="Arial" w:hAnsi="Arial"/>
          <w:sz w:val="20"/>
        </w:rPr>
        <w:t>ЦТО ККМ имеет необходимые производственные помещения для проведения ТО и ремонтов ККМ, надлежащим образом оборудованные, обученных специалистов и необходимую документацию. ЦТО оказывает владельцам ККМ услуги по ТО ККМ на договорной платной основе. Каждая ККМ должна находиться на обслуживании только в том ЦТО, которое расположено в том же населенном пункте где эксплуатируется ККМ.</w:t>
      </w:r>
    </w:p>
    <w:p>
      <w:pPr>
        <w:pStyle w:val="H3"/>
        <w:rPr>
          <w:rFonts w:ascii="Arial" w:hAnsi="Arial" w:cs="Arial"/>
          <w:sz w:val="24"/>
          <w:u w:val="single"/>
        </w:rPr>
      </w:pPr>
      <w:r>
        <w:rPr>
          <w:rFonts w:cs="Arial" w:ascii="Arial" w:hAnsi="Arial"/>
          <w:sz w:val="24"/>
          <w:u w:val="single"/>
        </w:rPr>
        <w:t>Базовый набор услуг ЦТО</w:t>
      </w:r>
    </w:p>
    <w:p>
      <w:pPr>
        <w:pStyle w:val="Normal1"/>
        <w:rPr>
          <w:rFonts w:ascii="Arial" w:hAnsi="Arial" w:cs="Arial"/>
          <w:sz w:val="20"/>
        </w:rPr>
      </w:pPr>
      <w:r>
        <w:rPr>
          <w:rFonts w:cs="Arial" w:ascii="Arial" w:hAnsi="Arial"/>
          <w:sz w:val="20"/>
        </w:rPr>
        <w:t>Набор услуг ЦТО нигде не регламентируется, но за последние несколько лет сложились определенные традици по обслуживанию ККМ, поэтому можно говорить о некотором базовом наборе услуг, которое каждое ЦТО предоставляет своим клиентам. Рассмотрим их.</w:t>
      </w:r>
    </w:p>
    <w:p>
      <w:pPr>
        <w:pStyle w:val="H3"/>
        <w:rPr>
          <w:rFonts w:ascii="Arial" w:hAnsi="Arial" w:cs="Arial"/>
          <w:sz w:val="24"/>
          <w:u w:val="single"/>
        </w:rPr>
      </w:pPr>
      <w:r>
        <w:rPr>
          <w:rFonts w:cs="Arial" w:ascii="Arial" w:hAnsi="Arial"/>
          <w:sz w:val="24"/>
          <w:u w:val="single"/>
        </w:rPr>
        <w:t>Обучение кассиров</w:t>
      </w:r>
    </w:p>
    <w:p>
      <w:pPr>
        <w:pStyle w:val="Normal1"/>
        <w:rPr>
          <w:rFonts w:ascii="Arial" w:hAnsi="Arial" w:cs="Arial"/>
          <w:sz w:val="20"/>
        </w:rPr>
      </w:pPr>
      <w:r>
        <w:rPr>
          <w:rFonts w:cs="Arial" w:ascii="Arial" w:hAnsi="Arial"/>
          <w:sz w:val="20"/>
        </w:rPr>
        <w:t>Как известно, к работе на ККМ допускаются лица, овладевшие Типовыми правилами эксплуатации ККМ, Руководством по эксплуатации на конкретную модель ККМ и владеющие техническим минимумом по эксплуатации ККМ. Обучение в этой области относится к дополнительному профессиональному образованию. К сожалению, в настоящее время, количество образовательных учреждений работающих в этой области крайне мало, поэтому, как правило, ЦТО производят подобное обучение кассиров с выдачей соответствующего удостоверения. Для этой цели ЦТО оборудуют учебный класс с учебными моделями ККМ и с наглядными пособиями и т.д. Занятия ведет подготовленный специалист; по окончании обучения (один - два дня) ЦТО выдает соответствующее удостоверение лично кассиру, прошедшему обучение. Следует заметить, что деятельность по производству дополнительного профессионального образования является лицензируемой деятельностью. Лицензирование такой деятельности производится Министерством (или комитетом) по образованию субъекта РФ.</w:t>
      </w:r>
    </w:p>
    <w:p>
      <w:pPr>
        <w:pStyle w:val="Normal1"/>
        <w:rPr>
          <w:rFonts w:ascii="Arial" w:hAnsi="Arial" w:cs="Arial"/>
          <w:sz w:val="20"/>
        </w:rPr>
      </w:pPr>
      <w:r>
        <w:rPr>
          <w:rFonts w:cs="Arial" w:ascii="Arial" w:hAnsi="Arial"/>
          <w:sz w:val="20"/>
        </w:rPr>
        <w:t>Обучение кассиров производится на платной основе, на основании отдельного счета.</w:t>
      </w:r>
    </w:p>
    <w:p>
      <w:pPr>
        <w:pStyle w:val="H3"/>
        <w:rPr>
          <w:rFonts w:ascii="Arial" w:hAnsi="Arial" w:cs="Arial"/>
          <w:sz w:val="24"/>
          <w:u w:val="single"/>
        </w:rPr>
      </w:pPr>
      <w:r>
        <w:rPr>
          <w:rFonts w:cs="Arial" w:ascii="Arial" w:hAnsi="Arial"/>
          <w:sz w:val="24"/>
          <w:u w:val="single"/>
        </w:rPr>
        <w:t>Пуско-наладочные работы на ККМ (ПНР)</w:t>
      </w:r>
    </w:p>
    <w:p>
      <w:pPr>
        <w:pStyle w:val="Normal1"/>
        <w:rPr>
          <w:rFonts w:ascii="Arial" w:hAnsi="Arial" w:cs="Arial"/>
          <w:sz w:val="20"/>
        </w:rPr>
      </w:pPr>
      <w:r>
        <w:rPr>
          <w:rFonts w:cs="Arial" w:ascii="Arial" w:hAnsi="Arial"/>
          <w:sz w:val="20"/>
        </w:rPr>
        <w:t>ПНР производится на ККМ один раз, когда новая ККМ покупается владельцем и подготавливается к работе. В ПНР входят технологические прогоны и тесты ККМ, программирование ККМ, ее фискализация, а также оформление всех необходимых документов и совершение необходимых отметок в паспорте ККМ. Как правило, ПНР ККМ после ремонта отдельно не оформляется, и его стоимость входит в стоимость ремонта ККМ.ПНР ККМ производится на платной основе, на основании договора на ТО ККМ.</w:t>
      </w:r>
    </w:p>
    <w:p>
      <w:pPr>
        <w:pStyle w:val="H3"/>
        <w:rPr>
          <w:rFonts w:ascii="Arial" w:hAnsi="Arial" w:cs="Arial"/>
          <w:sz w:val="24"/>
          <w:u w:val="single"/>
        </w:rPr>
      </w:pPr>
      <w:r>
        <w:rPr>
          <w:rFonts w:cs="Arial" w:ascii="Arial" w:hAnsi="Arial"/>
          <w:sz w:val="24"/>
          <w:u w:val="single"/>
        </w:rPr>
        <w:t>Ежемесячное техническое обслуживание ККМ (ЕТО)</w:t>
      </w:r>
    </w:p>
    <w:p>
      <w:pPr>
        <w:pStyle w:val="Normal1"/>
        <w:rPr>
          <w:rFonts w:ascii="Arial" w:hAnsi="Arial" w:cs="Arial"/>
          <w:sz w:val="20"/>
        </w:rPr>
      </w:pPr>
      <w:r>
        <w:rPr>
          <w:rFonts w:cs="Arial" w:ascii="Arial" w:hAnsi="Arial"/>
          <w:sz w:val="20"/>
        </w:rPr>
        <w:t>Под ЕТО понимается, в основном, два вида деятельности: профилактические работы на ККМ и реагирование на вызовы. Профилактические работы выполняются механиками ЦТО по внутренним графикам, как правило раз в месяц, и заключаются в проведении чистки, смазке ККМ, прогоне тестов ККМ, внешних осмотров и т.д. Профилактика ККМ осуществляется ЦТО для обеспечения бесперебойной работы ККМ и уменьшения количества ремонтов. Реагирование на вызов - это работа ЦТО в качестве "скорой помощи" владельцам ККМ; в случае выхода ККМ из строя или в случае заминок в работе ККМ владелец сообщает диспетчеру ЦТО о проблеме, тот либо дает консультацию по телефону (режим "горячей линии"), либо направляет к владельцу ККМ механика для устранения неисправности. В случае невозможности устранить неисправность на месте, механик забирает ККМ в мастерскую ЦТО на ремонт. По действующему законодательству ЦТО обязано устранить неисправность ККМ в течении 36 часов (в условиях города) с момента выдачи заявки от владельца ККМ. Забор ККМ в ремонт и ее возврат оформляется необходимыми документами.</w:t>
      </w:r>
    </w:p>
    <w:p>
      <w:pPr>
        <w:pStyle w:val="Normal1"/>
        <w:rPr>
          <w:rFonts w:ascii="Arial" w:hAnsi="Arial" w:cs="Arial"/>
          <w:sz w:val="20"/>
        </w:rPr>
      </w:pPr>
      <w:r>
        <w:rPr>
          <w:rFonts w:cs="Arial" w:ascii="Arial" w:hAnsi="Arial"/>
          <w:sz w:val="20"/>
        </w:rPr>
        <w:t>Уважающие себя ЦТО на время ремонта ККМ, как правило, предоставляют своему клиенту подменную ККМ. Подменная ККМ зарегистрирована в ГНИ, на имя ЦТО, в качестве подменной и передача подменной ККМ клиенту ЦТО не требует ее регистрации, просто оформляется акт о передаче.</w:t>
      </w:r>
    </w:p>
    <w:p>
      <w:pPr>
        <w:pStyle w:val="Normal1"/>
        <w:rPr>
          <w:rFonts w:ascii="Arial" w:hAnsi="Arial" w:cs="Arial"/>
          <w:sz w:val="20"/>
        </w:rPr>
      </w:pPr>
      <w:r>
        <w:rPr>
          <w:rFonts w:cs="Arial" w:ascii="Arial" w:hAnsi="Arial"/>
          <w:sz w:val="20"/>
        </w:rPr>
        <w:t>ЕТО, как правило, оплачивается владельцем в виде абонентской платы, представляющей фиксированную сумму в месяц, вне зависимости от количества вызовов. ЕТО позволяет клиенту ЦТО бесперебойно эксплуатировать свои ККМ, что, несомненно, очень важно для стабильной работы любого торгового предприятия.</w:t>
      </w:r>
    </w:p>
    <w:p>
      <w:pPr>
        <w:pStyle w:val="H3"/>
        <w:ind w:left="0" w:hanging="0"/>
        <w:rPr>
          <w:rFonts w:ascii="Arial" w:hAnsi="Arial" w:cs="Arial"/>
          <w:sz w:val="24"/>
          <w:u w:val="single"/>
        </w:rPr>
      </w:pPr>
      <w:r>
        <w:rPr>
          <w:rFonts w:cs="Arial" w:ascii="Arial" w:hAnsi="Arial"/>
          <w:sz w:val="24"/>
          <w:u w:val="single"/>
        </w:rPr>
        <w:t>Ремонты ККМ</w:t>
      </w:r>
    </w:p>
    <w:p>
      <w:pPr>
        <w:pStyle w:val="Normal1"/>
        <w:ind w:left="0" w:hanging="0"/>
        <w:rPr>
          <w:rFonts w:ascii="Arial" w:hAnsi="Arial" w:cs="Arial"/>
          <w:sz w:val="20"/>
        </w:rPr>
      </w:pPr>
      <w:r>
        <w:rPr>
          <w:rFonts w:cs="Arial" w:ascii="Arial" w:hAnsi="Arial"/>
          <w:sz w:val="20"/>
        </w:rPr>
        <w:t>Как известно, вечно работающей техники не бывает - техника время от времени выходит из строя, тогда ее необходимо чинить, т.е. выполнять услуги по ремонту. Сразу заметим, что ремонты ККМ должны производиться только ЦТО ККМ, которые имеют необходимую техническую и ремонтную документацию, обученных специалистов, ремонтное и диагностическое оборудование, запас ремкомплектов и ЗИП (ЗИП - Запасное Имущество и Принадлежности) и аккредитированы генеральными поставщиками на проведение ремонтов. Выполнение упомянутых условий является необходимым для регистрации предприятия в качестве ЦТО. На проведение ремонта ККМ действующим законодательством отпускается 36 часов (в условиях города) и 48 часов (в условиях сельской местности). На время ремонта уважающие себя и клиента ЦТО предоставляют клиенту подменную ККМ, чтобы не простаивал магазин.</w:t>
      </w:r>
    </w:p>
    <w:p>
      <w:pPr>
        <w:pStyle w:val="Normal1"/>
        <w:rPr/>
      </w:pPr>
      <w:r>
        <w:rPr>
          <w:rFonts w:cs="Arial" w:ascii="Arial" w:hAnsi="Arial"/>
          <w:sz w:val="20"/>
        </w:rPr>
        <w:t>Ремонт ККМ сопровождается заполнением большого количества документов и отметками в паспорте. О каждом произведенном ремонте извещается и Госналогслужба, и генеральный поставщик ККМ. Все ремонты делаются только на основании договора на техническое обслуживание. Различают несколько видов ремонтов.</w:t>
      </w:r>
    </w:p>
    <w:p>
      <w:pPr>
        <w:pStyle w:val="Normal1"/>
        <w:rPr/>
      </w:pPr>
      <w:r>
        <w:rPr>
          <w:rFonts w:cs="Arial" w:ascii="Arial" w:hAnsi="Arial"/>
          <w:b/>
          <w:u w:val="single"/>
        </w:rPr>
        <w:t>Определение ремонта</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ом ККМ называются любые действия над ККМ которые производятся с целью восстановления ее работоспособности и во время которых вскрывается пломба на кожухе ККМ. Ремонт является частью технического обслуживания ККМ. Перед отправкой ККМ в ремонт и по возвращении ККМ из ремонта счетчики ККМ переводятся на нули, и заполняется акт по форме № 27. Ремонты бывают мелкие, средние и капитальные, а также ремонты бывают гарантийные и платные (не гарантийные). Модернизация ККМ приравнивается к капитальному ремонту.</w:t>
      </w:r>
    </w:p>
    <w:p>
      <w:pPr>
        <w:pStyle w:val="Normal1"/>
        <w:ind w:left="0" w:hanging="0"/>
        <w:rPr/>
      </w:pPr>
      <w:r>
        <w:rPr>
          <w:rFonts w:cs="Arial" w:ascii="Arial" w:hAnsi="Arial"/>
          <w:b/>
        </w:rPr>
        <w:t>Гарантийный ремонт</w:t>
      </w:r>
      <w:r>
        <w:rPr>
          <w:rFonts w:cs="Arial" w:ascii="Arial" w:hAnsi="Arial"/>
        </w:rPr>
        <w:t xml:space="preserve"> </w:t>
      </w:r>
    </w:p>
    <w:p>
      <w:pPr>
        <w:pStyle w:val="Normal1"/>
        <w:ind w:left="0" w:hanging="0"/>
        <w:rPr>
          <w:rFonts w:ascii="Arial" w:hAnsi="Arial" w:cs="Arial"/>
        </w:rPr>
      </w:pPr>
      <w:r>
        <w:rPr>
          <w:rFonts w:cs="Arial" w:ascii="Arial" w:hAnsi="Arial"/>
          <w:sz w:val="20"/>
        </w:rPr>
        <w:t>Ремонт ККМ, который совершается в течении гарантийного срока (18 месяцев) при условии, что поломка (выход из строя) ККМ произошла по вине завода-изготовителя ККМ. В случае гарантийного ремонта починка ККМ происходит за счет ЦТО, который затем рассчитывается с генеральным поставщиком. Причину, по которой произошел выход ККМ из строя (т.е. по чьей вине), определяет ЦТО. Во всех остальных случаях ремонт считается не гарантийным и оплачивается владельцем ККМ. Следует заметить, что купля-продажа ККМ не попадает под действие закона о защите прав потребителя, т.к. ККМ - предмет, направленный на получение прибыли, а не для удовлетворения</w:t>
      </w:r>
      <w:r>
        <w:rPr>
          <w:rFonts w:cs="Arial" w:ascii="Arial" w:hAnsi="Arial"/>
        </w:rPr>
        <w:t xml:space="preserve"> </w:t>
      </w:r>
      <w:r>
        <w:rPr>
          <w:rFonts w:cs="Arial" w:ascii="Arial" w:hAnsi="Arial"/>
          <w:sz w:val="20"/>
        </w:rPr>
        <w:t>личных и бытовых нужд лица, приобретшего ККМ. Поэтому вопрос о гарантии решается именно так, как описано выше. Если договор на ТО не действует, если прошло более 18 месяцев со дня ввода ККМ в эксплуатацию или поломка ККМ произошла по вине владельца ККМ, то гарантийный ремонт ЦТО не осуществляет, а владельцу ККМ приходится его оплачивать.</w:t>
      </w:r>
    </w:p>
    <w:p>
      <w:pPr>
        <w:pStyle w:val="Normal1"/>
        <w:ind w:left="0" w:hanging="0"/>
        <w:rPr/>
      </w:pPr>
      <w:r>
        <w:rPr>
          <w:rFonts w:cs="Arial" w:ascii="Arial" w:hAnsi="Arial"/>
          <w:b/>
          <w:u w:val="single"/>
        </w:rPr>
        <w:t>Мелки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никакие элементы и части ККМ не заменялись, производились только работы по настройке, регулированию, тестированию и т.д., а также производилась чистка и смазка движущихся частей ККМ. Тем не менее при мелком ремонте пломба ККМ вскрывается. При мелком ремонте оформляется акт о выполненных услугах ЦТО и прочие документы.</w:t>
      </w:r>
    </w:p>
    <w:p>
      <w:pPr>
        <w:pStyle w:val="Normal1"/>
        <w:ind w:left="0" w:hanging="0"/>
        <w:rPr>
          <w:rFonts w:ascii="Arial" w:hAnsi="Arial" w:cs="Arial"/>
          <w:u w:val="single"/>
        </w:rPr>
      </w:pPr>
      <w:r>
        <w:rPr>
          <w:rFonts w:cs="Arial" w:ascii="Arial" w:hAnsi="Arial"/>
          <w:b/>
          <w:u w:val="single"/>
        </w:rPr>
        <w:t>Средни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производились замены элементов и частей ККМ, но не было замен блоков и узлов ККМ. Всегда в состав среднего ремонта входит мелкий ремонт (это отражено в стоимости). При среднем ремонте оформляется акт о выполненных услугах ЦТО и накладная на передачу замененных элементов и частей ККМ и прочие документы. Средний ремонт - наиболее распространенный вид ремонтов ККМ.</w:t>
      </w:r>
    </w:p>
    <w:p>
      <w:pPr>
        <w:pStyle w:val="Normal1"/>
        <w:ind w:left="0" w:hanging="0"/>
        <w:rPr/>
      </w:pPr>
      <w:r>
        <w:rPr>
          <w:rFonts w:cs="Arial" w:ascii="Arial" w:hAnsi="Arial"/>
          <w:b/>
          <w:u w:val="single"/>
        </w:rPr>
        <w:t>Капитальный ремонт</w:t>
      </w:r>
      <w:r>
        <w:rPr>
          <w:rFonts w:cs="Arial" w:ascii="Arial" w:hAnsi="Arial"/>
          <w:u w:val="single"/>
        </w:rPr>
        <w:t xml:space="preserve"> </w:t>
      </w:r>
    </w:p>
    <w:p>
      <w:pPr>
        <w:pStyle w:val="Normal1"/>
        <w:ind w:left="0" w:hanging="0"/>
        <w:rPr>
          <w:rFonts w:ascii="Arial" w:hAnsi="Arial" w:cs="Arial"/>
          <w:sz w:val="20"/>
        </w:rPr>
      </w:pPr>
      <w:r>
        <w:rPr>
          <w:rFonts w:cs="Arial" w:ascii="Arial" w:hAnsi="Arial"/>
          <w:sz w:val="20"/>
        </w:rPr>
        <w:t>Ремонт в ходе, которого производились замены блоков и узлов ККМ. Всегда в состав капитального ремонта входят средний и мелкий ремонты. Оформление капитального ремонта ККМ аналогично оформлению среднего ремонта. Капитальные ремонты ККМ наиболее дорогостоящие.</w:t>
      </w:r>
    </w:p>
    <w:p>
      <w:pPr>
        <w:pStyle w:val="Normal1"/>
        <w:ind w:left="0" w:hanging="0"/>
        <w:jc w:val="center"/>
        <w:rPr>
          <w:rFonts w:ascii="Arial" w:hAnsi="Arial" w:eastAsia="Arial" w:cs="Arial"/>
        </w:rPr>
      </w:pPr>
      <w:r>
        <w:rPr>
          <w:rFonts w:eastAsia="Arial" w:cs="Arial" w:ascii="Arial" w:hAnsi="Arial"/>
        </w:rPr>
        <w:t xml:space="preserve"> </w:t>
      </w:r>
    </w:p>
    <w:p>
      <w:pPr>
        <w:pStyle w:val="H3"/>
        <w:ind w:left="0" w:hanging="0"/>
        <w:rPr>
          <w:rFonts w:ascii="Arial" w:hAnsi="Arial" w:cs="Arial"/>
          <w:sz w:val="24"/>
          <w:u w:val="single"/>
        </w:rPr>
      </w:pPr>
      <w:r>
        <w:rPr>
          <w:rFonts w:cs="Arial" w:ascii="Arial" w:hAnsi="Arial"/>
          <w:sz w:val="24"/>
          <w:u w:val="single"/>
        </w:rPr>
        <w:t>Дополнительные услуги ЦТО</w:t>
      </w:r>
    </w:p>
    <w:p>
      <w:pPr>
        <w:pStyle w:val="Normal1"/>
        <w:ind w:left="0" w:hanging="0"/>
        <w:rPr>
          <w:rFonts w:ascii="Arial" w:hAnsi="Arial" w:cs="Arial"/>
          <w:sz w:val="20"/>
        </w:rPr>
      </w:pPr>
      <w:r>
        <w:rPr>
          <w:rFonts w:cs="Arial" w:ascii="Arial" w:hAnsi="Arial"/>
          <w:sz w:val="20"/>
        </w:rPr>
        <w:t>Наряду с базовым набором услуг многие ЦТО предлагают свои клиентам множество дополнительных услуг, часть которых может осуществляться на основании договора на ТО ККМ, а часть по отдельным договоренностям. Ассортимент дополнительных услуг ЦТО позволяет владельцу ККМ полнее использовать возможности ККМ, лучше организовывать свою работу и быть более защищенным от проблем, связанных с эксплуатацией ККМ. Все дополнительные услуги осуществляются на основании утвержденного прейскуранта, с которым можно ознакомиться в каждом ЦТО.</w:t>
      </w:r>
    </w:p>
    <w:p>
      <w:pPr>
        <w:pStyle w:val="H3"/>
        <w:ind w:left="0" w:hanging="0"/>
        <w:rPr>
          <w:rFonts w:ascii="Arial" w:hAnsi="Arial" w:cs="Arial"/>
          <w:sz w:val="24"/>
          <w:u w:val="single"/>
        </w:rPr>
      </w:pPr>
      <w:r>
        <w:rPr>
          <w:rFonts w:cs="Arial" w:ascii="Arial" w:hAnsi="Arial"/>
          <w:sz w:val="24"/>
          <w:u w:val="single"/>
        </w:rPr>
        <w:t>Программирование PLU</w:t>
      </w:r>
    </w:p>
    <w:p>
      <w:pPr>
        <w:pStyle w:val="Normal1"/>
        <w:ind w:left="0" w:hanging="0"/>
        <w:rPr>
          <w:rFonts w:ascii="Arial" w:hAnsi="Arial" w:cs="Arial"/>
          <w:sz w:val="20"/>
        </w:rPr>
      </w:pPr>
      <w:r>
        <w:rPr>
          <w:rFonts w:cs="Arial" w:ascii="Arial" w:hAnsi="Arial"/>
          <w:sz w:val="20"/>
        </w:rPr>
        <w:t>Для автоматизации работы торгового предприятия может потребоваться наличие PLU на ККМ. ЦТО может запрограммировать PLU на основании заявки владельца ККМ. PLU обычно измеряются десятками, так же программируются и также оплачиваются. Следует заметить, что программирование PLU довольно трудоемкий, длительный и дорогой процесс. Однако ситуация изменяется на противоположную, если ККМ оборудована платой связи с компьютером: в этом случае программирование PLU происходит быстро и стоит не дорого.</w:t>
      </w:r>
    </w:p>
    <w:p>
      <w:pPr>
        <w:pStyle w:val="H3"/>
        <w:ind w:left="0" w:hanging="0"/>
        <w:rPr>
          <w:rFonts w:ascii="Arial" w:hAnsi="Arial" w:cs="Arial"/>
          <w:sz w:val="24"/>
          <w:u w:val="single"/>
        </w:rPr>
      </w:pPr>
      <w:r>
        <w:rPr>
          <w:rFonts w:cs="Arial" w:ascii="Arial" w:hAnsi="Arial"/>
          <w:sz w:val="24"/>
          <w:u w:val="single"/>
        </w:rPr>
        <w:t>Модернизация ККМ - установка ФП</w:t>
      </w:r>
    </w:p>
    <w:p>
      <w:pPr>
        <w:pStyle w:val="Normal1"/>
        <w:ind w:left="0" w:hanging="0"/>
        <w:rPr>
          <w:rFonts w:ascii="Arial" w:hAnsi="Arial" w:cs="Arial"/>
          <w:sz w:val="20"/>
        </w:rPr>
      </w:pPr>
      <w:r>
        <w:rPr>
          <w:rFonts w:cs="Arial" w:ascii="Arial" w:hAnsi="Arial"/>
          <w:sz w:val="20"/>
        </w:rPr>
        <w:t>На момент введения в ККМ фискальной памяти было выпущено и эксплуатировалось большое количество ККМ, не имеющих фискальной памяти. Оказалось, что ряд моделей ККМ, не имеющих ФП, может быть модернизирован в части установки в них ФП, причем удовлетворяющей всем требованиям к ФП. Были даны надлежащие разъяснения и опубликован список моделей ККМ, в которые можно устанавливать ФП. Определение и реализацию технических условий такой модернизации отдали на усмотрение генеральным поставщикам, а выполнение модернизации поручили центрам технического обслуживания. После чего многие ЦТО включили в свой ассортимент услуг услугу по установке в ККМ фискальной памяти. Эта услуга весьма длительна и дорогостоящая, но владелец ККМ получает возможность продолжать работать на ККМ, а не покупать новую. В любом случае: модернизация ККМ по установке в ней ФП обходится дешевле, чем покупка новой ККМ. Разумеется, после установки ФП ЦТО делает все необходимые записи и оформляет нужные документы.</w:t>
      </w:r>
    </w:p>
    <w:p>
      <w:pPr>
        <w:pStyle w:val="H3"/>
        <w:ind w:left="0" w:hanging="0"/>
        <w:rPr>
          <w:rFonts w:ascii="Arial" w:hAnsi="Arial" w:cs="Arial"/>
          <w:sz w:val="24"/>
          <w:u w:val="single"/>
        </w:rPr>
      </w:pPr>
      <w:r>
        <w:rPr>
          <w:rFonts w:cs="Arial" w:ascii="Arial" w:hAnsi="Arial"/>
          <w:sz w:val="24"/>
          <w:u w:val="single"/>
        </w:rPr>
        <w:t>Адаптация ККМ к новому масштабу цен (деноминация ККМ)</w:t>
      </w:r>
    </w:p>
    <w:p>
      <w:pPr>
        <w:pStyle w:val="Normal1"/>
        <w:ind w:left="0" w:hanging="0"/>
        <w:rPr>
          <w:rFonts w:ascii="Arial" w:hAnsi="Arial" w:cs="Arial"/>
          <w:sz w:val="20"/>
        </w:rPr>
      </w:pPr>
      <w:r>
        <w:rPr>
          <w:rFonts w:cs="Arial" w:ascii="Arial" w:hAnsi="Arial"/>
          <w:sz w:val="20"/>
        </w:rPr>
        <w:t>При переходе работы торгового предприятия к новому масштабу цен (к копейкам) необходимо перевести ККМ на пробивание чеков тоже в новом масштабе цен. К сожалению, не все модели ККМ допускают такого рода перевод путем простого перепрограммирования: некоторые виды ККМ нуждаются в аппаратных изменениях, а некоторые вообще не имеют возможности перейти на новый масштаб цен. Последние модели ККМ нуждаются в замене, а по поводу прочих ЦТО оказывают услуги по адаптации. Разумеется, порядок перевода ККМ на новый масштаб цен определяется генеральным поставщиком ККМ. Эта услуга платная и ее сроки определяются установленным порядком проведения и сильно отличаются для разных типов ККМ.</w:t>
      </w:r>
    </w:p>
    <w:p>
      <w:pPr>
        <w:pStyle w:val="H3"/>
        <w:ind w:left="0" w:hanging="0"/>
        <w:rPr>
          <w:rFonts w:ascii="Arial" w:hAnsi="Arial" w:cs="Arial"/>
          <w:sz w:val="24"/>
          <w:u w:val="single"/>
        </w:rPr>
      </w:pPr>
      <w:r>
        <w:rPr>
          <w:rFonts w:cs="Arial" w:ascii="Arial" w:hAnsi="Arial"/>
          <w:sz w:val="24"/>
          <w:u w:val="single"/>
        </w:rPr>
        <w:t>Оформление дубликатов документов</w:t>
      </w:r>
    </w:p>
    <w:p>
      <w:pPr>
        <w:pStyle w:val="Normal1"/>
        <w:ind w:left="0" w:hanging="0"/>
        <w:rPr>
          <w:rFonts w:ascii="Arial" w:hAnsi="Arial" w:cs="Arial"/>
          <w:sz w:val="20"/>
        </w:rPr>
      </w:pPr>
      <w:r>
        <w:object w:dxaOrig="3000" w:dyaOrig="2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7.95pt;margin-top:70.35pt;width:150pt;height:138.75pt;mso-wrap-distance-left:9.05pt;mso-wrap-distance-right:9.05pt;mso-position-horizontal-relative:text;mso-position-vertical-relative:text" filled="f" o:ole="">
            <v:imagedata r:id="rId3" o:title=""/>
            <w10:wrap type="topAndBottom"/>
          </v:shape>
          <o:OLEObject Type="Embed" ProgID="" ShapeID="ole_rId2" DrawAspect="Content" ObjectID="_2010780495" r:id="rId2"/>
        </w:object>
      </w:r>
      <w:r>
        <w:rPr>
          <w:rFonts w:cs="Arial" w:ascii="Arial" w:hAnsi="Arial"/>
          <w:sz w:val="20"/>
        </w:rPr>
        <w:t>В случае утери владельцем документов на ККМ: паспорта и формуляра ЦТО имеет право оформить владельцу дубликаты утерянных документов с восстановлением всех записей. Разумеется, эта процедура происходит с обязательным извещением органов Госналогслужбы. Восстановление утерянных документов происходит на основе информации, хранимой в ЦТО о работе ККМ.</w:t>
      </w:r>
    </w:p>
    <w:p>
      <w:pPr>
        <w:pStyle w:val="Normal"/>
        <w:rPr>
          <w:rFonts w:ascii="Arial" w:hAnsi="Arial" w:cs="Arial"/>
          <w:sz w:val="20"/>
        </w:rPr>
      </w:pPr>
      <w:r>
        <w:rPr>
          <w:rFonts w:cs="Arial" w:ascii="Arial" w:hAnsi="Arial"/>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0:54:00Z</dcterms:created>
  <dc:creator>Смирнов Дмитрий Альбертович</dc:creator>
  <dc:description/>
  <dc:language>en-US</dc:language>
  <cp:lastModifiedBy>Смирнов Дмитрий Альбертович</cp:lastModifiedBy>
  <dcterms:modified xsi:type="dcterms:W3CDTF">2001-11-29T05:39:00Z</dcterms:modified>
  <cp:revision>5</cp:revision>
  <dc:subject/>
  <dc:title/>
</cp:coreProperties>
</file>