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Московский финансово-экономический институт (МФЭИ)</w:t>
      </w:r>
    </w:p>
    <w:p>
      <w:pPr>
        <w:pStyle w:val="Normal"/>
        <w:jc w:val="center"/>
        <w:rPr/>
      </w:pPr>
      <w:r>
        <w:rPr/>
      </w:r>
    </w:p>
    <w:p>
      <w:pPr>
        <w:pStyle w:val="Normal"/>
        <w:jc w:val="center"/>
        <w:rPr/>
      </w:pPr>
      <w:r>
        <w:rPr/>
      </w:r>
    </w:p>
    <w:p>
      <w:pPr>
        <w:pStyle w:val="Normal"/>
        <w:jc w:val="center"/>
        <w:rPr>
          <w:u w:val="single"/>
        </w:rPr>
      </w:pPr>
      <w:r>
        <w:rPr>
          <w:u w:val="single"/>
        </w:rPr>
        <w:t xml:space="preserve">Кафедра </w:t>
      </w:r>
    </w:p>
    <w:p>
      <w:pPr>
        <w:pStyle w:val="Normal"/>
        <w:jc w:val="center"/>
        <w:rPr>
          <w:u w:val="single"/>
        </w:rPr>
      </w:pPr>
      <w:r>
        <w:rPr>
          <w:u w:val="single"/>
        </w:rPr>
      </w:r>
    </w:p>
    <w:p>
      <w:pPr>
        <w:pStyle w:val="Normal"/>
        <w:jc w:val="center"/>
        <w:rPr/>
      </w:pPr>
      <w:r>
        <w:rPr/>
        <w:t>Финансов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 на тему:</w:t>
      </w:r>
    </w:p>
    <w:p>
      <w:pPr>
        <w:pStyle w:val="Normal"/>
        <w:ind w:left="4140" w:hanging="0"/>
        <w:rPr/>
      </w:pPr>
      <w:r>
        <w:rPr/>
        <w:t xml:space="preserve"> </w:t>
      </w:r>
    </w:p>
    <w:p>
      <w:pPr>
        <w:pStyle w:val="Normal"/>
        <w:jc w:val="center"/>
        <w:rPr>
          <w:b/>
          <w:b/>
        </w:rPr>
      </w:pPr>
      <w:r>
        <w:rPr>
          <w:rFonts w:cs="Baskerville Old Face" w:ascii="Baskerville Old Face" w:hAnsi="Baskerville Old Face"/>
          <w:b/>
        </w:rPr>
        <w:t>"</w:t>
      </w:r>
      <w:r>
        <w:rPr>
          <w:b/>
        </w:rPr>
        <w:t>Кругооборот</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оборот</w:t>
      </w:r>
      <w:r>
        <w:rPr>
          <w:rFonts w:cs="Baskerville Old Face" w:ascii="Baskerville Old Face" w:hAnsi="Baskerville Old Face"/>
          <w:b/>
        </w:rPr>
        <w:t xml:space="preserve"> </w:t>
      </w:r>
      <w:r>
        <w:rPr>
          <w:b/>
        </w:rPr>
        <w:t>капитала</w:t>
      </w:r>
      <w:r>
        <w:rPr>
          <w:rFonts w:cs="Baskerville Old Face" w:ascii="Baskerville Old Face" w:hAnsi="Baskerville Old Face"/>
          <w:b/>
        </w:rPr>
        <w:t>.</w:t>
      </w:r>
    </w:p>
    <w:p>
      <w:pPr>
        <w:pStyle w:val="Normal"/>
        <w:jc w:val="center"/>
        <w:rPr/>
      </w:pPr>
      <w:r>
        <w:rPr>
          <w:b/>
        </w:rPr>
        <w:t>Проблемы</w:t>
      </w:r>
      <w:r>
        <w:rPr>
          <w:rFonts w:cs="Baskerville Old Face" w:ascii="Baskerville Old Face" w:hAnsi="Baskerville Old Face"/>
          <w:b/>
        </w:rPr>
        <w:t xml:space="preserve"> </w:t>
      </w:r>
      <w:r>
        <w:rPr>
          <w:b/>
        </w:rPr>
        <w:t>инвестиций</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инвестиционный</w:t>
      </w:r>
      <w:r>
        <w:rPr>
          <w:rFonts w:cs="Baskerville Old Face" w:ascii="Baskerville Old Face" w:hAnsi="Baskerville Old Face"/>
          <w:b/>
        </w:rPr>
        <w:t xml:space="preserve"> </w:t>
      </w:r>
      <w:r>
        <w:rPr>
          <w:b/>
        </w:rPr>
        <w:t>спрос</w:t>
      </w:r>
      <w:r>
        <w:rPr>
          <w:rFonts w:cs="Baskerville Old Face" w:ascii="Baskerville Old Face" w:hAnsi="Baskerville Old Face"/>
          <w:b/>
        </w:rPr>
        <w:t xml:space="preserve"> </w:t>
      </w:r>
      <w:r>
        <w:rPr>
          <w:b/>
        </w:rPr>
        <w:t>в</w:t>
      </w:r>
      <w:r>
        <w:rPr>
          <w:rFonts w:cs="Baskerville Old Face" w:ascii="Baskerville Old Face" w:hAnsi="Baskerville Old Face"/>
          <w:b/>
        </w:rPr>
        <w:t xml:space="preserve"> </w:t>
      </w:r>
      <w:r>
        <w:rPr>
          <w:b/>
        </w:rPr>
        <w:t>современной</w:t>
      </w:r>
      <w:r>
        <w:rPr>
          <w:rFonts w:cs="Baskerville Old Face" w:ascii="Baskerville Old Face" w:hAnsi="Baskerville Old Face"/>
          <w:b/>
        </w:rPr>
        <w:t xml:space="preserve"> </w:t>
      </w:r>
      <w:r>
        <w:rPr>
          <w:b/>
        </w:rPr>
        <w:t>России</w:t>
      </w:r>
      <w:r>
        <w:rPr>
          <w:rFonts w:cs="Baskerville Old Face" w:ascii="Baskerville Old Face" w:hAnsi="Baskerville Old Face"/>
          <w:b/>
        </w:rPr>
        <w:t>"</w:t>
        <w:br/>
      </w:r>
      <w:r>
        <w:rPr/>
        <w:br/>
        <w:br/>
        <w:br/>
        <w:br/>
        <w:br/>
        <w:br/>
        <w:br/>
        <w:br/>
      </w:r>
      <w:r>
        <w:rPr>
          <w:b/>
        </w:rPr>
        <w:t xml:space="preserve">                                                                                                               Научный руководитель:</w:t>
      </w:r>
    </w:p>
    <w:p>
      <w:pPr>
        <w:pStyle w:val="Normal"/>
        <w:jc w:val="right"/>
        <w:rPr/>
      </w:pPr>
      <w:r>
        <w:rPr/>
        <w:t>К.э.н. доц.</w:t>
      </w:r>
    </w:p>
    <w:p>
      <w:pPr>
        <w:pStyle w:val="Normal"/>
        <w:jc w:val="right"/>
        <w:rPr/>
      </w:pPr>
      <w:r>
        <w:rPr/>
        <w:t>Макарова МВ</w:t>
      </w:r>
    </w:p>
    <w:p>
      <w:pPr>
        <w:pStyle w:val="Normal"/>
        <w:jc w:val="right"/>
        <w:rPr/>
      </w:pPr>
      <w:r>
        <w:rPr/>
      </w:r>
    </w:p>
    <w:p>
      <w:pPr>
        <w:pStyle w:val="Normal"/>
        <w:jc w:val="right"/>
        <w:rPr>
          <w:b/>
          <w:b/>
        </w:rPr>
      </w:pPr>
      <w:r>
        <w:rPr>
          <w:b/>
        </w:rPr>
        <w:t>Работу выполнил:</w:t>
      </w:r>
    </w:p>
    <w:p>
      <w:pPr>
        <w:pStyle w:val="Normal"/>
        <w:jc w:val="right"/>
        <w:rPr/>
      </w:pPr>
      <w:r>
        <w:rPr/>
        <w:t>Студент 4-го курса,</w:t>
      </w:r>
    </w:p>
    <w:p>
      <w:pPr>
        <w:pStyle w:val="Normal"/>
        <w:jc w:val="right"/>
        <w:rPr/>
      </w:pPr>
      <w:r>
        <w:rPr/>
        <w:t>гр. Ф-41</w:t>
      </w:r>
    </w:p>
    <w:p>
      <w:pPr>
        <w:pStyle w:val="Normal"/>
        <w:jc w:val="right"/>
        <w:rPr/>
      </w:pPr>
      <w:r>
        <w:rPr/>
        <w:t xml:space="preserve">Федулеев И.М. </w:t>
        <w:b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г.</w:t>
      </w:r>
    </w:p>
    <w:p>
      <w:pPr>
        <w:pStyle w:val="Normal"/>
        <w:rPr/>
      </w:pPr>
      <w:r>
        <w:rPr/>
      </w:r>
    </w:p>
    <w:p>
      <w:pPr>
        <w:pStyle w:val="Normal"/>
        <w:rPr/>
      </w:pPr>
      <w:r>
        <w:rPr/>
        <w:br/>
      </w:r>
      <w:r>
        <w:rPr>
          <w:b/>
        </w:rPr>
        <w:t>СОДЕРЖАНИЕ</w:t>
      </w:r>
      <w:r>
        <w:rPr/>
        <w:br/>
        <w:br/>
        <w:t>ВВЕДЕНИЕ…………………………………………………………………………………3</w:t>
        <w:br/>
        <w:t>1. КАПИТАЛ………………………………………………………………………………..4</w:t>
        <w:br/>
        <w:t>1.1 Понятие капитала. Формы капитала…………………………………………………..4</w:t>
        <w:br/>
        <w:t>1.2.Кругооборот и оборот капитала……………………………………………………….4</w:t>
      </w:r>
    </w:p>
    <w:p>
      <w:pPr>
        <w:pStyle w:val="Normal"/>
        <w:rPr/>
      </w:pPr>
      <w:r>
        <w:rPr/>
        <w:t>1.3. Основной и оборотный капитал………………………………………………………6</w:t>
        <w:br/>
        <w:t>1.4. Накопление капитала…………………………………………………………………..7</w:t>
        <w:br/>
        <w:t>2. ИНВЕСТИЦИИ…………………………………………………………………………..9</w:t>
        <w:br/>
        <w:t>2.1. Понятие инвестиции. Виды инвестиций……………………………………………..9</w:t>
        <w:br/>
        <w:t>2.2. Основные факторы, влияющие на инвестирование…………………………………9</w:t>
        <w:br/>
        <w:t>2.3.Сдвиги в спросе на инвестиции……………………………………………………….10</w:t>
        <w:br/>
        <w:t>2.4. Инвестиционный климат……………………………………………………………...12</w:t>
        <w:br/>
        <w:t xml:space="preserve"> </w:t>
        <w:br/>
        <w:t>3. ИНВЕСТИЦИОННЫЙ СПРОС В СОВРЕМЕННОЙ РОССИИ. ПРОБЛЕМА ИНВЕСТИЦИЙ……………………………………………………………………………..13</w:t>
        <w:br/>
        <w:t>3.1. Инвестиционный климат регионов России…………………………………………..13</w:t>
        <w:br/>
        <w:t>3.2.Инвестиции в реальный сектор экономики…………………………………………...14</w:t>
        <w:br/>
        <w:t>3.3.Иностранные инвестиции……………………………………………………………...16</w:t>
        <w:br/>
        <w:t>ЗАКЛЮЧЕНИЕ……………………………………………………………………………..18</w:t>
        <w:br/>
        <w:t>СПИСОК ЛИТЕРАТУРЫ…………………………………………………………………..19</w:t>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Введение</w:t>
      </w:r>
      <w:r>
        <w:rPr/>
        <w:b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br/>
        <w:t>В данной курсовой работе поставлено целью отразить проблемы инвестиционного спроса в современной России и на конкретных примерах показать актуальность этой темы.</w:t>
        <w:b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br/>
        <w:t>Во второй главе дается более полное понятие инвестиций, рассматриваются факторы, влияющие на положения кривой инвестиционного спроса, и определяются составляющие инвестиционного климата региона.</w:t>
        <w:br/>
        <w:t>Третья глава посвящена проблемам инвестиций в современной России. В первой ее части дается сравнительный анализ инвестиционного климата регионов России. Далее рассматриваются динамика отечественных и иностранных инвестиций и приведены статистические таблицы.</w:t>
        <w:b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br/>
        <w:t>Для написания написания работы были привлечены литературные источники, изданные статьи, справочники.</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 xml:space="preserve">1. Капитал </w:t>
        <w:br/>
      </w:r>
      <w:r>
        <w:rPr>
          <w:b/>
          <w:u w:val="single"/>
        </w:rPr>
        <w:t>1.1 Понятие капитала. Формы капитала.</w:t>
      </w:r>
    </w:p>
    <w:p>
      <w:pPr>
        <w:pStyle w:val="Normal"/>
        <w:rPr>
          <w:b/>
          <w:b/>
          <w:u w:val="single"/>
        </w:rPr>
      </w:pPr>
      <w:r>
        <w:rPr>
          <w:b/>
          <w:u w:val="single"/>
        </w:rPr>
      </w:r>
    </w:p>
    <w:p>
      <w:pPr>
        <w:pStyle w:val="Normal"/>
        <w:rPr/>
      </w:pPr>
      <w:r>
        <w:rPr/>
        <w:t>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Процесс производства называется инвестированием.</w:t>
        <w:br/>
        <w:t xml:space="preserve">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венное оборудование - экономический ресурс; деньги, или финансовый капитал, таким ресурсом не является. </w:t>
        <w:br/>
        <w:t>Однако в этой главе курсовой работы,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br/>
        <w:t xml:space="preserve">Итак, капитал существует в различных формах. Первоначальной является </w:t>
      </w:r>
      <w:r>
        <w:rPr>
          <w:u w:val="single"/>
        </w:rPr>
        <w:t>денежная форма.</w:t>
      </w:r>
      <w:r>
        <w:rPr/>
        <w:t xml:space="preserve"> Функция денежного капитала состоит в создание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водства, то он обращается на рынок земли с целью аренды, либо приобретения в собственность участка земли.</w:t>
        <w:br/>
        <w:t xml:space="preserve">Другая форма капитала это </w:t>
      </w:r>
      <w:r>
        <w:rPr>
          <w:u w:val="single"/>
        </w:rPr>
        <w:t>производственный капитал</w:t>
      </w:r>
      <w:r>
        <w:rPr/>
        <w:t>,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ится возможным лишь путем выпуска необходимых потребительских благ, обладающих общественной потребительской стоимостью – ценностью для покупателей. Это товары и услуги</w:t>
        <w:br/>
        <w:t xml:space="preserve">Понятие производственного капитала позволяет приблизится к пониманию третьей формы капитала – </w:t>
      </w:r>
      <w:r>
        <w:rPr>
          <w:u w:val="single"/>
        </w:rPr>
        <w:t>товарной.</w:t>
      </w:r>
      <w:r>
        <w:rPr/>
        <w:t xml:space="preserve"> Функция товарного капитала состоит в реализа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держит в себе прибыль (прибавочную стоимость).</w:t>
        <w:br/>
        <w:br/>
      </w:r>
      <w:r>
        <w:rPr>
          <w:b/>
          <w:u w:val="single"/>
        </w:rPr>
        <w:t>1.2.Кругооборот и оборот капитала</w:t>
      </w:r>
    </w:p>
    <w:p>
      <w:pPr>
        <w:pStyle w:val="Normal"/>
        <w:rPr/>
      </w:pPr>
      <w:r>
        <w:rPr/>
        <w:br/>
      </w:r>
      <w:r>
        <w:rPr>
          <w:u w:val="single"/>
        </w:rPr>
        <w:t>Индивидуальный капитал</w:t>
      </w:r>
      <w:r>
        <w:rPr/>
        <w:t xml:space="preserve"> - капитал фирмы - может постоянно приносить прибыль, если он непрерывно воссоздает материальные условия производства новой стоимости. Это воспроизводство может быть двух видов: простое и расширенное.</w:t>
        <w:br/>
        <w:t xml:space="preserve">Простое воспроизводство индивидуального капитала - это непрерывное повторение созидательной деятельности. При этом масштабы производства, величина создаваемого продукта и размер действующего капитала (производственных фондов) остается неизменным. Таким образом, капитал совершает своеобразное круговое движение. </w:t>
      </w:r>
      <w:r>
        <w:rPr>
          <w:b/>
        </w:rPr>
        <w:t>Кругооборот капитала</w:t>
      </w:r>
      <w:r>
        <w:rPr/>
        <w:t xml:space="preserve"> - это один цикл его движения, которое охватывает процесс про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лой</w:t>
        <w:br/>
        <w:t>СП</w:t>
        <w:br/>
        <w:t>Д - Т …П.…Т - Д</w:t>
        <w:br/>
        <w:t xml:space="preserve">Р </w:t>
        <w:br/>
      </w:r>
    </w:p>
    <w:p>
      <w:pPr>
        <w:pStyle w:val="Normal"/>
        <w:rPr/>
      </w:pPr>
      <w:r>
        <w:rPr/>
        <w:t>В этой формуле отражена последовательность продвижения капитальной стоимости через три стадии и смену трех функциональных форм капитала.</w:t>
        <w:br/>
        <w:t>Первая стадия совершается в сфере обращения и заключается в том, что де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rPr/>
      </w:pPr>
      <w:r>
        <w:rPr/>
      </w:r>
    </w:p>
    <w:p>
      <w:pPr>
        <w:pStyle w:val="Style15"/>
        <w:rPr/>
      </w:pPr>
      <w:r>
        <w:rPr/>
        <w:t>Следующая стадия протекает в сфере производства. Купленные на рынке факторы производства соединяются в производственном процессе, создавая товары с нуж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br/>
        <w:t>Третья стадия заключается в том, что товарный капитал с возросшей стоимостью вновь превращается в денежный, содержащий прибыль.</w:t>
        <w:b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Стремление получать прибыль толкает предпринимателя к тому, чтобы непрерывно пускать свой капитал в кругооборот.</w:t>
        <w:b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тывается с момента инвестирования капитала до возвращения его в той же денежной форме, но с возросшей стоимостью.</w:t>
        <w:br/>
        <w:t>Капиталы различ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w:t>
        <w:b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нении путей его ускорения.</w:t>
        <w:br/>
        <w:t>Чтобы быстрее получить прибыль, предприниматель использует основные пути ускорения оборота капитальной стоимости:</w:t>
        <w:br/>
        <w:t>сокращает время оборота;</w:t>
        <w:br/>
        <w:t>улучшает состав производительного капитала.</w:t>
        <w:br/>
        <w:t>Время обращения инвестированного капитала состоит из времени производства и времени обращения.</w:t>
        <w:br/>
        <w:t xml:space="preserve">Время производства - период пребывания капитала в промышленной сфере - включает: </w:t>
        <w:br/>
        <w:t xml:space="preserve">рабочий период; </w:t>
        <w:br/>
        <w:t>время самостоятельного воздействия сил природы на предмет труда;</w:t>
        <w:br/>
        <w:t>время пребывания товаров в форме производственных запасов.</w:t>
        <w:br/>
      </w:r>
    </w:p>
    <w:p>
      <w:pPr>
        <w:pStyle w:val="Style15"/>
        <w:rPr/>
      </w:pPr>
      <w:r>
        <w:rPr/>
        <w:t>Рабочий период представляет собой количество дней, необходимых для создания готовых изделий. Его продолжительность зависит от технологических особенно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br/>
        <w:t>На многих предприятиях предмет труда находится в определенном естественном процессе (так, требуется какое-то время, чтобы из молока получился кефир, простокваша). На этот период движение капитала, естественно, приостанавливается. Ускорить продвижение продуктов в этот "мертвый сезон" удается благодаря совершенство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тоты - всего 35 минут.</w:t>
        <w:br/>
        <w:t xml:space="preserve">Наконец, время производства сокращается, если уменьшаются производственные запасы (хранящиеся на складах сырье, топливо, инструменты и т.п.), которые обеспечивают непрерывность технологического процесса. И наоборот, если накапливаются запасы сверх необходимых норм, то капитальная стоимость омертвляется. </w:t>
      </w:r>
      <w:r>
        <w:rPr>
          <w:u w:val="single"/>
        </w:rPr>
        <w:t>Оптимальный вариант</w:t>
      </w:r>
      <w:r>
        <w:rPr/>
        <w:t xml:space="preserve"> - иметь на предприятии минимум запасов сырья и топлива и одновременно совершенствовать систему их бесперебойных поставок.</w:t>
        <w:br/>
        <w:t xml:space="preserve">Продолжительность всего оборота капитала сокращается также за счет уменьшения времени обращения, в течение которого капитал пребывает в сфере обращения. Оно складывается из: </w:t>
        <w:br/>
        <w:t>времени покупки товаров;</w:t>
        <w:br/>
        <w:t>периода реализации готовой продукции.</w:t>
      </w:r>
    </w:p>
    <w:p>
      <w:pPr>
        <w:pStyle w:val="Style15"/>
        <w:rPr/>
      </w:pPr>
      <w:r>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общений, организацией торговли, а также емкостью рынка и покупательной способностью населения. Предприниматель может ускорить движение товаров и денег совершенствуя транспортные средства, организация связи и информации; рекламируя свои товары; продавая в кредит.</w:t>
        <w:br/>
        <w:t>Общее время оборота капитала уменьшается благодаря улучшению состава производительного капитала.</w:t>
        <w:br/>
      </w:r>
    </w:p>
    <w:p>
      <w:pPr>
        <w:pStyle w:val="Style15"/>
        <w:rPr/>
      </w:pPr>
      <w:r>
        <w:rPr>
          <w:b/>
          <w:u w:val="single"/>
        </w:rPr>
        <w:t>1.3. Основной и оборотный капитал</w:t>
      </w:r>
      <w:r>
        <w:rPr/>
        <w:br/>
        <w:t xml:space="preserve">Производительный капитал состоит из двух частей, этими частями являются основной и оборотный капитал. </w:t>
        <w:br/>
      </w:r>
      <w:r>
        <w:rPr>
          <w:b/>
          <w:u w:val="single"/>
        </w:rPr>
        <w:t>Основной капитал</w:t>
      </w:r>
      <w:r>
        <w:rPr/>
        <w:t xml:space="preserve">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b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b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b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br/>
        <w:t>Стоимостной (его часто называют моральным) износ - это утрата основным капиталом своей стоимости. Данный процесс подразделяется на два вида:</w:t>
        <w:br/>
        <w:t>когда машиностроение создает более дешевые технические средства, вследствие чего происходит обесценивание старого действующего оборудования;</w:t>
        <w:br/>
        <w:t>когда старые машины заменяются более производительными.</w:t>
        <w:br/>
        <w:t>В результате оборудование быстрее переносит свою стоимость на готовые изделия.</w:t>
        <w:b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b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Style15"/>
        <w:rPr/>
      </w:pPr>
      <w:r>
        <w:rPr/>
        <w:t>. 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br/>
        <w:t>Величина годового амортизационного фонда зависит от двух факторов: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w:t>
        <w:br/>
        <w:br/>
        <w:b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br/>
        <w:t>экономически целесообразных сроков службы средств труда;</w:t>
        <w:br/>
        <w:t>сравнительной эффективности затрат на капитальный ремонт, модернизацию и замену машин и оборудования;</w:t>
        <w:br/>
        <w:t>фактического возраста основного капитала, находящегося в эксплуатации;</w:t>
        <w:br/>
        <w:t>стоимостного износа средств труда.</w:t>
        <w:b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Style15"/>
        <w:rPr/>
      </w:pPr>
      <w:r>
        <w:rPr/>
        <w:br/>
      </w:r>
      <w:r>
        <w:rPr>
          <w:b/>
        </w:rPr>
        <w:t>1.4. Накопление капитала.</w:t>
      </w:r>
      <w:r>
        <w:rPr/>
        <w:b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b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br/>
        <w:t>Внутренним источником увеличения размеров капитала является самофинансирование. На этот процесс воздействует несколько факторов.</w:t>
        <w:b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b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b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br/>
        <w:t>Стимулами накопления служат два фактора - личная выгода собственников и конкуренция.</w:t>
        <w:br/>
        <w:t>Накопления предприятий Нк имеют следующую структуру:</w:t>
        <w:br/>
        <w:t>производственные накопления Нп;</w:t>
        <w:br/>
        <w:t>непроизводственные накопления Нн;</w:t>
        <w:br/>
        <w:t>накопления, идущие на привлечение дополнительных работников и повышение квалификации всех занятых Нр.</w:t>
        <w:br/>
        <w:t>Нк= Нп + Нн + Нр</w:t>
        <w:b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Style15"/>
        <w:rPr/>
      </w:pPr>
      <w:r>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br/>
        <w:br/>
        <w:t xml:space="preserve">Итак, 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ющей последовательности, </w:t>
      </w:r>
      <w:r>
        <w:rPr>
          <w:u w:val="single"/>
        </w:rPr>
        <w:t>денежная – производительная – товарная -денежная</w:t>
      </w:r>
      <w:r>
        <w:rPr/>
        <w:t xml:space="preserve">.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р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br/>
        <w:br/>
        <w:br/>
      </w:r>
      <w:r>
        <w:rPr>
          <w:b/>
        </w:rPr>
        <w:t>2. Инвестиции.</w:t>
        <w:br/>
        <w:t>2.1. Понятие инвестиции. Виды инвестиций</w:t>
      </w:r>
      <w:r>
        <w:rPr/>
        <w:t>.</w:t>
        <w:br/>
        <w:t>Инвестиции означают расходы на строительство новых заводов, на станки и оборудование с длительным сроком службы и т. п.</w:t>
        <w:br/>
        <w:t>Обычно инвестиции делятся на:</w:t>
        <w:br/>
      </w:r>
      <w:r>
        <w:rPr>
          <w:u w:val="single"/>
        </w:rPr>
        <w:t>прямые</w:t>
      </w:r>
      <w:r>
        <w:rPr/>
        <w:t xml:space="preserve"> - вложения в реальные активы (производство), в управлении которыми участвует инвестор;</w:t>
        <w:br/>
      </w:r>
      <w:r>
        <w:rPr>
          <w:u w:val="single"/>
        </w:rPr>
        <w:t>портфельные</w:t>
      </w:r>
      <w:r>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br/>
      </w:r>
      <w:r>
        <w:rPr>
          <w:u w:val="single"/>
        </w:rPr>
        <w:t>реальные</w:t>
      </w:r>
      <w:r>
        <w:rPr/>
        <w:t xml:space="preserve"> - финансовые вложения в землю, недвижимость, машины и оборудование, запасные части и т.д. включая затраты оборотного капитала;</w:t>
        <w:br/>
        <w:t>проектные - кредиты, предоставляемые реальному или потенциальному собственнику для реализации прибыльного инновационного проекта.</w:t>
        <w:b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b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br/>
        <w:br/>
      </w:r>
      <w:r>
        <w:rPr>
          <w:b/>
        </w:rPr>
        <w:t xml:space="preserve">2.2. Основные факторы, влияющие на инвестирование </w:t>
        <w:br/>
      </w:r>
      <w:r>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Style15"/>
        <w:rPr/>
      </w:pPr>
      <w:r>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b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b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b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br/>
        <w:br/>
      </w:r>
      <w:r>
        <w:rPr>
          <w:b/>
        </w:rPr>
        <w:br/>
        <w:t>2.3.Сдвиги в спросе на инвестиции</w:t>
      </w:r>
    </w:p>
    <w:p>
      <w:pPr>
        <w:pStyle w:val="Style15"/>
        <w:rPr/>
      </w:pPr>
      <w:r>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b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br/>
        <w:t>Издержки на приобретение, эксплуатацию и обслуживание оборудования.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br/>
        <w:t>Налоги на предпринимателя.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Style15"/>
        <w:rPr/>
      </w:pPr>
      <w:r>
        <w:rPr/>
        <w:t>Технологические изменения.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br/>
        <w:t>Наличный основной капитал.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br/>
        <w:t>Ожидания.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br/>
        <w:t xml:space="preserve"> Итак, некоторые наиболее важные факторы, которые объясняют изменчивость инвестиций.</w:t>
      </w:r>
    </w:p>
    <w:p>
      <w:pPr>
        <w:pStyle w:val="Style15"/>
        <w:rPr/>
      </w:pPr>
      <w:r>
        <w:rPr/>
        <w:t>Продолжительные сроки службы.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br/>
        <w:t>Нерегулярность инноваций.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br/>
        <w:t>Изменчивость прибылей.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br/>
        <w:t>Изменчивость ожиданий.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b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Style15"/>
        <w:rPr/>
      </w:pPr>
      <w:r>
        <w:rPr/>
        <w:br/>
      </w:r>
      <w:r>
        <w:rPr>
          <w:b/>
          <w:u w:val="single"/>
        </w:rPr>
        <w:t>2.4. Инвестиционный климат</w:t>
      </w:r>
      <w:r>
        <w:rPr/>
        <w:b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Style15"/>
        <w:rPr/>
      </w:pPr>
      <w:r>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br/>
        <w:t>Инвестиционный потенциал (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br/>
        <w:t>ресурсно-сырьевому (средневзвешенная обеспеченность балансовыми запасами основных видов природных ресурсов);</w:t>
        <w:br/>
        <w:t>производственному (совокупный результат хозяйственной деятельности населения в регионе);</w:t>
        <w:br/>
        <w:t>потребительскому (совокупная покупательная способность населения региона);</w:t>
        <w:br/>
        <w:t>инфраструктурному (экономико-географическое положение региона и его инфраструктурная обустроенность);</w:t>
        <w:br/>
        <w:t>интеллектуальному (образовательный уровень населения);</w:t>
        <w:br/>
        <w:t>институциональному (степень развития ведущих институтов рыночной экономики);</w:t>
        <w:br/>
        <w:t>инновационному (уровень внедрения достижений научно-технического прогресса в регионе).</w:t>
        <w:br/>
        <w:t>Инвестиционный риск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br/>
        <w:b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br/>
        <w:br/>
        <w:br/>
        <w:br/>
      </w:r>
      <w:r>
        <w:rPr>
          <w:b/>
        </w:rPr>
        <w:t xml:space="preserve">3. Инвестиционный спрос в современной России. Проблема инвестиций и </w:t>
        <w:br/>
        <w:t>3.1. Инвестиционный климат регионов России</w:t>
        <w:br/>
      </w:r>
      <w:r>
        <w:rPr/>
        <w:br/>
        <w:t>Как уже было сказано, инвестиционный климат региона имеет две составляющих: инвестиционный потенциал и инвестиционный риск.</w:t>
        <w:b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Style15"/>
        <w:rPr/>
      </w:pPr>
      <w:r>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b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b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br/>
        <w:t xml:space="preserve">Типы 1В и 2В. Приемлемые условия инвестирования при среднем уровне риска. </w:t>
        <w:b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b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b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br/>
        <w:t>снижение солидного потенциала кризисных промышленных регионов - Владимирской, Ивановской, Тульской областей;</w:t>
        <w:b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b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b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b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b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br/>
        <w:t>Все эти типы инвестиционного климата отражены на карте 1 в приложение.</w:t>
        <w:br/>
        <w:br/>
      </w:r>
      <w:r>
        <w:rPr>
          <w:b/>
        </w:rPr>
        <w:t>3.2.Инвестиции в реальный сектор экономики</w:t>
        <w:br/>
      </w:r>
      <w:r>
        <w:rPr/>
        <w:b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b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Style15"/>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b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Style15"/>
        <w:rPr/>
      </w:pPr>
      <w:r>
        <w:rPr/>
        <w:b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br/>
        <w:t xml:space="preserve"> </w:t>
        <w:br/>
        <w:t xml:space="preserve"> </w:t>
      </w:r>
      <w:bookmarkStart w:id="0" w:name="_1163954010"/>
      <w:bookmarkStart w:id="1" w:name="_1163954004"/>
      <w:bookmarkStart w:id="2" w:name="_1163953957"/>
      <w:bookmarkStart w:id="3" w:name="_1163953904"/>
      <w:bookmarkStart w:id="4" w:name="_1163953892"/>
      <w:bookmarkStart w:id="5" w:name="_1163953732"/>
      <w:bookmarkStart w:id="6" w:name="_1163953520"/>
      <w:bookmarkStart w:id="7" w:name="_1163953209"/>
      <w:bookmarkEnd w:id="0"/>
      <w:bookmarkEnd w:id="1"/>
      <w:bookmarkEnd w:id="2"/>
      <w:bookmarkEnd w:id="3"/>
      <w:bookmarkEnd w:id="4"/>
      <w:bookmarkEnd w:id="5"/>
      <w:bookmarkEnd w:id="6"/>
      <w:bookmarkEnd w:id="7"/>
      <w:r>
        <w:rPr/>
        <w:object w:dxaOrig="7339"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2pt;height:215.9pt" filled="f" o:ole="">
            <v:imagedata r:id="rId3" o:title=""/>
          </v:shape>
          <o:OLEObject Type="Embed" ProgID="Excel.Sheet.12" ShapeID="ole_rId2" DrawAspect="Content" ObjectID="_402992537" r:id="rId2"/>
        </w:object>
      </w:r>
      <w:r>
        <w:rPr/>
        <w:br/>
      </w:r>
      <w:r>
        <w:rPr>
          <w:b/>
        </w:rPr>
        <w:t>Таблица 1</w:t>
      </w:r>
    </w:p>
    <w:p>
      <w:pPr>
        <w:pStyle w:val="Style15"/>
        <w:rPr/>
      </w:pPr>
      <w:r>
        <w:rPr/>
      </w:r>
    </w:p>
    <w:p>
      <w:pPr>
        <w:pStyle w:val="Style15"/>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2002 года останется практически невыполненной, а будущего года - ограничится поддержкой крайне узкого круга направлений.</w:t>
        <w:b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2001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Style15"/>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b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Style15"/>
        <w:rPr/>
      </w:pPr>
      <w:r>
        <w:rPr/>
        <w:br/>
      </w:r>
      <w:r>
        <w:rPr>
          <w:b/>
        </w:rPr>
        <w:t>3.3.Иностранные инвестиции</w:t>
      </w:r>
      <w:r>
        <w:rPr/>
        <w:br/>
        <w:br/>
        <w:t>Весь процесс становления в России рыночной экономики сопровождался острым дефицитом инвестиционных ресурсов, в том числе инвестиций иностранных.</w:t>
        <w:br/>
        <w:t>Однако, начиная с 1991 года, наблюдался значительный рост иностранных инвестиций в Россию.</w:t>
        <w:br/>
        <w:t xml:space="preserve">Накопленная (с 1991г.) их стоимость по данным Госкомстата составила к началу 2000 года  </w:t>
      </w:r>
      <w:r>
        <w:rPr/>
      </w:r>
      <m:oMath xmlns:m="http://schemas.openxmlformats.org/officeDocument/2006/math"/>
      <w:r>
        <w:rPr/>
        <w:t>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b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b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br/>
        <w:t xml:space="preserve"> </w:t>
        <w:br/>
        <w:t>Основные объемы иностранных валютных инвестиций накоплены в сфере финансово-кре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вестиций в топливные и другие отрасли промышленности объясняются достаточно вы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чивался практически полностью за счет частного капитала.</w:t>
        <w:br/>
        <w:t xml:space="preserve">Одним из объектов привлечения иностранных инвестиций являются коммерческие банки. </w:t>
        <w:b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b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2003г. иностранных инвестиций. </w:t>
      </w:r>
    </w:p>
    <w:p>
      <w:pPr>
        <w:pStyle w:val="Style15"/>
        <w:rPr/>
      </w:pPr>
      <w:r>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b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b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b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b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b/>
        </w:rPr>
        <w:t xml:space="preserve">ЗАКЛЮЧЕНИЕ </w:t>
      </w:r>
      <w:r>
        <w:rPr/>
        <w:b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b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2000 г. составил 10,7 млрд.долл. или 32% от суммарных накопленных иностранных инвестиций за период 1991- 2000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br/>
        <w:t>В настоящее время в России зарегистрировано 30 тыс. предприятий с участием иностранного капитала, причем только за январь-сентябрь 2003 года их создано около 2 тыс. Зарубежные компании организуют совместное производство с целью использования дешевой местной рабочей силы, либо избегания высоких таможенных тарифов страны-реципиента. В случае с Россией решающим оказывается второй фактор.</w:t>
        <w:b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Style15"/>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b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Список используемой литературы</w:t>
      </w:r>
    </w:p>
    <w:p>
      <w:pPr>
        <w:pStyle w:val="Style15"/>
        <w:rPr/>
      </w:pPr>
      <w:r>
        <w:rPr/>
        <w:t xml:space="preserve">1. Макконнелл К.Р., Брю С.Л. Экономикс:Принципы, проблемы и политика. В 2т.: Пер. с англ. 11-го изд. - М.: 1999.  </w:t>
        <w:br/>
        <w:t xml:space="preserve">2. Маршалл А. Принципы экономической науки., т. 2. Пер. с англ. - М., 1998.     </w:t>
        <w:br/>
        <w:t>3. Российский статистический ежегодник: Стат. сб./Госкомстат России. – М., 1999. – 749 с.</w:t>
        <w:br/>
        <w:t>4. Самуэльсон П.А. Экономика., т.1. Пер. с англ. - М., 1999</w:t>
      </w:r>
    </w:p>
    <w:p>
      <w:pPr>
        <w:pStyle w:val="Normal"/>
        <w:numPr>
          <w:ilvl w:val="0"/>
          <w:numId w:val="1"/>
        </w:numPr>
        <w:spacing w:lineRule="auto" w:line="360" w:before="240" w:after="0"/>
        <w:rPr/>
      </w:pPr>
      <w:r>
        <w:rPr/>
        <w:t>Уринсон Я.  “О мерах по оживлению инвестиционного процесса в России” М., Ж. “Вопросы экономики”, №1, 2000 г.</w:t>
      </w:r>
    </w:p>
    <w:p>
      <w:pPr>
        <w:pStyle w:val="Normal"/>
        <w:numPr>
          <w:ilvl w:val="0"/>
          <w:numId w:val="1"/>
        </w:numPr>
        <w:spacing w:lineRule="auto" w:line="360" w:before="240" w:after="0"/>
        <w:rPr/>
      </w:pPr>
      <w:r>
        <w:rPr/>
        <w:t>Глазьев С.  “Стабилизация и экономический рост” М., Ж. “Вопросы экономики”, №1,2001 г.</w:t>
      </w:r>
    </w:p>
    <w:p>
      <w:pPr>
        <w:pStyle w:val="Normal"/>
        <w:numPr>
          <w:ilvl w:val="0"/>
          <w:numId w:val="1"/>
        </w:numPr>
        <w:spacing w:lineRule="auto" w:line="360" w:before="240" w:after="0"/>
        <w:ind w:left="714" w:hanging="357"/>
        <w:rPr/>
      </w:pPr>
      <w:r>
        <w:rPr/>
        <w:t>Логинов Е.А. Иностранные инвестиции и инвестиционные аспекты экономической безопасности России // Внешнеэкономический бюллетень.- 2001.- № 4.</w:t>
      </w:r>
    </w:p>
    <w:p>
      <w:pPr>
        <w:pStyle w:val="Normal"/>
        <w:numPr>
          <w:ilvl w:val="0"/>
          <w:numId w:val="1"/>
        </w:numPr>
        <w:spacing w:lineRule="auto" w:line="360" w:before="240" w:after="0"/>
        <w:ind w:left="714" w:hanging="357"/>
        <w:rPr/>
      </w:pPr>
      <w:r>
        <w:rPr/>
        <w:t xml:space="preserve">Филатов К. Иностранные инвестиции в экономику России // Статистическое обозрение 2002г.  </w:t>
      </w:r>
    </w:p>
    <w:p>
      <w:pPr>
        <w:pStyle w:val="Style15"/>
        <w:rPr/>
      </w:pPr>
      <w:r>
        <w:rPr/>
        <w:t xml:space="preserve">Львов Д. С. Об оценке эффективности функционирования крупномасштабных хозяйственных объектов // ЭММ. 2003г.  </w:t>
      </w:r>
    </w:p>
    <w:p>
      <w:pPr>
        <w:pStyle w:val="Style15"/>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1:00Z</dcterms:created>
  <dc:creator>Ivan</dc:creator>
  <dc:description/>
  <cp:keywords/>
  <dc:language>en-US</dc:language>
  <cp:lastModifiedBy>Ivan</cp:lastModifiedBy>
  <dcterms:modified xsi:type="dcterms:W3CDTF">2004-12-07T19:21:00Z</dcterms:modified>
  <cp:revision>2</cp:revision>
  <dc:subject/>
  <dc:title>КУРСОВАЯ РАБОТА</dc:title>
</cp:coreProperties>
</file>